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o que cuesta una hamburguesa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 periódico de Cataluña</w:t>
      </w:r>
      <w:r>
        <w:rPr>
          <w:rFonts w:cs="Arial" w:ascii="Arial" w:hAnsi="Arial"/>
          <w:sz w:val="1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1945</wp:posOffset>
            </wp:positionH>
            <wp:positionV relativeFrom="paragraph">
              <wp:posOffset>153035</wp:posOffset>
            </wp:positionV>
            <wp:extent cx="6032500" cy="3170555"/>
            <wp:effectExtent l="0" t="0" r="0" b="0"/>
            <wp:wrapSquare wrapText="bothSides"/>
            <wp:docPr id="1" name="Hamburgue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mburgues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3170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uántos minutos deben trabajar en México para comprar una hamburguesa?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uántos minutos deben trabajar en Zúrich para comprar una hamburguesa?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En qué ciudad sale más barata la hamburguesa?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En qué ciudad sale más cara la hamburguesa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diferencia hay entre Barcelona y Bombay de tiempo de trabajo necesario  para comprar una hamburguesa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diferencia hay entre Barcelona y Los Ángeles de tiempo de trabajo necesario  para comprar una hamburguesa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diferencia hay entre Praga  y Yakarta de tiempo de trabajo necesario  para comprar una hamburguesa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diferencia hay entre Praga y Roma de tiempo de trabajo necesario  para comprar una hamburguesa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Cuántas horas hay que trabajar en Nairobi para poder comprar una hamburguesa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Cuántas horas hay que trabajar en Los Ángeles para poder comprar una hamburguesa?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2240" w:h="15840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ca-ES"/>
      </w:rPr>
    </w:pPr>
    <w:r>
      <w:rPr>
        <w:rFonts w:cs="Arial" w:ascii="Arial" w:hAnsi="Arial"/>
        <w:sz w:val="20"/>
        <w:lang w:val="ca-ES"/>
      </w:rPr>
      <w:t>Números enter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7:12:00Z</dcterms:created>
  <dc:creator>Jesús</dc:creator>
  <dc:description/>
  <cp:keywords>word català macro</cp:keywords>
  <dc:language>en-US</dc:language>
  <cp:lastModifiedBy>Jesús</cp:lastModifiedBy>
  <dcterms:modified xsi:type="dcterms:W3CDTF">2003-11-05T17:12:00Z</dcterms:modified>
  <cp:revision>2</cp:revision>
  <dc:subject>Traducció dels menús del Word 97/2000</dc:subject>
  <dc:title>TradWordCat</dc:title>
</cp:coreProperties>
</file>