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l negocio del veran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un diario ha salido la noticia de que el volumen de ventas de helados en España durante el año 2001 ha supuesto 264,7 millones de euros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El Periódico de Cataluña</w:t>
      </w:r>
    </w:p>
    <w:p>
      <w:pPr>
        <w:pStyle w:val="Normal"/>
        <w:jc w:val="right"/>
        <w:rPr>
          <w:sz w:val="18"/>
          <w:lang w:val="en-US"/>
        </w:rPr>
      </w:pPr>
      <w:r>
        <w:rPr>
          <w:sz w:val="1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</wp:posOffset>
            </wp:positionH>
            <wp:positionV relativeFrom="paragraph">
              <wp:posOffset>61595</wp:posOffset>
            </wp:positionV>
            <wp:extent cx="5574030" cy="3344545"/>
            <wp:effectExtent l="0" t="0" r="0" b="0"/>
            <wp:wrapSquare wrapText="bothSides"/>
            <wp:docPr id="1" name="Hela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lad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0"/>
        </w:rPr>
      </w:pPr>
      <w:r>
        <w:rPr>
          <w:sz w:val="20"/>
        </w:rPr>
        <w:t>¿Qué cantidad representan juntos los seis tipos de helados estrella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0"/>
        </w:rPr>
      </w:pPr>
      <w:r>
        <w:rPr>
          <w:sz w:val="20"/>
        </w:rPr>
        <w:t>¿Qué cantidad representa cada una de las seis marcas anteriores?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0"/>
        </w:rPr>
      </w:pPr>
      <w:r>
        <w:rPr>
          <w:sz w:val="20"/>
        </w:rPr>
        <w:t>Dibuja en el eje siguiente un diagrama de barras que represente los tipos de helados en relación con el dinero que ha supuesto cada uno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47625</wp:posOffset>
                </wp:positionV>
                <wp:extent cx="5609590" cy="25425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2542680"/>
                          <a:chOff x="0" y="0"/>
                          <a:chExt cx="5609520" cy="2542680"/>
                        </a:xfrm>
                      </wpg:grpSpPr>
                      <wps:wsp>
                        <wps:cNvSpPr/>
                        <wps:spPr>
                          <a:xfrm>
                            <a:off x="181440" y="1440"/>
                            <a:ext cx="0" cy="254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7480"/>
                            <a:ext cx="56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440" y="194400"/>
                            <a:ext cx="48870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7143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92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48870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81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3160" y="0"/>
                            <a:ext cx="4014000" cy="239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0"/>
                              <a:ext cx="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0"/>
                              <a:ext cx="324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0" y="0"/>
                              <a:ext cx="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760" y="0"/>
                              <a:ext cx="252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36360"/>
                              <a:ext cx="2520" cy="236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20" y="405720"/>
                            <a:ext cx="49212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714680"/>
                              <a:ext cx="481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920"/>
                              <a:ext cx="481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7160"/>
                              <a:ext cx="481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492120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81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3.75pt;width:441.65pt;height:200.15pt" coordorigin="406,75" coordsize="8833,4003">
                <v:line id="shape_0" from="692,77" to="692,407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,3756" to="9239,37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92;top:381;width:7695;height:2698">
                  <v:line id="shape_0" from="692,3081" to="8221,308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2,2406" to="8221,2406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2,1731" to="8221,173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2,1053" to="8387,1055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2,381" to="8221,38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954;top:75;width:6320;height:3773">
                  <v:line id="shape_0" from="1954,75" to="1957,37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3220,75" to="3220,37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4481,75" to="4485,37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5747,75" to="5747,37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7009,75" to="7012,3791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8271,132" to="8274,384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6;top:714;width:7749;height:2699">
                  <v:line id="shape_0" from="696,3414" to="8278,341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6,2739" to="8278,2739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6,2064" to="8278,206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6,1386" to="8445,1388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line id="shape_0" from="696,714" to="8278,714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30:00Z</dcterms:created>
  <dc:creator>Col.legi Viaró</dc:creator>
  <dc:description/>
  <dc:language>en-US</dc:language>
  <cp:lastModifiedBy>Jesús</cp:lastModifiedBy>
  <dcterms:modified xsi:type="dcterms:W3CDTF">2003-11-05T19:48:00Z</dcterms:modified>
  <cp:revision>3</cp:revision>
  <dc:subject/>
  <dc:title>El negocio del verano</dc:title>
</cp:coreProperties>
</file>