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0.jpeg" ContentType="image/jpeg"/>
  <Override PartName="/word/media/image19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2.jpeg" ContentType="image/jpeg"/>
  <Override PartName="/word/media/image3.jpeg" ContentType="image/jpeg"/>
  <Override PartName="/word/media/image30.png" ContentType="image/png"/>
  <Override PartName="/word/media/image25.jpeg" ContentType="image/jpeg"/>
  <Override PartName="/word/media/image32.png" ContentType="image/png"/>
  <Override PartName="/word/media/image4.jpeg" ContentType="image/jpeg"/>
  <Override PartName="/word/media/image8.wmf" ContentType="image/x-wmf"/>
  <Override PartName="/word/media/image40.png" ContentType="image/png"/>
  <Override PartName="/word/media/image38.png" ContentType="image/png"/>
  <Override PartName="/word/media/image39.jpeg" ContentType="image/jpeg"/>
  <Override PartName="/word/media/image44.png" ContentType="image/png"/>
  <Override PartName="/word/media/image42.png" ContentType="image/png"/>
  <Override PartName="/word/media/image43.jpeg" ContentType="image/jpeg"/>
  <Override PartName="/word/media/image45.png" ContentType="image/png"/>
  <Override PartName="/word/media/image46.png" ContentType="image/png"/>
  <Override PartName="/word/media/image48.png" ContentType="image/png"/>
  <Override PartName="/word/media/image49.png" ContentType="image/png"/>
  <Override PartName="/word/media/image51.png" ContentType="image/png"/>
  <Override PartName="/word/media/image9.wmf" ContentType="image/x-wmf"/>
  <Override PartName="/word/media/image52.png" ContentType="image/png"/>
  <Override PartName="/word/media/image53.png" ContentType="image/png"/>
  <Override PartName="/word/media/image13.png" ContentType="image/png"/>
  <Override PartName="/word/media/image54.jpeg" ContentType="image/jpeg"/>
  <Override PartName="/word/media/image55.png" ContentType="image/png"/>
  <Override PartName="/word/media/image6.jpeg" ContentType="image/jpeg"/>
  <Override PartName="/word/media/image18.png" ContentType="image/png"/>
  <Override PartName="/word/media/image37.png" ContentType="image/png"/>
  <Override PartName="/word/media/image36.png" ContentType="image/png"/>
  <Override PartName="/word/media/image33.png" ContentType="image/png"/>
  <Override PartName="/word/media/image31.png" ContentType="image/png"/>
  <Override PartName="/word/media/image12.jpeg" ContentType="image/jpeg"/>
  <Override PartName="/word/media/image34.png" ContentType="image/png"/>
  <Override PartName="/word/media/image10.jpeg" ContentType="image/jpeg"/>
  <Override PartName="/word/media/image7.jpeg" ContentType="image/jpeg"/>
  <Override PartName="/word/media/image28.png" ContentType="image/png"/>
  <Override PartName="/word/media/image50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nstruïm figures impossibl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ganys de perspec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mirem quadres d'èpoques anteriors al Renaixement veurem que no tenen sentit de la profunditat. Les pintures egípcies o romàniques, per citar dues èpoques ben distants, tenen un aspecte força pl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124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1300" cy="12446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16480" cy="13900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emple d’art egipc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mba de Nakht (Tebes)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emple d’art romànic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Retaule de l’església d’Avià (Berguedà)</w:t>
            </w:r>
          </w:p>
        </w:tc>
      </w:tr>
    </w:tbl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Tot i que anteriorment ja hi van haver intents seriosos de millorar aquest aspecte de la pintura, no és fins al Renaixement que no es comença a aconseguir una impressió realista de la profunditat, gràcies als estudis geomètrics de la perspectiva i a les obres immortalitzades per artistes com Fra Angelico, Leonardo da Vinci. Al</w:t>
      </w:r>
      <w:r>
        <w:rPr/>
        <w:t>brecht Dürer, Crivelli, etc.</w:t>
      </w:r>
    </w:p>
    <w:tbl>
      <w:tblPr>
        <w:tblW w:w="868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96"/>
        <w:gridCol w:w="4088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9875" cy="19805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25717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'anunciació (1440)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ra Angèlico (Sant Marc - Florència)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nunciació (1486)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rlo Crivelli (National Gallery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0" cy="15716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72" r="-41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6025" cy="16668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67" r="-4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l sant sopar (1498)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eonardo da Vinci (Santa Maria delle Grazia - Milà)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'escola d'Atenes (1510)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afael (Museus del Vaticà)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em aquesta fotografia: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448050" cy="24193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Dos dels principals aspectes que han de contemplar qualsevol dibuix que intentem fer amb sentit de perspectiva </w:t>
      </w:r>
      <w:r>
        <w:rPr/>
        <w:t>són aquest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345"/>
      </w:tblGrid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>les línies paral·leles convergeixen en un punt imaginari (que anomenarem punt de fuga). Per exemple les vies del tre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0" w:name="_1142280400"/>
            <w:bookmarkEnd w:id="0"/>
            <w:r>
              <w:rPr>
                <w:rFonts w:cs="Arial" w:ascii="Arial" w:hAnsi="Arial"/>
              </w:rPr>
              <w:object w:dxaOrig="2129" w:dyaOrig="1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6.45pt;height:63pt" filled="f" o:ole="">
                  <v:imagedata r:id="rId10" o:title=""/>
                </v:shape>
                <o:OLEObject Type="Embed" ProgID="" ShapeID="ole_rId9" DrawAspect="Content" ObjectID="_1903374429" r:id="rId9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>objectes de la mateixa mida es veuen cada vegada més petits a mesura que es van allunyant. Això ho podem veure en els pals de la llum de la dreta de la fotografia.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" w:name="_1146521641"/>
            <w:bookmarkStart w:id="2" w:name="_1142280468"/>
            <w:bookmarkEnd w:id="1"/>
            <w:bookmarkEnd w:id="2"/>
            <w:r>
              <w:rPr>
                <w:rFonts w:cs="Arial" w:ascii="Arial" w:hAnsi="Arial"/>
              </w:rPr>
              <w:object w:dxaOrig="1019" w:dyaOrig="13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95pt;height:65.95pt" filled="f" o:ole="">
                  <v:imagedata r:id="rId12" o:title=""/>
                </v:shape>
                <o:OLEObject Type="Embed" ProgID="" ShapeID="ole_rId11" DrawAspect="Content" ObjectID="_1919932919" r:id="rId1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Cada tipus de perspectiva (dimètriques, isòmetriques, còniques...) explica una manera diferent de determinar la inclinació de les línies i les longituds dels segments llunyans o en direcció de profunditat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ò, com sempre, "feta la llei, feta la trampa". Des de la mateixa aparició dels primers tractats de perspectiva alguns pintors van començar a jugar amb aquestes lleis per proposar-nos imatges paradòxiques i divertides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quí tenim un exemple fet per  </w:t>
      </w:r>
      <w:r>
        <w:rPr>
          <w:rFonts w:cs="Verdana" w:ascii="Verdana" w:hAnsi="Verdana"/>
          <w:b/>
          <w:bCs/>
          <w:sz w:val="20"/>
          <w:szCs w:val="20"/>
        </w:rPr>
        <w:t xml:space="preserve">William Hogarth </w:t>
      </w:r>
      <w:r>
        <w:rPr>
          <w:rFonts w:cs="Verdana" w:ascii="Verdana" w:hAnsi="Verdana"/>
          <w:sz w:val="20"/>
          <w:szCs w:val="20"/>
        </w:rPr>
        <w:t>(1696-1764) en el que hi trobem diferents jocs de perspectiva.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94505" cy="53968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bottom w:val="single" w:sz="4" w:space="1" w:color="000000"/>
        </w:pBdr>
        <w:shd w:fill="C0C0C0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nta buscar 4 trampes de perspectiva al gravat anterior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re els jocs de perspectiva hi ha tres tipus que trobem freqüentment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ocs de quantitats</w:t>
            </w:r>
            <w:r>
              <w:rPr>
                <w:rFonts w:cs="Verdana" w:ascii="Verdana" w:hAnsi="Verdana"/>
                <w:sz w:val="20"/>
                <w:szCs w:val="20"/>
              </w:rPr>
              <w:t>: la quantitat de columnes, potes, barres... que es veuen en una part no coincideix amb les de l'altre. No sempre és un joc de perspectiva.</w:t>
            </w:r>
          </w:p>
        </w:tc>
        <w:tc>
          <w:tcPr>
            <w:tcW w:w="4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85570" cy="1933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ocs de "a dalt - a baix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n no queda clar si l'angle de visió és el superior o l'inferior.</w:t>
            </w:r>
          </w:p>
        </w:tc>
        <w:tc>
          <w:tcPr>
            <w:tcW w:w="4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90115" cy="24276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ocs de "gran-petit"</w:t>
            </w:r>
            <w:r>
              <w:rPr>
                <w:rFonts w:cs="Verdana" w:ascii="Verdana" w:hAnsi="Verdana"/>
                <w:sz w:val="20"/>
                <w:szCs w:val="20"/>
              </w:rPr>
              <w:t>: ens fan veure de mides diferents coses que són iguals.</w:t>
            </w:r>
          </w:p>
        </w:tc>
        <w:tc>
          <w:tcPr>
            <w:tcW w:w="4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2533015" cy="16046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01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struccions impossibles</w:t>
            </w:r>
            <w:r>
              <w:rPr>
                <w:rFonts w:cs="Verdana" w:ascii="Verdana" w:hAnsi="Verdana"/>
                <w:sz w:val="20"/>
                <w:szCs w:val="20"/>
              </w:rPr>
              <w:t>: es poden dibuixar però no es poden construir a la realitat, com aquesta versió impossible del Teorema de Pitàgores.</w:t>
            </w:r>
          </w:p>
        </w:tc>
        <w:tc>
          <w:tcPr>
            <w:tcW w:w="4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16455" cy="229044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6"/>
        </w:numPr>
        <w:pBdr>
          <w:top w:val="single" w:sz="4" w:space="1" w:color="000000"/>
          <w:bottom w:val="single" w:sz="4" w:space="1" w:color="000000"/>
        </w:pBdr>
        <w:shd w:fill="C0C0C0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ifica cadascuna dels següents dibuixos en els tipus assenyalats anteriorment (quantitats; a dalt-a baix; gran-petit; construccions impossibles).</w:t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717040" cy="174307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36700" cy="184785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66850" cy="14954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80490" cy="139763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56105" cy="201993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419985" cy="82613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51815" cy="153098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8" r="-5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28115" cy="183832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3"/>
        <w:rPr/>
      </w:pPr>
      <w:r>
        <w:rPr/>
        <w:t>La perspectiva isomètric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la construcció de figures impossibles farem servir la </w:t>
      </w:r>
      <w:r>
        <w:rPr>
          <w:rFonts w:cs="Verdana" w:ascii="Verdana" w:hAnsi="Verdana"/>
          <w:b/>
          <w:bCs/>
          <w:sz w:val="20"/>
          <w:szCs w:val="20"/>
        </w:rPr>
        <w:t>perspectiva isomètrica</w:t>
      </w:r>
      <w:r>
        <w:rPr>
          <w:rFonts w:cs="Verdana" w:ascii="Verdana" w:hAnsi="Verdana"/>
          <w:sz w:val="20"/>
          <w:szCs w:val="20"/>
        </w:rPr>
        <w:t>. És un tipus de perspectiva força senzill que treballa amb angles de 120º. Rep justament el nom d'</w:t>
      </w:r>
      <w:r>
        <w:rPr>
          <w:rFonts w:cs="Verdana" w:ascii="Verdana" w:hAnsi="Verdana"/>
          <w:b/>
          <w:bCs/>
          <w:sz w:val="20"/>
          <w:szCs w:val="20"/>
        </w:rPr>
        <w:t>isomètrica</w:t>
      </w:r>
      <w:r>
        <w:rPr>
          <w:rFonts w:cs="Verdana" w:ascii="Verdana" w:hAnsi="Verdana"/>
          <w:sz w:val="20"/>
          <w:szCs w:val="20"/>
        </w:rPr>
        <w:t xml:space="preserve"> perquè els angles que conformen cada direcció de l'espai (amplada, altura i fons) són iguals (360º : 3 = 120º). És una simetria molt fàcil d'utilitzar sobre una xarxa de punts feta amb triangles equilàters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924175" cy="12096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En aquesta perspectiva les línies en cadascuna de les direccions són sempre paral·leles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/>
      </w:pPr>
      <w:r>
        <w:rPr/>
        <w:t>El triangle de Penros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otser una de les figures impossibles més "populars" és el </w:t>
      </w:r>
      <w:r>
        <w:rPr>
          <w:rFonts w:cs="Verdana" w:ascii="Verdana" w:hAnsi="Verdana"/>
          <w:b/>
          <w:bCs/>
          <w:sz w:val="20"/>
          <w:szCs w:val="20"/>
        </w:rPr>
        <w:t>Triangle de Penrose</w:t>
      </w:r>
      <w:r>
        <w:rPr>
          <w:rFonts w:cs="Verdana" w:ascii="Verdana" w:hAnsi="Verdana"/>
          <w:sz w:val="20"/>
          <w:szCs w:val="20"/>
        </w:rPr>
        <w:t>, també conegut com el "</w:t>
      </w:r>
      <w:r>
        <w:rPr>
          <w:rFonts w:cs="Verdana" w:ascii="Verdana" w:hAnsi="Verdana"/>
          <w:b/>
          <w:sz w:val="20"/>
          <w:szCs w:val="20"/>
        </w:rPr>
        <w:t>tribar</w:t>
      </w:r>
      <w:r>
        <w:rPr>
          <w:rFonts w:cs="Verdana" w:ascii="Verdana" w:hAnsi="Verdana"/>
          <w:sz w:val="20"/>
          <w:szCs w:val="20"/>
        </w:rPr>
        <w:t>"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a ser divulgada pel conegut matemàtic </w:t>
      </w:r>
      <w:r>
        <w:rPr>
          <w:rFonts w:cs="Verdana" w:ascii="Verdana" w:hAnsi="Verdana"/>
          <w:b/>
          <w:sz w:val="20"/>
          <w:szCs w:val="20"/>
        </w:rPr>
        <w:t>Roger Penrose</w:t>
      </w:r>
      <w:r>
        <w:rPr>
          <w:rFonts w:cs="Verdana" w:ascii="Verdana" w:hAnsi="Verdana"/>
          <w:sz w:val="20"/>
          <w:szCs w:val="20"/>
        </w:rPr>
        <w:t xml:space="preserve"> juntament amb el seu pare </w:t>
      </w:r>
      <w:r>
        <w:rPr>
          <w:rFonts w:cs="Verdana" w:ascii="Verdana" w:hAnsi="Verdana"/>
          <w:b/>
          <w:sz w:val="20"/>
          <w:szCs w:val="20"/>
        </w:rPr>
        <w:t>Lionel</w:t>
      </w:r>
      <w:r>
        <w:rPr>
          <w:rFonts w:cs="Verdana" w:ascii="Verdana" w:hAnsi="Verdana"/>
          <w:sz w:val="20"/>
          <w:szCs w:val="20"/>
        </w:rPr>
        <w:t xml:space="preserve"> a l'any 1958. Més tard s'ha conegut una figura 24 anys anterior d’</w:t>
      </w:r>
      <w:r>
        <w:rPr>
          <w:rFonts w:cs="Verdana" w:ascii="Verdana" w:hAnsi="Verdana"/>
          <w:b/>
          <w:sz w:val="20"/>
          <w:szCs w:val="20"/>
        </w:rPr>
        <w:t>Osca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utersvärd</w:t>
      </w:r>
      <w:r>
        <w:rPr>
          <w:rFonts w:cs="Verdana" w:ascii="Verdana" w:hAnsi="Verdana"/>
          <w:sz w:val="20"/>
          <w:szCs w:val="20"/>
        </w:rPr>
        <w:t>, segurament el primer gran creador de figures impossibl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85850" cy="12465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38885" cy="123888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l triangle de Penrose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l triangle de Reutersvärd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el triangle de Penrose es pot construir un model en fusta. Observant-lo es pot veure que és una figura oberta en què, mirada des d'un angle determinat, es superposen els dos extrem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634"/>
        <w:gridCol w:w="3130"/>
      </w:tblGrid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44905" cy="107823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750" cy="106172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7115" cy="110871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/>
      </w:pPr>
      <w:r>
        <w:rPr/>
        <w:t>Un trencaclosques per construir figures impossibles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ra veurem un trencaclosques que ens permetia construir les nostres pròpies figures impossible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47415</wp:posOffset>
            </wp:positionH>
            <wp:positionV relativeFrom="paragraph">
              <wp:posOffset>73025</wp:posOffset>
            </wp:positionV>
            <wp:extent cx="1920875" cy="2051050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Aquestes figures tindran una sèrie de condicions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aran dibuixades en perspectiva isomètrica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ran constituïdes per barres de secció quadrada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s barres seran sempre perpendiculars entre sí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construccions impossibles s'obtindran quan dos punts que no coincideixen a l'espai, per estar un davant de l'altre, es consideren com un sol punt</w:t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24175" cy="3267075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El trencaclosques consta d'un conjunt de peces triangulars que es poden ajustar entre elles. Hi ha 32 models de peces diferents que podem dividir en dos grups de 16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iangles equilàters amb el costat vertical a la dreta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angles equilàters amb el costat vertical a l'esquerra (els diferenciem amb un punt negre a l'interior)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Quan anem encaixant les peces es forma una mena d'escaquer triangular entre les peces amb punt i les que no en tenen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da color es correspon amb dues orientacions diferents al pla de manera que sembla que les figures queden il·luminades des de la part superior esquerra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1212850" cy="1024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Com podem saber que la figura és impossible?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resposta a aquesta pregunta és increïblement fàci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 la figura és oberta és sempre possible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 la figura és tancada s'han de comptar els triangles amb punt i els que no tenen punt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 la quantitat és la mateixa la figura és possible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/>
      </w:pPr>
      <w:r>
        <w:rPr/>
        <w:t xml:space="preserve">si la quantitat és diferent, és impossible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634"/>
        <w:gridCol w:w="3130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71270" cy="11239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76325" cy="1352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78890" cy="12496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igura possible (oberta)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igura possible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igura impossibl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Un tipus de figures impossibles que no podrem fer seran les que tinguin barres superposades, ja que en aquest trencaclosques les barres sempre queden enllaçades. Així per exemple el </w:t>
      </w:r>
      <w:r>
        <w:rPr>
          <w:rFonts w:cs="Verdana" w:ascii="Verdana" w:hAnsi="Verdana"/>
          <w:i/>
          <w:sz w:val="20"/>
          <w:szCs w:val="20"/>
        </w:rPr>
        <w:t>pseudocub</w:t>
      </w:r>
      <w:r>
        <w:rPr>
          <w:rFonts w:cs="Verdana" w:ascii="Verdana" w:hAnsi="Verdana"/>
          <w:sz w:val="20"/>
          <w:szCs w:val="20"/>
        </w:rPr>
        <w:t xml:space="preserve"> del </w:t>
      </w:r>
      <w:r>
        <w:rPr>
          <w:rFonts w:cs="Verdana" w:ascii="Verdana" w:hAnsi="Verdana"/>
          <w:b/>
          <w:sz w:val="20"/>
          <w:szCs w:val="20"/>
        </w:rPr>
        <w:t>Belvedere</w:t>
      </w:r>
      <w:r>
        <w:rPr>
          <w:rFonts w:cs="Verdana" w:ascii="Verdana" w:hAnsi="Verdana"/>
          <w:sz w:val="20"/>
          <w:szCs w:val="20"/>
        </w:rPr>
        <w:t xml:space="preserve"> del grabador holandès </w:t>
      </w:r>
      <w:r>
        <w:rPr>
          <w:rFonts w:cs="Verdana" w:ascii="Verdana" w:hAnsi="Verdana"/>
          <w:b/>
          <w:sz w:val="20"/>
          <w:szCs w:val="20"/>
        </w:rPr>
        <w:t>Escher</w:t>
      </w:r>
      <w:r>
        <w:rPr>
          <w:rFonts w:cs="Verdana" w:ascii="Verdana" w:hAnsi="Verdana"/>
          <w:sz w:val="20"/>
          <w:szCs w:val="20"/>
        </w:rPr>
        <w:t xml:space="preserve"> serà impossible de construi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28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3"/>
        <w:gridCol w:w="4143"/>
      </w:tblGrid>
      <w:tr>
        <w:trPr/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534920" cy="38550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920" cy="385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81125" cy="1219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eudocub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752600" cy="1704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 ha la possibilitat de combinar trossos possibles amb impossibles. Així, per exemple, a la següent figura la part dreta és possible i l'esquerra impossib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14550" cy="17741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Galer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quí pots veure tres models (dos d’ells inspirats en dibuixos d’Escher) fets amb el trencaclosques</w:t>
      </w:r>
    </w:p>
    <w:tbl>
      <w:tblPr>
        <w:tblW w:w="86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54"/>
      </w:tblGrid>
      <w:tr>
        <w:trPr/>
        <w:tc>
          <w:tcPr>
            <w:tcW w:w="8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72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01"/>
              <w:gridCol w:w="3027"/>
            </w:tblGrid>
            <w:tr>
              <w:trPr/>
              <w:tc>
                <w:tcPr>
                  <w:tcW w:w="2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drawing>
                      <wp:inline distT="0" distB="0" distL="0" distR="0">
                        <wp:extent cx="1638300" cy="207581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4" t="-27" r="-34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8300" cy="2075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drawing>
                      <wp:inline distT="0" distB="0" distL="0" distR="0">
                        <wp:extent cx="1400175" cy="209550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6" t="-17" r="-26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0175" cy="2095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Cascada (Escher - 1961)</w:t>
                  </w:r>
                </w:p>
              </w:tc>
              <w:tc>
                <w:tcPr>
                  <w:tcW w:w="3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Model amb el trencaclosqu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5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53"/>
              <w:gridCol w:w="4651"/>
            </w:tblGrid>
            <w:tr>
              <w:trPr/>
              <w:tc>
                <w:tcPr>
                  <w:tcW w:w="38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91995" cy="262953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5" t="-19" r="-2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1995" cy="2629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876550" cy="147637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1" t="-22" r="-1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6550" cy="147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Ascendint i descendent (Escher - 1960)</w:t>
                  </w:r>
                </w:p>
              </w:tc>
              <w:tc>
                <w:tcPr>
                  <w:tcW w:w="46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Model amb el trencaclosqu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01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16"/>
              <w:gridCol w:w="3495"/>
            </w:tblGrid>
            <w:tr>
              <w:trPr/>
              <w:tc>
                <w:tcPr>
                  <w:tcW w:w="45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790825" cy="240030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40" t="-47" r="-40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0825" cy="240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143125" cy="238125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7" t="-15" r="-1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43125" cy="2381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5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Dos "tribars" amb fusta</w:t>
                  </w:r>
                </w:p>
              </w:tc>
              <w:tc>
                <w:tcPr>
                  <w:tcW w:w="3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Model amb el trencaclosqu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C0C0C0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gues de cada figura si correspon a un d’aquests tres casos:</w:t>
      </w:r>
    </w:p>
    <w:p>
      <w:pPr>
        <w:pStyle w:val="Normal"/>
        <w:numPr>
          <w:ilvl w:val="1"/>
          <w:numId w:val="6"/>
        </w:numPr>
        <w:shd w:fill="C0C0C0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sible</w:t>
      </w:r>
    </w:p>
    <w:p>
      <w:pPr>
        <w:pStyle w:val="Normal"/>
        <w:numPr>
          <w:ilvl w:val="1"/>
          <w:numId w:val="6"/>
        </w:numPr>
        <w:shd w:fill="C0C0C0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ossible</w:t>
      </w:r>
    </w:p>
    <w:p>
      <w:pPr>
        <w:pStyle w:val="Normal"/>
        <w:numPr>
          <w:ilvl w:val="1"/>
          <w:numId w:val="6"/>
        </w:numPr>
        <w:shd w:fill="C0C0C0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ossos possibles i trossos impossibles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04265" cy="9302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68730" cy="12846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76425" cy="11715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52220" cy="12477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99515" cy="1158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212215" cy="11607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99515" cy="9709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18540" cy="10947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4715" cy="11766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86155" cy="1257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C0C0C0" w:val="clear"/>
        <w:jc w:val="both"/>
        <w:rPr/>
      </w:pPr>
      <w:r>
        <w:rPr>
          <w:rFonts w:cs="Verdana" w:ascii="Verdana" w:hAnsi="Verdana"/>
          <w:sz w:val="20"/>
          <w:szCs w:val="20"/>
        </w:rPr>
        <w:t>Construeix les teves pròpies figures possibles o impossibles fent-te unes quantes còpies del joc de peces o bé amb el trencaclosques interactiu que pots trobar a l’adreça d’internet:</w:t>
      </w:r>
    </w:p>
    <w:p>
      <w:pPr>
        <w:pStyle w:val="Normal"/>
        <w:pBdr>
          <w:top w:val="single" w:sz="4" w:space="1" w:color="000000"/>
        </w:pBdr>
        <w:shd w:fill="C0C0C0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hd w:fill="C0C0C0" w:val="clea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w.xtec.es/~jjareno/calaixera/impossibles/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activitat_5.htm</w:t>
      </w:r>
    </w:p>
    <w:p>
      <w:pPr>
        <w:pStyle w:val="Normal"/>
        <w:pBdr>
          <w:top w:val="single" w:sz="4" w:space="1" w:color="000000"/>
        </w:pBdr>
        <w:shd w:fill="C0C0C0" w:val="clea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146300" cy="13455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/>
        <w:t>Peces del trencaclos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6693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69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0"/>
      <w:footerReference w:type="default" r:id="rId61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20"/>
      </w:rPr>
      <w:t>Calaix +ie</w:t>
      <w:tab/>
      <w:tab/>
      <w:t>www.xtec.es/~jjare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20"/>
      </w:rPr>
      <w:t>Construïm figures impossibles</w:t>
      <w:tab/>
      <w:tab/>
    </w: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13</w:t>
    </w:r>
    <w:r>
      <w:rPr>
        <w:rStyle w:val="PageNumber"/>
        <w:sz w:val="20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jpe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jpe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jpeg"/><Relationship Id="rId43" Type="http://schemas.openxmlformats.org/officeDocument/2006/relationships/image" Target="media/image40.png"/><Relationship Id="rId44" Type="http://schemas.openxmlformats.org/officeDocument/2006/relationships/image" Target="media/image41.jpeg"/><Relationship Id="rId45" Type="http://schemas.openxmlformats.org/officeDocument/2006/relationships/image" Target="media/image42.png"/><Relationship Id="rId46" Type="http://schemas.openxmlformats.org/officeDocument/2006/relationships/image" Target="media/image43.jpeg"/><Relationship Id="rId47" Type="http://schemas.openxmlformats.org/officeDocument/2006/relationships/image" Target="media/image44.png"/><Relationship Id="rId48" Type="http://schemas.openxmlformats.org/officeDocument/2006/relationships/image" Target="media/image31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jpeg"/><Relationship Id="rId59" Type="http://schemas.openxmlformats.org/officeDocument/2006/relationships/image" Target="media/image55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21:48:00Z</dcterms:created>
  <dc:creator>JVFJJM</dc:creator>
  <dc:description/>
  <dc:language>en-US</dc:language>
  <cp:lastModifiedBy>JVFJJM</cp:lastModifiedBy>
  <cp:lastPrinted>2004-05-09T23:01:00Z</cp:lastPrinted>
  <dcterms:modified xsi:type="dcterms:W3CDTF">2004-05-19T23:31:00Z</dcterms:modified>
  <cp:revision>28</cp:revision>
  <dc:subject/>
  <dc:title>Construïm figures impossibles</dc:title>
</cp:coreProperties>
</file>