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EIP ENRIC CASASSAS (SABADELL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gramació General de treball amb les TIC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icle/Reforç/E.E.: Mitjà</w:t>
        <w:tab/>
        <w:t>Nivell:</w:t>
        <w:tab/>
        <w:t>4t</w:t>
        <w:tab/>
        <w:t>Trimestre:</w:t>
        <w:tab/>
        <w:t>2n</w:t>
        <w:tab/>
        <w:t>Curs: 2002/0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2143"/>
        <w:gridCol w:w="850"/>
        <w:gridCol w:w="2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Àre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ingut Curricula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 Activit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Session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es i Eines Informàti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lengu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lengua (morfologia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ballar verbs i artic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ic: Morfologi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icle/Reforç/E.E.: Ed. Infantil</w:t>
        <w:tab/>
        <w:t>Nivell:</w:t>
        <w:tab/>
        <w:t>P-5</w:t>
        <w:tab/>
        <w:t>Trimestre: 1r.</w:t>
        <w:tab/>
        <w:t xml:space="preserve"> Curs: 2002/0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2143"/>
        <w:gridCol w:w="850"/>
        <w:gridCol w:w="2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Àre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ingut Curricula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 Activit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Session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es i Eines Informàti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lengua/C.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imals domèstic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ballaran els animals de la granja, enganxant animals després de llegir els títols amb els no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Pequeño Escrit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icle/Reforç/E.E.:</w:t>
        <w:tab/>
        <w:t>C.S.</w:t>
        <w:tab/>
        <w:t>Nivell:</w:t>
        <w:tab/>
        <w:t>6è</w:t>
        <w:tab/>
        <w:t>Trimestre:</w:t>
        <w:tab/>
        <w:t>3r.</w:t>
        <w:tab/>
        <w:t>Curs: 2002/0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2143"/>
        <w:gridCol w:w="850"/>
        <w:gridCol w:w="2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Àre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ingut Curricula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 Activit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Session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es i Eines Informàti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disciplin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’esport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at de Programació: Jornades Esporti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-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r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càn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net Explore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àmera Digit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resso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ssessorament CEIP Enric Casassas</w:t>
      <w:tab/>
      <w:t>Curs 2001/0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2:52:00Z</dcterms:created>
  <dc:creator>PIE</dc:creator>
  <dc:description/>
  <dc:language>en-US</dc:language>
  <cp:lastModifiedBy>PIE</cp:lastModifiedBy>
  <dcterms:modified xsi:type="dcterms:W3CDTF">2002-04-10T12:52:00Z</dcterms:modified>
  <cp:revision>2</cp:revision>
  <dc:subject/>
  <dc:title>CEIP ENRIC CASASSAS (SABADELL)</dc:title>
</cp:coreProperties>
</file>