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essió Presencial 2  (21- novembre – 200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spectes organitzatiu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Estudi col·lectiu de l’aprofitament de l’aula d’informàtica i del material existent: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thom té un espai reservat setmanalment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antes hores queda lliure? A qui li podria interessar fer-la servir puntualment? Amb quin propòsit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mpre queda plena? Si no és així, la podríen utilitzar dos mestres de nivells diferents a la mateixa hora? Quin model d’horari es podria tenir, que permetés aquesta flexiblitat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tres caso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tilització intensiva durant una setmana, dues…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onar prioritat a un nivell en un moment determinat del curs que està realitzant un projec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dinadors fora de l’aul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l’aula ordinària: ús real que se’n f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sibilitat de fer racons amb diferents ordinadors i connectats en xarxa amb L’Aula d’Informàtic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ifèrics existents: impressores, escànner, camara digital, gravadora, dvd…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othom en té accès?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i ha un xuletari – resum escrit de com es fa servir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a que els alumnes no “sempre” els utilitzen, quines condicions s’haurien d’establir per tal que el seu ús sigui un fet constant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specte als apartats b) i c) si veiem la necessitat, qui s’encarrega de fer un projecte concís? Quan?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Software: </w:t>
      </w:r>
    </w:p>
    <w:p>
      <w:pPr>
        <w:pStyle w:val="Normal"/>
        <w:numPr>
          <w:ilvl w:val="1"/>
          <w:numId w:val="1"/>
        </w:numPr>
        <w:jc w:val="both"/>
        <w:rPr>
          <w:lang w:val="en-GB"/>
        </w:rPr>
      </w:pPr>
      <w:r>
        <w:rPr>
          <w:lang w:val="en-GB"/>
        </w:rPr>
        <w:t xml:space="preserve">Tothom en té accès? </w:t>
      </w:r>
    </w:p>
    <w:p>
      <w:pPr>
        <w:pStyle w:val="Normal"/>
        <w:numPr>
          <w:ilvl w:val="1"/>
          <w:numId w:val="1"/>
        </w:numPr>
        <w:jc w:val="both"/>
        <w:rPr>
          <w:lang w:val="es-ES"/>
        </w:rPr>
      </w:pPr>
      <w:r>
        <w:rPr>
          <w:lang w:val="es-ES"/>
        </w:rPr>
        <w:t>On es guarda?</w:t>
      </w:r>
    </w:p>
    <w:p>
      <w:pPr>
        <w:pStyle w:val="Normal"/>
        <w:numPr>
          <w:ilvl w:val="1"/>
          <w:numId w:val="1"/>
        </w:numPr>
        <w:jc w:val="both"/>
        <w:rPr>
          <w:lang w:val="es-ES"/>
        </w:rPr>
      </w:pPr>
      <w:r>
        <w:rPr>
          <w:lang w:val="es-ES"/>
        </w:rPr>
        <w:t>Conveniencia de treballar amb còpies i no amb l’original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Pressupost que es dedica aquest curs:</w:t>
      </w:r>
    </w:p>
    <w:p>
      <w:pPr>
        <w:pStyle w:val="Normal"/>
        <w:numPr>
          <w:ilvl w:val="1"/>
          <w:numId w:val="1"/>
        </w:numPr>
        <w:jc w:val="both"/>
        <w:rPr>
          <w:lang w:val="es-ES"/>
        </w:rPr>
      </w:pPr>
      <w:r>
        <w:rPr>
          <w:lang w:val="es-ES"/>
        </w:rPr>
        <w:t>És suficient?</w:t>
      </w:r>
    </w:p>
    <w:p>
      <w:pPr>
        <w:pStyle w:val="Normal"/>
        <w:numPr>
          <w:ilvl w:val="1"/>
          <w:numId w:val="1"/>
        </w:numPr>
        <w:jc w:val="both"/>
        <w:rPr>
          <w:lang w:val="es-ES"/>
        </w:rPr>
      </w:pPr>
      <w:r>
        <w:rPr>
          <w:lang w:val="es-ES"/>
        </w:rPr>
        <w:t>Què ha de pagar el  Centre i què ha de pagar l’alumnat?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8"/>
        <w:lang w:val="en-GB"/>
      </w:rPr>
    </w:pPr>
    <w:r>
      <w:rPr>
        <w:sz w:val="18"/>
        <w:lang w:val="en-GB"/>
      </w:rPr>
      <w:t>Assessorament CEIP Enric Casassas</w:t>
      <w:tab/>
      <w:tab/>
      <w:t>Curs 2001/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he-IL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8:39:00Z</dcterms:created>
  <dc:creator>Pérez Rivero</dc:creator>
  <dc:description/>
  <dc:language>en-US</dc:language>
  <cp:lastModifiedBy>Pérez Rivero</cp:lastModifiedBy>
  <dcterms:modified xsi:type="dcterms:W3CDTF">2001-11-20T22:05:00Z</dcterms:modified>
  <cp:revision>3</cp:revision>
  <dc:subject/>
  <dc:title>Sessió Presencial 2  (21- novembre – 2001)</dc:title>
</cp:coreProperties>
</file>