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CEIP ENRIC CASASSAS (SABADELL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gramació General de treball amb les TI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icle/Reforç/E.E.:</w:t>
        <w:tab/>
        <w:tab/>
        <w:t>Nivell:</w:t>
        <w:tab/>
        <w:tab/>
        <w:t>Trimestre:</w:t>
        <w:tab/>
        <w:tab/>
        <w:t>Cu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143"/>
        <w:gridCol w:w="850"/>
        <w:gridCol w:w="2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re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ingut Curricula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 Activit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Session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es i Eines Informàt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icle/Reforç/E.E.:</w:t>
        <w:tab/>
        <w:tab/>
        <w:t>Nivell:</w:t>
        <w:tab/>
        <w:tab/>
        <w:t>Trimestre:</w:t>
        <w:tab/>
        <w:tab/>
        <w:t>Cu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143"/>
        <w:gridCol w:w="850"/>
        <w:gridCol w:w="2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re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ingut Curricula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 Activit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Session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es i Eines Informàt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icle/Reforç/E.E.:</w:t>
        <w:tab/>
        <w:tab/>
        <w:t>Nivell:</w:t>
        <w:tab/>
        <w:tab/>
        <w:t>Trimestre:</w:t>
        <w:tab/>
        <w:tab/>
        <w:t>Cu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2143"/>
        <w:gridCol w:w="850"/>
        <w:gridCol w:w="219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Àre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ingut Curricular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 Activit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Session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es i Eines Informàt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etències en TIC que s'han treballat al llarg del cur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Assessorament CEIP Enric Casassas</w:t>
      <w:tab/>
      <w:t>Curs 2001/0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1:40:00Z</dcterms:created>
  <dc:creator>PIE</dc:creator>
  <dc:description/>
  <dc:language>en-US</dc:language>
  <cp:lastModifiedBy>PIE</cp:lastModifiedBy>
  <cp:lastPrinted>2002-04-10T13:40:00Z</cp:lastPrinted>
  <dcterms:modified xsi:type="dcterms:W3CDTF">2002-04-10T11:40:00Z</dcterms:modified>
  <cp:revision>2</cp:revision>
  <dc:subject/>
  <dc:title>CEIP ENRIC CASASSAS (SABADELL)</dc:title>
</cp:coreProperties>
</file>