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</w:rPr>
      </w:pPr>
      <w:r>
        <w:rPr>
          <w:b/>
          <w:sz w:val="28"/>
        </w:rPr>
        <w:t>Sobre les Competències bàsiques en les TI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cidir si s’hi incouen o no les següent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E.I.        C.I.        C.M.    C.S.</w:t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708"/>
        <w:gridCol w:w="851"/>
        <w:gridCol w:w="850"/>
        <w:gridCol w:w="632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fabetització Tecnològic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ar maquinari àudiovisual co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Màquina de fot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Videogravador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Gravadora de C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Webca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Enregistradora de s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Escànn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truments de treball intel·lectu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Realitzar activitats on line per Intern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Cercar informació a diferents medis (només CS?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Baixar fitxers via Internet i desar-los en el lloc definit prèvia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Cercar un fitxer o document d’un altre ordinador de la xarx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Desar un fitxer o document en un altre ordinador de la xarx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ines de comunicació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Connectar-se a xats i fòrums de convers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Utilitzar la videoconferència com a eina de comunicaci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ssessorament Ceip Enric Casassas</w:t>
      <w:tab/>
      <w:t>Curs 2001/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1:40:00Z</dcterms:created>
  <dc:creator>perez rivero</dc:creator>
  <dc:description/>
  <dc:language>en-US</dc:language>
  <cp:lastModifiedBy>PIE</cp:lastModifiedBy>
  <dcterms:modified xsi:type="dcterms:W3CDTF">2002-04-10T11:40:00Z</dcterms:modified>
  <cp:revision>2</cp:revision>
  <dc:subject/>
  <dc:title>Sobre les Competències bàsiques en les TIC</dc:title>
</cp:coreProperties>
</file>