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ctivitats per treballar el Correu Electrònic: demanar el correu de grups a EDU365.COM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icle Mitj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rcanvi de correspondència entre escoles a partir de temes dirigits pels mestres.</w:t>
      </w:r>
    </w:p>
    <w:p>
      <w:pPr>
        <w:pStyle w:val="Normal"/>
        <w:numPr>
          <w:ilvl w:val="0"/>
          <w:numId w:val="4"/>
        </w:numPr>
        <w:rPr/>
      </w:pPr>
      <w:r>
        <w:rPr/>
        <w:t>Portal EDU365.COM, preguntes al mestre.</w:t>
      </w:r>
    </w:p>
    <w:p>
      <w:pPr>
        <w:pStyle w:val="Normal"/>
        <w:numPr>
          <w:ilvl w:val="0"/>
          <w:numId w:val="4"/>
        </w:numPr>
        <w:rPr/>
      </w:pPr>
      <w:r>
        <w:rPr/>
        <w:t>El tutor/a envia a tots els alumnes una minienquesta per correu electrònic de forma que aquells l’han d’omplir i tornar-la al tutor/a. Possibles temes: enquesta sobre les condicions d’estudi a casa (sala específica, ventilació, materials, il·luminació…), distribució i organització de l’horari personal fora de l’escola, fitxes de lectura dels llibres de prèstec i biblioteca d’aul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Joc del missatge passat: com el joc del telèfon i que va passant d’un en un. El tema pot ser la descripció d’un animal, a la qual cada alumne ha d’aportar alguna nova característica. L’últim alumne el reenvia a tota la classe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Cicle Superior  (a part de les anterior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juntar fitxers: un dibuix que es va fent entre varis.</w:t>
      </w:r>
    </w:p>
    <w:p>
      <w:pPr>
        <w:pStyle w:val="Normal"/>
        <w:numPr>
          <w:ilvl w:val="0"/>
          <w:numId w:val="3"/>
        </w:numPr>
        <w:rPr/>
      </w:pPr>
      <w:r>
        <w:rPr/>
        <w:t>Treballs en grups: recerca d’informació a Internet; després els alumnes d’un mateix grup s’intercanvien la informació.</w:t>
      </w:r>
    </w:p>
    <w:p>
      <w:pPr>
        <w:pStyle w:val="Normal"/>
        <w:numPr>
          <w:ilvl w:val="0"/>
          <w:numId w:val="3"/>
        </w:numPr>
        <w:rPr/>
      </w:pPr>
      <w:r>
        <w:rPr/>
        <w:t>Grups de quatre alumnes: cadascú rep al seu correu un tros d’un poema. Intercaviaran els paràgrafs i, per separat, han d’ordenar el poema.</w:t>
      </w:r>
    </w:p>
    <w:p>
      <w:pPr>
        <w:pStyle w:val="Normal"/>
        <w:numPr>
          <w:ilvl w:val="0"/>
          <w:numId w:val="3"/>
        </w:numPr>
        <w:rPr/>
      </w:pPr>
      <w:r>
        <w:rPr/>
        <w:t>Intercanvi d’endevina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Recerca d’informació a Intern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s pot començar amb la Hiperenclopèdia de l’EDU365.COM  com a forma d’aprofundir sobre temes de Naturals i Socials. Per exemple, un treball pot consistir en fer un mural sobre els arbres del nostre entorn, a partir del material  trobat a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eriència del CEIP Andreu Castells: TALLER D’INFORMÀTICA A C. Superi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ivell</w:t>
      </w:r>
      <w:r>
        <w:rPr/>
        <w:t>: alumnes de 5è i 6è de C. S. En grups de 15 – 18</w:t>
      </w:r>
    </w:p>
    <w:p>
      <w:pPr>
        <w:pStyle w:val="Normal"/>
        <w:jc w:val="both"/>
        <w:rPr/>
      </w:pPr>
      <w:r>
        <w:rPr>
          <w:b/>
          <w:bCs/>
        </w:rPr>
        <w:t>Sessions</w:t>
      </w:r>
      <w:r>
        <w:rPr/>
        <w:t>: 4 tardes de dues hores la sessió.</w:t>
      </w:r>
    </w:p>
    <w:p>
      <w:pPr>
        <w:pStyle w:val="Normal"/>
        <w:jc w:val="both"/>
        <w:rPr/>
      </w:pPr>
      <w:r>
        <w:rPr>
          <w:b/>
          <w:bCs/>
        </w:rPr>
        <w:t>Temes</w:t>
      </w:r>
      <w:r>
        <w:rPr/>
        <w:t>: Cada grup busca informació sobre un tema difere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nostre unive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món anim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sonatges famosos de la Històr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utats del mó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stes populars arreu del mó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ravelles del món</w:t>
      </w:r>
    </w:p>
    <w:p>
      <w:pPr>
        <w:pStyle w:val="Normal"/>
        <w:jc w:val="both"/>
        <w:rPr/>
      </w:pPr>
      <w:r>
        <w:rPr>
          <w:b/>
          <w:bCs/>
        </w:rPr>
        <w:t>Objectius</w:t>
      </w:r>
      <w:r>
        <w:rPr/>
        <w:t>: Recerca d’informació sobre el tema proposat i creació de documents que continguin una selecció de la mateixa. El resultat final consistirà en un únic document que recollirà tots els que s’ahn creat prèviament pels membres del grup, i que serà gravat en un CD, el qual es repartirà a cada alu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mpetències</w:t>
      </w:r>
      <w:r>
        <w:rPr/>
        <w:t xml:space="preserve"> </w:t>
      </w:r>
      <w:r>
        <w:rPr>
          <w:b/>
          <w:bCs/>
        </w:rPr>
        <w:t>bàsiques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vegació per Internet: recerca d’informació  utilitzant el goog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vegació per la xarxa de l’Aula: desar la informació en una carpeta compartida del Servidor en les seves diverses formes: pàgina web i imatges per separ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uperar la informació desada al Servidor i creació de documents parcials que es desaran en una altra carpeta compartida també del Servidor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Donar format als documents integrant les imatges</w:t>
      </w:r>
    </w:p>
    <w:p>
      <w:pPr>
        <w:pStyle w:val="Normal"/>
        <w:jc w:val="both"/>
        <w:rPr/>
      </w:pPr>
      <w:r>
        <w:rPr>
          <w:b/>
          <w:bCs/>
          <w:lang w:val="en-GB"/>
        </w:rPr>
        <w:t>Programari</w:t>
      </w:r>
      <w:r>
        <w:rPr>
          <w:lang w:val="en-GB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Internet Explorer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Explorer de Windows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Microsoft Word 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lang w:val="en-GB"/>
      </w:rPr>
    </w:pPr>
    <w:r>
      <w:rPr>
        <w:sz w:val="20"/>
        <w:lang w:val="en-GB"/>
      </w:rPr>
      <w:t>Assessorament CEIP Enric Casassas</w:t>
      <w:tab/>
      <w:tab/>
      <w:t>Curs 2001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7:32:00Z</dcterms:created>
  <dc:creator>Pérez Rivero</dc:creator>
  <dc:description/>
  <dc:language>en-US</dc:language>
  <cp:lastModifiedBy>Pérez Rivero</cp:lastModifiedBy>
  <dcterms:modified xsi:type="dcterms:W3CDTF">2002-05-19T18:10:00Z</dcterms:modified>
  <cp:revision>1</cp:revision>
  <dc:subject/>
  <dc:title>Activitats per treballar el Correu Electrònic: demanar el correu de grups a EDU365</dc:title>
</cp:coreProperties>
</file>