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0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9"/>
        <w:gridCol w:w="3811"/>
        <w:gridCol w:w="1434"/>
        <w:gridCol w:w="1485"/>
        <w:gridCol w:w="1634"/>
        <w:gridCol w:w="1984"/>
        <w:gridCol w:w="1983"/>
      </w:tblGrid>
      <w:tr>
        <w:trPr>
          <w:trHeight w:val="720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/>
              <w:t>ACTIVITAT</w:t>
            </w:r>
          </w:p>
        </w:tc>
        <w:tc>
          <w:tcPr>
            <w:tcW w:w="3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/>
              <w:t>CONTINGUT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/>
              <w:t>ÀREA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BLOC TEMÀTIC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CICLE/NIVELL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LOCALITZACIÓ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>
                <w:sz w:val="16"/>
              </w:rPr>
            </w:pPr>
            <w:r>
              <w:rPr>
                <w:sz w:val="16"/>
              </w:rPr>
              <w:t>REQUERIMENTS TÈCNICS</w:t>
            </w:r>
          </w:p>
        </w:tc>
      </w:tr>
      <w:tr>
        <w:trPr>
          <w:trHeight w:val="750" w:hRule="atLeast"/>
        </w:trPr>
        <w:tc>
          <w:tcPr>
            <w:tcW w:w="16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ctivitats de lògica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es paquets d'activitats:- Blocs lògics 1 (EI i CI), amb objectes on intervenen un o dos atributs.- Blocs lògics 2 (CI), amb objectes de 3 atributs i atributs negatius.- Productes cartesians, amb els atributs positius o negatius.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màtiques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ributs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vulari</w:t>
            </w:r>
          </w:p>
          <w:p>
            <w:pPr>
              <w:pStyle w:val="Normal"/>
              <w:rPr/>
            </w:pPr>
            <w:r>
              <w:rPr/>
              <w:t>C. Inicial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era 99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6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Un, dos, cap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 treballa el concepte de zero i els números 1 i 2 a partir d'activitats d'exploració, identificació, associacions i resposta escrita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màtiques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bres naturals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vulari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era 99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6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mptem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tivitats per a conèixer els números des del zero fins al 10, organitzades en vuit nivells (comptem fins al 3, fins al 4... Fins al 10).                S'hi treballa la identificació de quantitats, l'ordenació i l'escriptura dels nombres, utilitzant una gran quantitat de dibuixos diferents.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màtiques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bres naturals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vulari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era 99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6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l conte dels nombres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 treballen els nombres del 0 al 9, amb activitats de comptar objectes, completar sèries, ordenar seqüències i resoldre sumes molt senzilles.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màtiques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bres naturals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vulari</w:t>
            </w:r>
          </w:p>
          <w:p>
            <w:pPr>
              <w:pStyle w:val="Normal"/>
              <w:rPr/>
            </w:pPr>
            <w:r>
              <w:rPr/>
              <w:t>C. Inicial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era 99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6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atemàtiques al Parvulari i Cicle Inicial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sta activitats de lògica, numeració i espai. Contempla dos nivells de dificultat. Conceptes com: més gran, més petit; ordenació numèrica, més i menys, iguals, lateralitat.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màtiques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cions de mesura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vulari</w:t>
            </w:r>
          </w:p>
          <w:p>
            <w:pPr>
              <w:pStyle w:val="Normal"/>
              <w:rPr/>
            </w:pPr>
            <w:r>
              <w:rPr/>
              <w:t>C. Inicial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era 9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6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l pomer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roducció a la suma i la resta basades en la cançó "cinc pometes té el pomer".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màtiques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bres naturals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vulari</w:t>
            </w:r>
          </w:p>
          <w:p>
            <w:pPr>
              <w:pStyle w:val="Normal"/>
              <w:rPr/>
            </w:pPr>
            <w:r>
              <w:rPr/>
              <w:t>C. Inicial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era 9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 Vídeo for Windows (AVI)</w:t>
            </w:r>
          </w:p>
        </w:tc>
      </w:tr>
      <w:tr>
        <w:trPr>
          <w:trHeight w:val="750" w:hRule="atLeast"/>
        </w:trPr>
        <w:tc>
          <w:tcPr>
            <w:tcW w:w="16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escomposició dels números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ercicis on es plantegen activitats d'iniciació a la suma i la resta,                organitzades en dos nivells: de l'1 al 5 i del 6 al 10.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màtiques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bres naturals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vulari</w:t>
            </w:r>
          </w:p>
          <w:p>
            <w:pPr>
              <w:pStyle w:val="Normal"/>
              <w:rPr/>
            </w:pPr>
            <w:r>
              <w:rPr/>
              <w:t>C. Inicial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era 9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nitor 800x600</w:t>
            </w:r>
          </w:p>
        </w:tc>
      </w:tr>
      <w:tr>
        <w:trPr>
          <w:trHeight w:val="750" w:hRule="atLeast"/>
        </w:trPr>
        <w:tc>
          <w:tcPr>
            <w:tcW w:w="16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locs lògics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 treballen els atributs forma, mida i color de les figures geomètriques bàsiques. S'hi plantegen activitats on cal classificar  figures a partir de la presència de diferents qualificatius per a cada atribut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màtiques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gures geomètriques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vulari</w:t>
            </w:r>
          </w:p>
          <w:p>
            <w:pPr>
              <w:pStyle w:val="Normal"/>
              <w:rPr/>
            </w:pPr>
            <w:r>
              <w:rPr/>
              <w:t>C. Inicial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era 9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lor treballar amb 256 colors</w:t>
            </w:r>
          </w:p>
        </w:tc>
      </w:tr>
      <w:tr>
        <w:trPr>
          <w:trHeight w:val="750" w:hRule="atLeast"/>
        </w:trPr>
        <w:tc>
          <w:tcPr>
            <w:tcW w:w="16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mptar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eballa la numeració de 1 al 9 mitjançant diferents tipus d'exercicis distribuïts en dos blocs amb diferents nivells de dificultat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màtiques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bres naturals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vulari: P3, P4 i P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era 9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lor treballar amb 256 colors</w:t>
            </w:r>
          </w:p>
        </w:tc>
      </w:tr>
      <w:tr>
        <w:trPr>
          <w:trHeight w:val="750" w:hRule="atLeast"/>
        </w:trPr>
        <w:tc>
          <w:tcPr>
            <w:tcW w:w="16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èries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eballa diversos aspectes de l'ordenació i la seriació d'elements. Hi trobareu 15 activitats de tres tipus barrejades al llarg del paquet: copiar una sèrie d'elements, trobar l'element que falta i ordenar              segons un criteri.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màtiques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acions qualitatives i quantitatives</w:t>
            </w:r>
          </w:p>
          <w:p>
            <w:pPr>
              <w:pStyle w:val="Normal"/>
              <w:jc w:val="both"/>
              <w:rPr/>
            </w:pPr>
            <w:r>
              <w:rPr/>
              <w:t>Seriacions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vulari</w:t>
            </w:r>
          </w:p>
          <w:p>
            <w:pPr>
              <w:pStyle w:val="Normal"/>
              <w:rPr/>
            </w:pPr>
            <w:r>
              <w:rPr/>
              <w:t>C. Inicial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era 9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llor treballar amb 256 colors</w:t>
            </w:r>
          </w:p>
        </w:tc>
      </w:tr>
      <w:tr>
        <w:trPr>
          <w:trHeight w:val="750" w:hRule="atLeast"/>
        </w:trPr>
        <w:tc>
          <w:tcPr>
            <w:tcW w:w="16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ctivitats de numeració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es paquets de numeració i càlcul: A)Ja sé comptar (1, 2, 3). B) Ja sé comptar (1,2,3,4,5). C)Juguem amb els números (del 0 als 10)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màtiques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bres naturals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vulari: P3, P4 i P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era 9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 256 colors</w:t>
            </w:r>
          </w:p>
          <w:p>
            <w:pPr>
              <w:pStyle w:val="Normal"/>
              <w:rPr/>
            </w:pPr>
            <w:r>
              <w:rPr/>
              <w:t>Vídeo for Win</w:t>
            </w:r>
          </w:p>
        </w:tc>
      </w:tr>
      <w:tr>
        <w:trPr>
          <w:trHeight w:val="750" w:hRule="atLeast"/>
        </w:trPr>
        <w:tc>
          <w:tcPr>
            <w:tcW w:w="167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uguem amb els números</w:t>
            </w:r>
          </w:p>
        </w:tc>
        <w:tc>
          <w:tcPr>
            <w:tcW w:w="38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itats de càlcul: Identificació de quantitats i sumes senzille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màtiques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bres naturals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vulari: P5</w:t>
            </w:r>
          </w:p>
          <w:p>
            <w:pPr>
              <w:pStyle w:val="Normal"/>
              <w:rPr/>
            </w:pPr>
            <w:r>
              <w:rPr/>
              <w:t>C. Inicial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era 98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 targeta de s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  <w:t>ZER ESPERNALLAC- Bellmunt-Castellserà-Penelles- Curs 1.999-2.00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/>
      </w:rPr>
    </w:pPr>
    <w:r>
      <w:rPr>
        <w:lang w:val="es-ES_tradnl"/>
      </w:rPr>
      <w:t>ASSESSORAMENT D’INFORMÀTICA - Activitats Clic Educació Infantil- Matemàt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4:45:00Z</dcterms:created>
  <dc:creator>WORD97</dc:creator>
  <dc:description/>
  <dc:language>en-US</dc:language>
  <cp:lastModifiedBy>Pérez Rivero</cp:lastModifiedBy>
  <dcterms:modified xsi:type="dcterms:W3CDTF">2002-05-15T04:45:00Z</dcterms:modified>
  <cp:revision>2</cp:revision>
  <dc:subject/>
  <dc:title>ACTIVITAT</dc:title>
</cp:coreProperties>
</file>