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Compartim experiències i expectatives (3 x 3)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Heading1"/>
        <w:rPr/>
      </w:pPr>
      <w:r>
        <w:rPr/>
        <w:t>Problemes que ens trobem quan venim amb els alumnes a l’aul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Les tres normes bàsiques que hem de donar a l’alumne dintre de l’aul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Els tres programes que més dominem, com a mestr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Els tres programes o aplicacions que encara se’ns resisteixe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Per treballar amb els alumnes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Nombre ideal d’alumnes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Hora ideal del dia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Durada ideal de les session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roblemes que tenim per no preparar “algunes” sessions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De què els servirà després de Primària el que nosaltres estem ensenyant “ara”, actualment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TextBody"/>
        <w:rPr/>
      </w:pPr>
      <w:r>
        <w:rPr/>
        <w:t>Descriu les tres característiques ideals de l’alumne que entra en Secundària, respecte al treball fet amb les TIC a l’escol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Què ens interessa a nivell personal treure de profit en aquest assessoramen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8"/>
        <w:lang w:val="en-GB"/>
      </w:rPr>
    </w:pPr>
    <w:r>
      <w:rPr>
        <w:sz w:val="18"/>
        <w:lang w:val="en-GB"/>
      </w:rPr>
      <w:t>Assessorament CEIP Enric Casassas (Sabadell)</w:t>
      <w:tab/>
      <w:tab/>
      <w:t>Curs 2001/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22:16:00Z</dcterms:created>
  <dc:creator>Pérez Rivero</dc:creator>
  <dc:description/>
  <dc:language>en-US</dc:language>
  <cp:lastModifiedBy>Pérez Rivero</cp:lastModifiedBy>
  <dcterms:modified xsi:type="dcterms:W3CDTF">2001-11-06T22:38:00Z</dcterms:modified>
  <cp:revision>1</cp:revision>
  <dc:subject/>
  <dc:title>Compartim experiències i expectatives (3 x 3)</dc:title>
</cp:coreProperties>
</file>