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Aspectes a tenir en compte en la programació de les TIC durant el cur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A pesar de recomanacions generals que ens poden arribar per diferents vies, existeixen condicions específiques que marquen la manera d’enfocar la pressa de decisions en torn a la programació de la Informàtica. Veiem alguns exe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EXEMPLE 1: </w:t>
      </w:r>
      <w:r>
        <w:rPr/>
        <w:t>Comencem a definir les Competències bàsiques que ens interessa que es treballin durant el curs. A partir d’aquestes definirem les activitats a realitzar i les àrees curriculars amb què tenen relació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cle: ED. INFANTIL/INICIAL        Nivell: P-5/1r Primàr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mpetències bàsiqu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tivitat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rea curricula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trol del ratol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rrosegar i desa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rir/tancar ordinado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ntrar al Portal EDU36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Tancar finestr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Joc del Tangram  (Nivell 1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Matemàtiques (Geometri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XEMPLE 2:</w:t>
      </w:r>
      <w:r>
        <w:rPr/>
        <w:t xml:space="preserve">  Veiem quins temes i de quines àrees curriculars creiem que poden ser molt apropiats per ser treballats des de l’Aula d’Informàtica, ja sigui per a introduir-los, fer activitats d’ampliació o de reforç. Després definirem quines activitats realitzaran i les competències bàsiques que es desenvoluparan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cle: MITJÀ        Nivell: 3r Primàr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rea curricular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Activitats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 xml:space="preserve">Competències bàsique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nglès (Parts del cos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ctivitats clic (The Body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UD:FACE (EDU.365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alització d’un mini poster d’una foto personal realitzada amb la càmera digita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rir/tancar programe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Connectar-se a Internet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E-mail: preguntes al mestre sobre parts de la cara que no es treballen a la MUD de l’EDU365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Obrir/tancar el word/Obrir i desar doc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Insertar una imatg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Word: Eina dibuix-fletx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Aquest treball es pot guardar per, en un futur, incorporar a la web de l’escola i/o per una presentació de treballs en PowerPoin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XEMPLE 3:</w:t>
      </w:r>
      <w:r>
        <w:rPr/>
        <w:t xml:space="preserve"> En primer lloc ens centrem en les activitats pròpiament dites que, tenim clar, han de ficar-se a la nostra programació, definim quines àrees curriculars estan relacionades i, per últim, les competències bàsiques que es treballen.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cle: SUPERIOR        Nivell: 5è Primàr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Activitats </w:t>
            </w:r>
            <w:r>
              <w:rPr/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rea curricular</w:t>
            </w:r>
            <w:r>
              <w:rPr/>
              <w:t xml:space="preserve">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mpetències bàsiques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Reforç dels continguts treballats a classe en les diferents àrees a través del Paquet anomenat: GIMCANA DEL CONEIXEMENT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Català, Castellà, Mates, Naturals, Socials, Música, Anglès..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omini del ratolí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omini del teclat: fletxes de desplaçament, esborrar, INTRO, lletres, nombr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GB"/>
      </w:rPr>
    </w:pPr>
    <w:r>
      <w:rPr>
        <w:lang w:val="en-GB"/>
      </w:rPr>
      <w:t>Assessorament CEIP Enric Casassas</w:t>
      <w:tab/>
      <w:tab/>
      <w:t>Curs 2001/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8:01:00Z</dcterms:created>
  <dc:creator>Pérez Rivero</dc:creator>
  <dc:description/>
  <dc:language>en-US</dc:language>
  <cp:lastModifiedBy>Pérez Rivero</cp:lastModifiedBy>
  <dcterms:modified xsi:type="dcterms:W3CDTF">2002-05-27T18:01:00Z</dcterms:modified>
  <cp:revision>2</cp:revision>
  <dc:subject/>
  <dc:title>Aspectes a tenir en compte en la programació de les TIC durant el curs</dc:title>
</cp:coreProperties>
</file>