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ació General de les T.I.C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troducció General: sobre els aspectes que més ens interessa desenvolupar a partir de les condicions específiques del  nostre cent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pció del Material existent: Amb què contem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pectes Organitzatius: Coordinació informàtica, Horari d'Aula (lectiu i no lectiu), utilització general (mestres, AMPA, barri), desdoblaments, tallers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ncreció de les Competències bàsiques que els alumnes han d'assolir a finals de cada cicl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terial que es fa servir a cada cicle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. Infanti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cle Inicia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cle Mitj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cle Superi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ors de Tex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ors gràfic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s Comunicaci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grames Educatiu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ogramació per nivells dividida en trimestres (veure graella a par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valuació del treball realitz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ctius proposa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jectius Assolit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servacion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ssessorament CEIP Enric Casassas</w:t>
      <w:tab/>
      <w:t>Curs 2001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1:39:00Z</dcterms:created>
  <dc:creator>PIE</dc:creator>
  <dc:description/>
  <dc:language>en-US</dc:language>
  <cp:lastModifiedBy>PIE</cp:lastModifiedBy>
  <dcterms:modified xsi:type="dcterms:W3CDTF">2002-04-10T11:39:00Z</dcterms:modified>
  <cp:revision>2</cp:revision>
  <dc:subject/>
  <dc:title>Programació General de les T</dc:title>
</cp:coreProperties>
</file>