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rofitament dels recursos informàtics en la vida quotidiana del Centr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tser un dels aspectes que encara no hem potenciat suficientment es refereix a l’ús de la Informàtica a les feines diàries. Alguns exemples de com ho podem fer fer es presenten a continuació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icacions via e-mail entre grups diferents dintre de l’esco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vio per e-mail als alumnes de resultats de calificacions, proves o control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epció de treballs, al nivells superiors, per part del mest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respondència pares – mestres via Intern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icacions escola – pares sobre notes informatives, calendari, sortides, normes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Ús dels mitjans informàtics en la decoració de l’escol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ètols a la porta d’entrada de la classe. Canvi periòdic dels mateixos per tal que els treballs de tots els alumnes quedin penjats. A Cicle Infantil se’ls poden penjar les imatges que van realitzan els nens al llarg del cur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osició de murals de treballs i temes concret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coració a les festes, a partir del material que trobem a Internet i a les Enciclopèdies del Centr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corporació a la Biblioteca d’un ordinador connectat en xarxa per tal que els alumnes puguin fer consultes de la CD-ROMTECA i d’Interne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ganització personal de l’alumn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ètols i tìtols per a les llibrete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orari personal a partir d’una plantilla en els cursos més baixos i treballant les taules per als més grans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reballs de recerca i aprofundiment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eació de calendaris personalitzat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ganització del mestr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ear unes carpetes compartides al Servidor amb contrassenya on els mestres puguin compartir i aprofitar el treball que es va fent durant el curs: controls, fitxes de treball, desenvolupament de temes, graelles organitzatives u demés recursos elaborats per altres company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ixar a disposició dels membres del claustre els models de comunicacions que s’envien a les famílies: sortides, colònies, entrevistes personals, convocatòries de reunions…</w:t>
      </w:r>
    </w:p>
    <w:p>
      <w:pPr>
        <w:pStyle w:val="Normal"/>
        <w:ind w:left="108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Assessorament CEIP Enric Casassas - Sabadell (Assessor: José Antonio Pérez)</w:t>
      <w:tab/>
      <w:t>2001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0:15:00Z</dcterms:created>
  <dc:creator>Pérez Rivero</dc:creator>
  <dc:description/>
  <dc:language>en-US</dc:language>
  <cp:lastModifiedBy>Pérez Rivero</cp:lastModifiedBy>
  <dcterms:modified xsi:type="dcterms:W3CDTF">2002-01-20T20:38:00Z</dcterms:modified>
  <cp:revision>1</cp:revision>
  <dc:subject/>
  <dc:title>Aprofitament dels recursos informàtics en la vida quotidiana del Centre</dc:title>
</cp:coreProperties>
</file>