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2"/>
        <w:gridCol w:w="840"/>
        <w:gridCol w:w="841"/>
        <w:gridCol w:w="840"/>
        <w:gridCol w:w="841"/>
      </w:tblGrid>
      <w:tr>
        <w:trPr>
          <w:trHeight w:val="345" w:hRule="atLeast"/>
        </w:trPr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LLISTAT DE CD-ROMS I POSSIBLES UTILITATS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  <w:t>CD-RO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E. Inf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. 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. 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. S.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A RATETA QUE ESCOMBRAVA L’ESCALE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LS 3 PORQUE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L GEGANT DEL P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RUFF’S BO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THE TORTOISE AND THE H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ES TRES BESSONES THE TRIPLETS LAS TRES MELLIZAS 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SHEILA RAETHE BRAV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JUSTGRANDAMA AND 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PRIMÀRIA INTERACTIVA  MATEMÀTIQUES C.INICI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ARTHUR’S TEACHER TROUBLE USER’S GUI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ITTLE MONSTER AT SCHO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MOTHER GOOSE MIXED-U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PINGU  UNA FABULOSA CAJA DE JUEG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PRIMÀRIA INTERACTIVA LLENGUA C.INICI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KIDPIX BRODERBUN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L PEQUEÑO ESCRIT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PAULA Y LOS FINGUERIAN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 xml:space="preserve">NOSALTRES, ELS ÉSSERS VIUS PRIMÀRIA INTERACTIV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APRENDE MÚSICA AMB PIP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NUT I  KA  PRIMÀRIA INTERACTIVA LLENGU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NGLISH WITH TOBY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GEOGRAFIA AMB PIPO EXPLORA EL MÓN I APRÈN JUGA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GAMES IN ENGLIS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A BRUIXA AVORRIDA A INTERN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NOEMÍ I EL PILOT A L’ESP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LS AMICS DE NOEMÍ I EL PILO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JUGA AMB PIPO A LA CIUT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A GRANJA VIRTU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COM FUNCIONEN LES COSES 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RELIGIÓ CATÒLICA PRIMÀ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A VOLTA AL MÓN EN 80 DI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L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SCRABBLE CD-RO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NCICLOPÈDIA DE LA CIÈNCIA 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>
          <w:trHeight w:val="23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bCs/>
                <w:caps w:val="false"/>
                <w:smallCaps w:val="false"/>
                <w:sz w:val="20"/>
                <w:lang w:val="es-ES"/>
              </w:rPr>
            </w:pPr>
            <w:r>
              <w:rPr>
                <w:bCs/>
                <w:caps w:val="false"/>
                <w:smallCaps w:val="false"/>
                <w:sz w:val="20"/>
                <w:lang w:val="es-ES"/>
              </w:rPr>
              <w:t>ENCICLOPÈDIA DE LA NATURALESA 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b/>
                <w:b/>
                <w:bCs/>
                <w:caps w:val="false"/>
                <w:smallCaps w:val="false"/>
                <w:sz w:val="20"/>
                <w:lang w:val="es-ES"/>
              </w:rPr>
            </w:pPr>
            <w:r>
              <w:rPr>
                <w:b/>
                <w:bCs/>
                <w:caps w:val="false"/>
                <w:smallCaps w:val="false"/>
                <w:sz w:val="20"/>
                <w:lang w:val="es-E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X</w:t>
            </w:r>
          </w:p>
        </w:tc>
      </w:tr>
      <w:tr>
        <w:trPr>
          <w:trHeight w:val="25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bCs/>
                <w:caps w:val="false"/>
                <w:smallCaps w:val="false"/>
                <w:sz w:val="20"/>
                <w:lang w:val="en-GB"/>
              </w:rPr>
            </w:pPr>
            <w:r>
              <w:rPr>
                <w:bCs/>
                <w:caps w:val="false"/>
                <w:smallCaps w:val="false"/>
                <w:sz w:val="20"/>
                <w:lang w:val="en-GB"/>
              </w:rPr>
              <w:t>GUIA PER CONÈIXER ELS ARBR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b/>
                <w:b/>
                <w:bCs/>
                <w:caps w:val="false"/>
                <w:smallCaps w:val="false"/>
                <w:sz w:val="20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sz w:val="20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HISTORIA DEL MUN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EL COS HUMÀ 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COM FUNCIONEN LES COSES 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ENCICLOPÈDIA GAL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ENCICLOPEDIA COMPACTA 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ENCICLOPEDIA CATALANA BÀSIC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ENCICLOPEDIA UNIVERSAL MICRON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ind w:left="516" w:hanging="0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rPr>
                <w:caps w:val="false"/>
                <w:smallCaps w:val="false"/>
                <w:sz w:val="20"/>
                <w:lang w:val="es-ES_tradnl"/>
              </w:rPr>
            </w:pPr>
            <w:r>
              <w:rPr>
                <w:caps w:val="false"/>
                <w:smallCaps w:val="false"/>
                <w:sz w:val="20"/>
                <w:lang w:val="es-ES_tradnl"/>
              </w:rPr>
              <w:t>GRAN ATLAS DEL MUND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  <w:lang w:val="es-ES_tradnl"/>
              </w:rPr>
            </w:pPr>
            <w:r>
              <w:rPr>
                <w:caps w:val="false"/>
                <w:smallCaps w:val="false"/>
                <w:sz w:val="24"/>
                <w:lang w:val="es-ES_tradn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snapToGrid w:val="false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rempta"/>
              <w:jc w:val="righ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X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ferents adreces on trobar informació sobre els CD-ROM que tenim als cent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xtec.es/~agil</w:t>
        </w:r>
      </w:hyperlink>
      <w:r>
        <w:rPr/>
        <w:t xml:space="preserve">   Com treballar El Cos Humà. Pàgina personal, apartat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xtec.es/argo/primaria</w:t>
        </w:r>
      </w:hyperlink>
      <w:r>
        <w:rPr/>
        <w:t xml:space="preserve">  Llistat dels CD-ROM enviats als Centres amb una breu descripció del seu contingut. Apartat: Programari – Aplicacions CDROM</w:t>
      </w:r>
    </w:p>
    <w:p>
      <w:pPr>
        <w:pStyle w:val="Normal"/>
        <w:rPr/>
      </w:pPr>
      <w:r>
        <w:rPr/>
      </w:r>
    </w:p>
    <w:p>
      <w:pPr>
        <w:pStyle w:val="HTMLconformatoprevio"/>
        <w:rPr/>
      </w:pPr>
      <w:hyperlink r:id="rId4">
        <w:r>
          <w:rPr>
            <w:rStyle w:val="InternetLink"/>
          </w:rPr>
          <w:t>http://www.xtec.es/satis/ra/raco.htm</w:t>
        </w:r>
      </w:hyperlink>
      <w:r>
        <w:rPr/>
        <w:t xml:space="preserve">  Racó de Materials del SATI de: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L'Article "Ordinador i llengua a Primària" de la revista</w:t>
      </w:r>
    </w:p>
    <w:p>
      <w:pPr>
        <w:pStyle w:val="HTMLconformatoprevio"/>
        <w:rPr/>
      </w:pPr>
      <w:r>
        <w:rPr/>
        <w:t xml:space="preserve">Perspectiva Escolar N261. </w:t>
      </w:r>
      <w:r>
        <w:rPr>
          <w:lang w:val="en-GB"/>
        </w:rPr>
        <w:t>Gener2001. Autors: mfoguet,</w:t>
      </w:r>
    </w:p>
    <w:p>
      <w:pPr>
        <w:pStyle w:val="HTMLconformatoprevio"/>
        <w:rPr/>
      </w:pPr>
      <w:r>
        <w:rPr/>
        <w:t>mmorales, rpalau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hyperlink r:id="rId5">
        <w:r>
          <w:rPr>
            <w:rStyle w:val="InternetLink"/>
            <w:lang w:val="es-ES_tradnl"/>
          </w:rPr>
          <w:t>http://www.infonegocio.com/assessoramentsantignasi</w:t>
        </w:r>
      </w:hyperlink>
      <w:r>
        <w:rPr>
          <w:lang w:val="es-ES_tradnl"/>
        </w:rPr>
        <w:t xml:space="preserve"> Pàgina web que en l’apartat Documents – Documents elaborats – Sessió 2 contè comentaris sobre l’ús dels CDROMs a nivell de cicles.</w:t>
      </w:r>
    </w:p>
    <w:p>
      <w:pPr>
        <w:pStyle w:val="HTMLconformatoprevio"/>
        <w:rPr>
          <w:lang w:val="es-ES_tradnl"/>
        </w:rPr>
      </w:pPr>
      <w:r>
        <w:rPr>
          <w:lang w:val="es-ES_tradnl"/>
        </w:rPr>
      </w:r>
    </w:p>
    <w:p>
      <w:pPr>
        <w:pStyle w:val="HTMLconformatoprevio"/>
        <w:rPr/>
      </w:pPr>
      <w:hyperlink r:id="rId6">
        <w:r>
          <w:rPr>
            <w:rStyle w:val="InternetLink"/>
            <w:lang w:val="es-ES_tradnl"/>
          </w:rPr>
          <w:t>http://www.xtec.es/fie/encentre/materials/blocd/dp/index.htm</w:t>
        </w:r>
      </w:hyperlink>
      <w:r>
        <w:rPr>
          <w:lang w:val="es-ES_tradnl"/>
        </w:rPr>
        <w:t xml:space="preserve">  Com treballar alguns CDROMs a Primària</w:t>
      </w:r>
    </w:p>
    <w:p>
      <w:pPr>
        <w:pStyle w:val="HTMLconformatoprevio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7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Assessorament CEIP Enric Casassas - Sabadell (Assessor: José Antonio Pérez)</w:t>
      <w:tab/>
      <w:t>2001/200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rempta">
    <w:name w:val="imprempta"/>
    <w:basedOn w:val="Normal"/>
    <w:qFormat/>
    <w:pPr/>
    <w:rPr>
      <w:rFonts w:ascii="Arial" w:hAnsi="Arial" w:cs="Arial"/>
      <w:caps/>
      <w:sz w:val="44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agil" TargetMode="External"/><Relationship Id="rId3" Type="http://schemas.openxmlformats.org/officeDocument/2006/relationships/hyperlink" Target="http://www.xtec.es/argo/primaria" TargetMode="External"/><Relationship Id="rId4" Type="http://schemas.openxmlformats.org/officeDocument/2006/relationships/hyperlink" Target="http://www.xtec.es/satis/ra/raco.htm" TargetMode="External"/><Relationship Id="rId5" Type="http://schemas.openxmlformats.org/officeDocument/2006/relationships/hyperlink" Target="http://www.infonegocio.com/assessoramentsantignasi" TargetMode="External"/><Relationship Id="rId6" Type="http://schemas.openxmlformats.org/officeDocument/2006/relationships/hyperlink" Target="http://www.xtec.es/fie/encentre/materials/blocd/dp/index.htm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9:52:00Z</dcterms:created>
  <dc:creator>Pérez Rivero</dc:creator>
  <dc:description/>
  <dc:language>en-US</dc:language>
  <cp:lastModifiedBy>Pérez Rivero</cp:lastModifiedBy>
  <cp:lastPrinted>2002-03-04T21:59:00Z</cp:lastPrinted>
  <dcterms:modified xsi:type="dcterms:W3CDTF">2002-03-04T21:00:00Z</dcterms:modified>
  <cp:revision>4</cp:revision>
  <dc:subject/>
  <dc:title>LLISTAT DE CD-ROMS I POSSIBLES UTILITATS</dc:title>
</cp:coreProperties>
</file>