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685290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1305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872615" cy="1559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15240</wp:posOffset>
                </wp:positionH>
                <wp:positionV relativeFrom="page">
                  <wp:posOffset>196215</wp:posOffset>
                </wp:positionV>
                <wp:extent cx="7027545" cy="2717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70" w:leader="none"/>
                                <w:tab w:val="left" w:pos="4733" w:leader="none"/>
                              </w:tabs>
                              <w:autoSpaceDE w:val="false"/>
                              <w:spacing w:lineRule="exact" w:line="42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  <w:t xml:space="preserve">Seminari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'Actualització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en Tecnologia de la Informació Sessió 2 CURS 98-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35pt;height:21.4pt;mso-wrap-distance-left:0pt;mso-wrap-distance-right:0pt;mso-wrap-distance-top:0pt;mso-wrap-distance-bottom:0pt;margin-top:15.45pt;mso-position-vertical-relative:page;margin-left:-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70" w:leader="none"/>
                          <w:tab w:val="left" w:pos="4733" w:leader="none"/>
                        </w:tabs>
                        <w:autoSpaceDE w:val="false"/>
                        <w:spacing w:lineRule="exact" w:line="42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ab/>
                        <w:t xml:space="preserve">Seminari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d'Actualització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en Tecnologia de la Informació Sessió 2 CURS 98-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5240</wp:posOffset>
                </wp:positionH>
                <wp:positionV relativeFrom="page">
                  <wp:posOffset>403860</wp:posOffset>
                </wp:positionV>
                <wp:extent cx="39370" cy="3905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15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30.75pt;mso-wrap-distance-left:0pt;mso-wrap-distance-right:0pt;mso-wrap-distance-top:0pt;mso-wrap-distance-bottom:0pt;margin-top:31.8pt;mso-position-vertical-relative:page;margin-left:-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15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n-GB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515620</wp:posOffset>
                </wp:positionH>
                <wp:positionV relativeFrom="page">
                  <wp:posOffset>410210</wp:posOffset>
                </wp:positionV>
                <wp:extent cx="6386195" cy="2832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1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3"/>
                              <w:ind w:firstLine="9889"/>
                              <w:jc w:val="both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u w:val="single"/>
                                <w:lang w:val="en-GB"/>
                              </w:rPr>
                              <w:t>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94" w:leader="none"/>
                                <w:tab w:val="left" w:pos="7768" w:leader="none"/>
                              </w:tabs>
                              <w:autoSpaceDE w:val="false"/>
                              <w:spacing w:lineRule="exact" w:line="293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ab/>
                              <w:t>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ab/>
                              <w:t>CD-RÓ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5pt;height:22.3pt;mso-wrap-distance-left:0pt;mso-wrap-distance-right:0pt;mso-wrap-distance-top:0pt;mso-wrap-distance-bottom:0pt;margin-top:32.3pt;mso-position-vertical-relative:page;margin-left:4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3"/>
                        <w:ind w:firstLine="9889"/>
                        <w:jc w:val="both"/>
                        <w:rPr>
                          <w:i/>
                          <w:i/>
                          <w:iCs/>
                          <w:sz w:val="26"/>
                          <w:szCs w:val="26"/>
                          <w:u w:val="single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  <w:u w:val="single"/>
                          <w:lang w:val="en-GB"/>
                        </w:rPr>
                        <w:t>r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94" w:leader="none"/>
                          <w:tab w:val="left" w:pos="7768" w:leader="none"/>
                        </w:tabs>
                        <w:autoSpaceDE w:val="false"/>
                        <w:spacing w:lineRule="exact" w:line="293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ab/>
                        <w:t>: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en-GB"/>
                        </w:rPr>
                        <w:tab/>
                        <w:t>CD-RÓ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ge">
                  <wp:posOffset>687705</wp:posOffset>
                </wp:positionV>
                <wp:extent cx="6758940" cy="16446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pgrafe"/>
                              <w:rPr/>
                            </w:pPr>
                            <w:r>
                              <w:rPr/>
                              <w:t>Aprèn música amb Pip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2pt;height:12.95pt;mso-wrap-distance-left:0pt;mso-wrap-distance-right:0pt;mso-wrap-distance-top:0pt;mso-wrap-distance-bottom:0pt;margin-top:54.15pt;mso-position-vertical-relative:page;margin-left:-2.2pt;mso-position-horizontal-relative:text">
                <v:fill opacity="0f"/>
                <v:textbox inset="0in,0in,0in,0in">
                  <w:txbxContent>
                    <w:p>
                      <w:pPr>
                        <w:pStyle w:val="Epgrafe"/>
                        <w:rPr/>
                      </w:pPr>
                      <w:r>
                        <w:rPr/>
                        <w:t>Aprèn música amb Pip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-27940</wp:posOffset>
                </wp:positionH>
                <wp:positionV relativeFrom="page">
                  <wp:posOffset>687705</wp:posOffset>
                </wp:positionV>
                <wp:extent cx="6758940" cy="243967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3" w:before="288" w:after="0"/>
                              <w:ind w:right="10591" w:hanging="0"/>
                              <w:jc w:val="both"/>
                              <w:rPr>
                                <w:rFonts w:ascii="Arial Narrow" w:hAnsi="Arial Narrow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96" w:before="206" w:after="0"/>
                              <w:ind w:right="10591" w:hanging="0"/>
                              <w:jc w:val="both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206" w:after="0"/>
                              <w:ind w:right="10591" w:hanging="0"/>
                              <w:jc w:val="both"/>
                              <w:rPr>
                                <w:rFonts w:ascii="Arial Narrow" w:hAnsi="Arial Narrow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4"/>
                                <w:szCs w:val="14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7" w:before="115" w:after="0"/>
                              <w:ind w:right="10591" w:hanging="0"/>
                              <w:jc w:val="both"/>
                              <w:rPr>
                                <w:rFonts w:ascii="Arial Narrow" w:hAnsi="Arial Narrow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4"/>
                                <w:szCs w:val="14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96" w:before="91" w:after="0"/>
                              <w:ind w:right="10591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GB"/>
                              </w:rPr>
                              <w:t>I 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 w:before="91" w:after="0"/>
                              <w:ind w:right="10591" w:hanging="0"/>
                              <w:jc w:val="both"/>
                              <w:rPr>
                                <w:rFonts w:ascii="Arial Narrow" w:hAnsi="Arial Narrow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4"/>
                                <w:szCs w:val="14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96" w:before="206" w:after="0"/>
                              <w:ind w:right="10591" w:hanging="0"/>
                              <w:jc w:val="both"/>
                              <w:rPr>
                                <w:rFonts w:ascii="Arial Narrow" w:hAnsi="Arial Narrow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4"/>
                                <w:szCs w:val="14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 w:before="206" w:after="0"/>
                              <w:ind w:right="10591" w:hanging="0"/>
                              <w:jc w:val="both"/>
                              <w:rPr>
                                <w:rFonts w:ascii="Arial Narrow" w:hAnsi="Arial Narrow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4"/>
                                <w:szCs w:val="14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7" w:before="206" w:after="0"/>
                              <w:ind w:right="10591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4"/>
                                <w:szCs w:val="14"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7"/>
                              <w:ind w:right="10591" w:hanging="0"/>
                              <w:jc w:val="both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2pt;height:192.1pt;mso-wrap-distance-left:0pt;mso-wrap-distance-right:0pt;mso-wrap-distance-top:0pt;mso-wrap-distance-bottom:0pt;margin-top:54.15pt;mso-position-vertical-relative:page;margin-left:-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3" w:before="288" w:after="0"/>
                        <w:ind w:right="10591" w:hanging="0"/>
                        <w:jc w:val="both"/>
                        <w:rPr>
                          <w:rFonts w:ascii="Arial Narrow" w:hAnsi="Arial Narrow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 Narrow" w:hAnsi="Arial Narrow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96" w:before="206" w:after="0"/>
                        <w:ind w:right="10591" w:hanging="0"/>
                        <w:jc w:val="both"/>
                        <w:rPr>
                          <w:rFonts w:ascii="Arial" w:hAnsi="Arial" w:cs="Arial"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9" w:before="206" w:after="0"/>
                        <w:ind w:right="10591" w:hanging="0"/>
                        <w:jc w:val="both"/>
                        <w:rPr>
                          <w:rFonts w:ascii="Arial Narrow" w:hAnsi="Arial Narrow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4"/>
                          <w:szCs w:val="14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7" w:before="115" w:after="0"/>
                        <w:ind w:right="10591" w:hanging="0"/>
                        <w:jc w:val="both"/>
                        <w:rPr>
                          <w:rFonts w:ascii="Arial Narrow" w:hAnsi="Arial Narrow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4"/>
                          <w:szCs w:val="14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96" w:before="91" w:after="0"/>
                        <w:ind w:right="10591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  <w:lang w:val="en-GB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n-GB"/>
                        </w:rPr>
                        <w:t>I 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9" w:before="91" w:after="0"/>
                        <w:ind w:right="10591" w:hanging="0"/>
                        <w:jc w:val="both"/>
                        <w:rPr>
                          <w:rFonts w:ascii="Arial Narrow" w:hAnsi="Arial Narrow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4"/>
                          <w:szCs w:val="14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96" w:before="206" w:after="0"/>
                        <w:ind w:right="10591" w:hanging="0"/>
                        <w:jc w:val="both"/>
                        <w:rPr>
                          <w:rFonts w:ascii="Arial Narrow" w:hAnsi="Arial Narrow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4"/>
                          <w:szCs w:val="14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8" w:before="206" w:after="0"/>
                        <w:ind w:right="10591" w:hanging="0"/>
                        <w:jc w:val="both"/>
                        <w:rPr>
                          <w:rFonts w:ascii="Arial Narrow" w:hAnsi="Arial Narrow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4"/>
                          <w:szCs w:val="14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7" w:before="206" w:after="0"/>
                        <w:ind w:right="10591" w:hanging="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sz w:val="14"/>
                          <w:szCs w:val="14"/>
                          <w:lang w:val="en-GB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  <w:lang w:val="en-GB"/>
                        </w:rPr>
                        <w:t>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7"/>
                        <w:ind w:right="10591" w:hanging="0"/>
                        <w:jc w:val="both"/>
                        <w:rPr>
                          <w:rFonts w:ascii="Arial" w:hAnsi="Arial" w:cs="Arial"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n-GB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518160</wp:posOffset>
                </wp:positionH>
                <wp:positionV relativeFrom="page">
                  <wp:posOffset>1084580</wp:posOffset>
                </wp:positionV>
                <wp:extent cx="665480" cy="1739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Què é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13.7pt;mso-wrap-distance-left:0pt;mso-wrap-distance-right:0pt;mso-wrap-distance-top:0pt;mso-wrap-distance-bottom:0pt;margin-top:85.4pt;mso-position-vertical-relative:page;margin-left:40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4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>Què é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708025</wp:posOffset>
                </wp:positionH>
                <wp:positionV relativeFrom="page">
                  <wp:posOffset>1420495</wp:posOffset>
                </wp:positionV>
                <wp:extent cx="2989580" cy="80264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junt de jocs sobre alguns aspectes del currículum de llenguatge musical. Es pot fer servir en castellà, anglès i català (mallorqu¡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2"/>
                              <w:ind w:right="1115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ment la tecla F6 es canvia l’ opció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63.2pt;mso-wrap-distance-left:0pt;mso-wrap-distance-right:0pt;mso-wrap-distance-top:0pt;mso-wrap-distance-bottom:0pt;margin-top:111.85pt;mso-position-vertical-relative:page;margin-left:5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junt de jocs sobre alguns aspectes del currículum de llenguatge musical. Es pot fer servir en castellà, anglès i català (mallorqu¡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2"/>
                        <w:ind w:right="1115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ement la tecla F6 es canvia l’ opció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539750</wp:posOffset>
                </wp:positionH>
                <wp:positionV relativeFrom="page">
                  <wp:posOffset>2623820</wp:posOffset>
                </wp:positionV>
                <wp:extent cx="861060" cy="17081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nstal'laci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13.45pt;mso-wrap-distance-left:0pt;mso-wrap-distance-right:0pt;mso-wrap-distance-top:0pt;mso-wrap-distance-bottom:0pt;margin-top:206.6pt;mso-position-vertical-relative:page;margin-left:4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9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Instal'laci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728980</wp:posOffset>
                </wp:positionH>
                <wp:positionV relativeFrom="page">
                  <wp:posOffset>2959735</wp:posOffset>
                </wp:positionV>
                <wp:extent cx="2989580" cy="743585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2"/>
                              <w:ind w:left="399" w:right="1539" w:hanging="39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 requeriment per utilitzar-lo é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153" w:after="0"/>
                              <w:ind w:left="39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PC multimèdia 486 o superior, monit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399" w:right="1173" w:hanging="0"/>
                              <w:jc w:val="both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SVGA (640 x 480 i 256 colors)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58.55pt;mso-wrap-distance-left:0pt;mso-wrap-distance-right:0pt;mso-wrap-distance-top:0pt;mso-wrap-distance-bottom:0pt;margin-top:233.05pt;mso-position-vertical-relative:page;margin-left:5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2"/>
                        <w:ind w:left="399" w:right="1539" w:hanging="39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l requeriment per utilitzar-lo és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153" w:after="0"/>
                        <w:ind w:left="399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PC multimèdia 486 o superior, monit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399" w:right="1173" w:hanging="0"/>
                        <w:jc w:val="both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SVGA (640 x 480 i 256 colors)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982980</wp:posOffset>
                </wp:positionH>
                <wp:positionV relativeFrom="page">
                  <wp:posOffset>3705225</wp:posOffset>
                </wp:positionV>
                <wp:extent cx="2745740" cy="18923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8"/>
                              <w:jc w:val="both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*Windows 3.1 o Windows 95, amb 8 Mb de RA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pt;height:14.9pt;mso-wrap-distance-left:0pt;mso-wrap-distance-right:0pt;mso-wrap-distance-top:0pt;mso-wrap-distance-bottom:0pt;margin-top:291.75pt;mso-position-vertical-relative:page;margin-left:7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8"/>
                        <w:jc w:val="both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*Windows 3.1 o Windows 95, amb 8 Mb de RA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988695</wp:posOffset>
                </wp:positionH>
                <wp:positionV relativeFrom="page">
                  <wp:posOffset>4181475</wp:posOffset>
                </wp:positionV>
                <wp:extent cx="1539240" cy="140335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8 Mb lliures al disc d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11.05pt;mso-wrap-distance-left:0pt;mso-wrap-distance-right:0pt;mso-wrap-distance-top:0pt;mso-wrap-distance-bottom:0pt;margin-top:329.25pt;mso-position-vertical-relative:page;margin-left:7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8 Mb lliures al disc du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988695</wp:posOffset>
                </wp:positionH>
                <wp:positionV relativeFrom="page">
                  <wp:posOffset>4459605</wp:posOffset>
                </wp:positionV>
                <wp:extent cx="2748915" cy="192405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Lector de CD-ROM de doble velocitat o supe¡-¡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15.15pt;mso-wrap-distance-left:0pt;mso-wrap-distance-right:0pt;mso-wrap-distance-top:0pt;mso-wrap-distance-bottom:0pt;margin-top:351.15pt;mso-position-vertical-relative:page;margin-left:7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3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Lector de CD-ROM de doble velocitat o supe¡-¡o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982980</wp:posOffset>
                </wp:positionH>
                <wp:positionV relativeFrom="page">
                  <wp:posOffset>4926965</wp:posOffset>
                </wp:positionV>
                <wp:extent cx="2751455" cy="201295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7"/>
                              <w:jc w:val="both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*Ratolí i targeta de so compatible Sound Blas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5pt;height:15.85pt;mso-wrap-distance-left:0pt;mso-wrap-distance-right:0pt;mso-wrap-distance-top:0pt;mso-wrap-distance-bottom:0pt;margin-top:387.95pt;mso-position-vertical-relative:page;margin-left:7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7"/>
                        <w:jc w:val="both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*Ratolí i targeta de so compatible Sound Blas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741680</wp:posOffset>
                </wp:positionH>
                <wp:positionV relativeFrom="page">
                  <wp:posOffset>5394325</wp:posOffset>
                </wp:positionV>
                <wp:extent cx="2931795" cy="15875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/>
                              <w:jc w:val="both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Des de W 3.1 Executeu D./INSTAL.LAR.EX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2.5pt;mso-wrap-distance-left:0pt;mso-wrap-distance-right:0pt;mso-wrap-distance-top:0pt;mso-wrap-distance-bottom:0pt;margin-top:424.75pt;mso-position-vertical-relative:page;margin-left:5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/>
                        <w:jc w:val="both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Des de W 3.1 Executeu D./INSTAL.LAR.EX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744220</wp:posOffset>
                </wp:positionH>
                <wp:positionV relativeFrom="page">
                  <wp:posOffset>5678170</wp:posOffset>
                </wp:positionV>
                <wp:extent cx="3002280" cy="3898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s de W95 el programa s'instal.la i s'executa automàtica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30.7pt;mso-wrap-distance-left:0pt;mso-wrap-distance-right:0pt;mso-wrap-distance-top:0pt;mso-wrap-distance-bottom:0pt;margin-top:447.1pt;mso-position-vertical-relative:page;margin-left:5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s de W95 el programa s'instal.la i s'executa automàtica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031875</wp:posOffset>
                </wp:positionH>
                <wp:positionV relativeFrom="page">
                  <wp:posOffset>6750050</wp:posOffset>
                </wp:positionV>
                <wp:extent cx="2302510" cy="18923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5 -per acudir a la finestra d'opc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14.9pt;mso-wrap-distance-left:0pt;mso-wrap-distance-right:0pt;mso-wrap-distance-top:0pt;mso-wrap-distance-bottom:0pt;margin-top:531.5pt;mso-position-vertical-relative:page;margin-left:8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5 -per acudir a la finestra d'opc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034415</wp:posOffset>
                </wp:positionH>
                <wp:positionV relativeFrom="page">
                  <wp:posOffset>7040245</wp:posOffset>
                </wp:positionV>
                <wp:extent cx="1572895" cy="186055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/>
                              <w:jc w:val="both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F6 -per canviar d'idio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14.65pt;mso-wrap-distance-left:0pt;mso-wrap-distance-right:0pt;mso-wrap-distance-top:0pt;mso-wrap-distance-bottom:0pt;margin-top:554.35pt;mso-position-vertical-relative:page;margin-left:8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/>
                        <w:jc w:val="both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F6 -per canviar d'idio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003935</wp:posOffset>
                </wp:positionH>
                <wp:positionV relativeFrom="page">
                  <wp:posOffset>7969250</wp:posOffset>
                </wp:positionV>
                <wp:extent cx="66675" cy="18288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4.4pt;mso-wrap-distance-left:0pt;mso-wrap-distance-right:0pt;mso-wrap-distance-top:0pt;mso-wrap-distance-bottom:0pt;margin-top:627.5pt;mso-position-vertical-relative:page;margin-left:7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,</w:t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844925</wp:posOffset>
                </wp:positionH>
                <wp:positionV relativeFrom="page">
                  <wp:posOffset>1072515</wp:posOffset>
                </wp:positionV>
                <wp:extent cx="787400" cy="201295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ting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5.85pt;mso-wrap-distance-left:0pt;mso-wrap-distance-right:0pt;mso-wrap-distance-top:0pt;mso-wrap-distance-bottom:0pt;margin-top:84.45pt;mso-position-vertical-relative:page;margin-left:30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7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ting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4012565</wp:posOffset>
                </wp:positionH>
                <wp:positionV relativeFrom="page">
                  <wp:posOffset>1398905</wp:posOffset>
                </wp:positionV>
                <wp:extent cx="3002280" cy="83185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sprés de la presentació inicial, trobareu un menú que us pemetrà escollir diverses opci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158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 contingut està dist¡ibuït en tres parts: orquestra clàssica, banda de rock i jocs comuns a l'orquestra i la band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65.5pt;mso-wrap-distance-left:0pt;mso-wrap-distance-right:0pt;mso-wrap-distance-top:0pt;mso-wrap-distance-bottom:0pt;margin-top:110.15pt;mso-position-vertical-relative:page;margin-left:31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sprés de la presentació inicial, trobareu un menú que us pemetrà escollir diverses opcion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158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l contingut està dist¡ibuït en tres parts: orquestra clàssica, banda de rock i jocs comuns a l'orquestra i la band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4592955</wp:posOffset>
                </wp:positionH>
                <wp:positionV relativeFrom="page">
                  <wp:posOffset>2813050</wp:posOffset>
                </wp:positionV>
                <wp:extent cx="1719580" cy="18923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8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- L'orquestra clàss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14.9pt;mso-wrap-distance-left:0pt;mso-wrap-distance-right:0pt;mso-wrap-distance-top:0pt;mso-wrap-distance-bottom:0pt;margin-top:221.5pt;mso-position-vertical-relative:page;margin-left:36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8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.- L'orquestra clàss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4037330</wp:posOffset>
                </wp:positionH>
                <wp:positionV relativeFrom="page">
                  <wp:posOffset>3136900</wp:posOffset>
                </wp:positionV>
                <wp:extent cx="2999105" cy="539115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/>
                              <w:jc w:val="both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Els Instruments presents són: violí-violoncel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030" w:leader="none"/>
                              </w:tabs>
                              <w:autoSpaceDE w:val="false"/>
                              <w:spacing w:lineRule="exact" w:line="28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lauta-oboé-clarinet-fagot -saxofon,</w:t>
                              <w:tab/>
                              <w:t>tromp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trombó-tuba, piano-arpa, timbal-bomb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5pt;height:42.45pt;mso-wrap-distance-left:0pt;mso-wrap-distance-right:0pt;mso-wrap-distance-top:0pt;mso-wrap-distance-bottom:0pt;margin-top:247pt;mso-position-vertical-relative:page;margin-left:31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/>
                        <w:jc w:val="both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Els Instruments presents són: violí-violoncel,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030" w:leader="none"/>
                        </w:tabs>
                        <w:autoSpaceDE w:val="false"/>
                        <w:spacing w:lineRule="exact" w:line="283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lauta-oboé-clarinet-fagot -saxofon,</w:t>
                        <w:tab/>
                        <w:t>tromp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trombó-tuba, piano-arpa, timbal-bomb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6007100</wp:posOffset>
                </wp:positionH>
                <wp:positionV relativeFrom="page">
                  <wp:posOffset>4065270</wp:posOffset>
                </wp:positionV>
                <wp:extent cx="1001395" cy="107823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nt clic a sobre de cada inst¡-ument es veu escri t i se sent el nom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/>
                              <w:ind w:left="4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'instrument i el seu timb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84.9pt;mso-wrap-distance-left:0pt;mso-wrap-distance-right:0pt;mso-wrap-distance-top:0pt;mso-wrap-distance-bottom:0pt;margin-top:320.1pt;mso-position-vertical-relative:page;margin-left:47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ent clic a sobre de cada inst¡-ument es veu escri t i se sent el nom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/>
                        <w:ind w:left="4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'instrument i el seu timb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4055110</wp:posOffset>
                </wp:positionH>
                <wp:positionV relativeFrom="page">
                  <wp:posOffset>5730240</wp:posOffset>
                </wp:positionV>
                <wp:extent cx="2690495" cy="68961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43"/>
                              <w:ind w:firstLine="3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i ha quatre ,jocs amagat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4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~ El cargol de mar (memòria musica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5pt;height:54.3pt;mso-wrap-distance-left:0pt;mso-wrap-distance-right:0pt;mso-wrap-distance-top:0pt;mso-wrap-distance-bottom:0pt;margin-top:451.2pt;mso-position-vertical-relative:page;margin-left:31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43"/>
                        <w:ind w:firstLine="3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i ha quatre ,jocs amagats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4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~ El cargol de mar (memòria musica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4086225</wp:posOffset>
                </wp:positionH>
                <wp:positionV relativeFrom="page">
                  <wp:posOffset>6353175</wp:posOffset>
                </wp:positionV>
                <wp:extent cx="2510155" cy="201295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7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mory de cançons polJulars en castellà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15.85pt;mso-wrap-distance-left:0pt;mso-wrap-distance-right:0pt;mso-wrap-distance-top:0pt;mso-wrap-distance-bottom:0pt;margin-top:500.25pt;mso-position-vertical-relative:page;margin-left:32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7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emory de cançons polJulars en castellà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4107180</wp:posOffset>
                </wp:positionH>
                <wp:positionV relativeFrom="page">
                  <wp:posOffset>6640195</wp:posOffset>
                </wp:positionV>
                <wp:extent cx="2388235" cy="19812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Aparella les cançons que sonen igu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5.6pt;mso-wrap-distance-left:0pt;mso-wrap-distance-right:0pt;mso-wrap-distance-top:0pt;mso-wrap-distance-bottom:0pt;margin-top:522.85pt;mso-position-vertical-relative:page;margin-left:32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Aparella les cançons que sonen igu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083050</wp:posOffset>
                </wp:positionH>
                <wp:positionV relativeFrom="page">
                  <wp:posOffset>6933565</wp:posOffset>
                </wp:positionV>
                <wp:extent cx="3005455" cy="129794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56"/>
                              <w:ind w:right="639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Nivell I: 4 cançons i N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ivell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2: 8 canç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173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cu cantaba la rana-EI cocherito lere-EI patio de mi casa-!Mambrú se fue a la guerra.,Una tarde fresquita cie mayo-¿Dónde están las 11aves'?-Había una vez un barquito chiquitito- Tengo una muñeca-Estaba el señor don gato-Canción de cun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02.2pt;mso-wrap-distance-left:0pt;mso-wrap-distance-right:0pt;mso-wrap-distance-top:0pt;mso-wrap-distance-bottom:0pt;margin-top:545.95pt;mso-position-vertical-relative:page;margin-left:32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56"/>
                        <w:ind w:right="639" w:hanging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Nivell I: 4 cançons i N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GB"/>
                        </w:rPr>
                        <w:t>ivell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 2: 8 cançon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173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ucu cantaba la rana-EI cocherito lere-EI patio de mi casa-!Mambrú se fue a la guerra.,Una tarde fresquita cie mayo-¿Dónde están las 11aves'?-Había una vez un barquito chiquitito- Tengo una muñeca-Estaba el señor don gato-Canción de cun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4116705</wp:posOffset>
                </wp:positionH>
                <wp:positionV relativeFrom="page">
                  <wp:posOffset>8989060</wp:posOffset>
                </wp:positionV>
                <wp:extent cx="1731645" cy="79248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"Juguem a llegir les notes?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Sona la nota dibuixada al pentagrama i s’ha de reproduir al teclat del pian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Trovarme 3 nive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2.4pt;mso-wrap-distance-left:0pt;mso-wrap-distance-right:0pt;mso-wrap-distance-top:0pt;mso-wrap-distance-bottom:0pt;margin-top:707.8pt;mso-position-vertical-relative:page;margin-left:3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"Juguem a llegir les notes?"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Sona la nota dibuixada al pentagrama i s’ha de reproduir al teclat del pian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Trovarme 3 nivel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4812665</wp:posOffset>
                </wp:positionH>
                <wp:positionV relativeFrom="page">
                  <wp:posOffset>10012680</wp:posOffset>
                </wp:positionV>
                <wp:extent cx="2085975" cy="207645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ograma d'Informàtica Educativa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6.35pt;mso-wrap-distance-left:0pt;mso-wrap-distance-right:0pt;mso-wrap-distance-top:0pt;mso-wrap-distance-bottom:0pt;margin-top:788.4pt;mso-position-vertical-relative:page;margin-left:37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7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Programa d'Informàtica Educativa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-15240</wp:posOffset>
                </wp:positionH>
                <wp:positionV relativeFrom="page">
                  <wp:posOffset>10269220</wp:posOffset>
                </wp:positionV>
                <wp:extent cx="106680" cy="408305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4"/>
                              <w:ind w:right="129" w:hanging="0"/>
                              <w:jc w:val="both"/>
                              <w:rPr>
                                <w:rFonts w:ascii="Arial Narrow" w:hAnsi="Arial Narrow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4"/>
                                <w:szCs w:val="14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5"/>
                              <w:ind w:right="12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4"/>
                                <w:szCs w:val="14"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jc w:val="both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32.15pt;mso-wrap-distance-left:0pt;mso-wrap-distance-right:0pt;mso-wrap-distance-top:0pt;mso-wrap-distance-bottom:0pt;margin-top:808.6pt;mso-position-vertical-relative:page;margin-left:-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4"/>
                        <w:ind w:right="129" w:hanging="0"/>
                        <w:jc w:val="both"/>
                        <w:rPr>
                          <w:rFonts w:ascii="Arial Narrow" w:hAnsi="Arial Narrow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4"/>
                          <w:szCs w:val="14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5"/>
                        <w:ind w:right="129" w:hanging="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sz w:val="14"/>
                          <w:szCs w:val="14"/>
                          <w:lang w:val="en-GB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9"/>
                        <w:jc w:val="both"/>
                        <w:rPr>
                          <w:rFonts w:ascii="Arial" w:hAnsi="Arial" w:cs="Arial"/>
                          <w:sz w:val="34"/>
                          <w:szCs w:val="3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en-GB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720" w:right="1701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widowControl w:val="false"/>
      <w:tabs>
        <w:tab w:val="clear" w:pos="720"/>
        <w:tab w:val="left" w:pos="6228" w:leader="none"/>
        <w:tab w:val="left" w:pos="10404" w:leader="none"/>
      </w:tabs>
      <w:autoSpaceDE w:val="false"/>
      <w:spacing w:lineRule="exact" w:line="259"/>
      <w:jc w:val="both"/>
    </w:pPr>
    <w:rPr>
      <w:rFonts w:ascii="Arial" w:hAnsi="Arial" w:cs="Arial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8:51:00Z</dcterms:created>
  <dc:creator>Readiris</dc:creator>
  <dc:description/>
  <dc:language>en-US</dc:language>
  <cp:lastModifiedBy>Pérez Rivero</cp:lastModifiedBy>
  <dcterms:modified xsi:type="dcterms:W3CDTF">2002-05-07T18:51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