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373620</wp:posOffset>
                </wp:positionH>
                <wp:positionV relativeFrom="page">
                  <wp:posOffset>457835</wp:posOffset>
                </wp:positionV>
                <wp:extent cx="427355" cy="36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"/>
                              <w:jc w:val="both"/>
                              <w:rPr>
                                <w:rFonts w:ascii="Arial Narrow" w:hAnsi="Arial Narrow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szCs w:val="8"/>
                              </w:rPr>
                              <w:t>--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.85pt;mso-wrap-distance-left:0pt;mso-wrap-distance-right:0pt;mso-wrap-distance-top:0pt;mso-wrap-distance-bottom:0pt;margin-top:36.05pt;mso-position-vertical-relative:page;margin-left:58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"/>
                        <w:jc w:val="both"/>
                        <w:rPr>
                          <w:rFonts w:ascii="Arial Narrow" w:hAnsi="Arial Narrow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szCs w:val="8"/>
                        </w:rPr>
                        <w:t>--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287905</wp:posOffset>
                </wp:positionH>
                <wp:positionV relativeFrom="page">
                  <wp:posOffset>732790</wp:posOffset>
                </wp:positionV>
                <wp:extent cx="4801235" cy="668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inari d'Actualització en Tecnologia de la Informació Sessió 4 CURS 98-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304" w:leader="none"/>
                              </w:tabs>
                              <w:autoSpaceDE w:val="false"/>
                              <w:spacing w:lineRule="exact" w:line="341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 xml:space="preserve">Presentació de material CC-ROM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304" w:leader="none"/>
                              </w:tabs>
                              <w:autoSpaceDE w:val="false"/>
                              <w:spacing w:lineRule="exact" w:line="37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Otijocs- Noemí i el pilot als An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52.6pt;mso-wrap-distance-left:0pt;mso-wrap-distance-right:0pt;mso-wrap-distance-top:0pt;mso-wrap-distance-bottom:0pt;margin-top:57.7pt;mso-position-vertical-relative:page;margin-left:1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minari d'Actualització en Tecnologia de la Informació Sessió 4 CURS 98-9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304" w:leader="none"/>
                        </w:tabs>
                        <w:autoSpaceDE w:val="false"/>
                        <w:spacing w:lineRule="exact" w:line="341"/>
                        <w:jc w:val="both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  <w:t xml:space="preserve">Presentació de material CC-ROM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304" w:leader="none"/>
                        </w:tabs>
                        <w:autoSpaceDE w:val="false"/>
                        <w:spacing w:lineRule="exact" w:line="37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  <w:t xml:space="preserve">Otijocs- Noemí i el pilot als An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6255</wp:posOffset>
                </wp:positionH>
                <wp:positionV relativeFrom="page">
                  <wp:posOffset>1649095</wp:posOffset>
                </wp:positionV>
                <wp:extent cx="903605" cy="170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ci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3.45pt;mso-wrap-distance-left:0pt;mso-wrap-distance-right:0pt;mso-wrap-distance-top:0pt;mso-wrap-distance-bottom:0pt;margin-top:129.85pt;mso-position-vertical-relative:page;margin-left:4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ci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83565</wp:posOffset>
                </wp:positionH>
                <wp:positionV relativeFrom="page">
                  <wp:posOffset>1985010</wp:posOffset>
                </wp:positionV>
                <wp:extent cx="3145790" cy="13087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continuació us presentem un altre CD-ROM de BarcelonaMultimedia de la col.lecció Otijocs Noemí i el pil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115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 convidem a veure el material del sati n° l de l'any passat i a continuar la saga. També es pot trobar un CD-ROM Demo que es va repartir aquests Nadal amb la revista del Club Super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103.05pt;mso-wrap-distance-left:0pt;mso-wrap-distance-right:0pt;mso-wrap-distance-top:0pt;mso-wrap-distance-bottom:0pt;margin-top:156.3pt;mso-position-vertical-relative:page;margin-left: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continuació us presentem un altre CD-ROM de BarcelonaMultimedia de la col.lecció Otijocs Noemí i el pilo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115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s convidem a veure el material del sati n° l de l'any passat i a continuar la saga. També es pot trobar un CD-ROM Demo que es va repartir aquests Nadal amb la revista del Club Super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83565</wp:posOffset>
                </wp:positionH>
                <wp:positionV relativeFrom="page">
                  <wp:posOffset>3371850</wp:posOffset>
                </wp:positionV>
                <wp:extent cx="3148965" cy="5295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prés, però, s'ha intentat donar un a¡-ticle de com es pot treballar de forma indi\'idualitzada i adaptada ci cada nen cls diferents -jocs que el composen. Ara però recordarem què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41.7pt;mso-wrap-distance-left:0pt;mso-wrap-distance-right:0pt;mso-wrap-distance-top:0pt;mso-wrap-distance-bottom:0pt;margin-top:265.5pt;mso-position-vertical-relative:page;margin-left: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prés, però, s'ha intentat donar un a¡-ticle de com es pot treballar de forma indi\'idualitzada i adaptada ci cada nen cls diferents -jocs que el composen. Ara però recordarem què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22605</wp:posOffset>
                </wp:positionH>
                <wp:positionV relativeFrom="page">
                  <wp:posOffset>4517390</wp:posOffset>
                </wp:positionV>
                <wp:extent cx="622935" cy="1644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ò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2.95pt;mso-wrap-distance-left:0pt;mso-wrap-distance-right:0pt;mso-wrap-distance-top:0pt;mso-wrap-distance-bottom:0pt;margin-top:355.7pt;mso-position-vertical-relative:page;margin-left: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stò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3565</wp:posOffset>
                </wp:positionH>
                <wp:positionV relativeFrom="page">
                  <wp:posOffset>4850130</wp:posOffset>
                </wp:positionV>
                <wp:extent cx="3161030" cy="1588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s els CD-ROMs comencen amb la història dels còmics Picanyo! on la Senyora Rosa àvia de la Noemí contracta els servis d'un pilot d'avioneta anomenat Boris. I com la Noemí (que té uns pa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70" w:leader="none"/>
                              </w:tabs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baixadors i que canvien</w:t>
                              <w:tab/>
                              <w:t>molt sovint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stinació) sempre es troba amb problemes com passatger3 de vol. També hi ha la t'igura del Doctor, un savi arq,:eòleg i els seus ajudants que participaran de les diverses 3'ventures que els hi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ss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25.1pt;mso-wrap-distance-left:0pt;mso-wrap-distance-right:0pt;mso-wrap-distance-top:0pt;mso-wrap-distance-bottom:0pt;margin-top:381.9pt;mso-position-vertical-relative:page;margin-left: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ts els CD-ROMs comencen amb la història dels còmics Picanyo! on la Senyora Rosa àvia de la Noemí contracta els servis d'un pilot d'avioneta anomenat Boris. I com la Noemí (que té uns par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70" w:leader="none"/>
                        </w:tabs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baixadors i que canvien</w:t>
                        <w:tab/>
                        <w:t>molt sovint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estinació) sempre es troba amb problemes com passatger3 de vol. També hi ha la t'igura del Doctor, un savi arq,:eòleg i els seus ajudants que participaran de les diverses 3'ventures que els hi </w:t>
                      </w:r>
                      <w:r>
                        <w:rPr>
                          <w:sz w:val="22"/>
                          <w:szCs w:val="22"/>
                        </w:rPr>
                        <w:t>pass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28955</wp:posOffset>
                </wp:positionH>
                <wp:positionV relativeFrom="page">
                  <wp:posOffset>7067550</wp:posOffset>
                </wp:positionV>
                <wp:extent cx="3142615" cy="2101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onatges que intervenen en els jo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6.55pt;mso-wrap-distance-left:0pt;mso-wrap-distance-right:0pt;mso-wrap-distance-top:0pt;mso-wrap-distance-bottom:0pt;margin-top:556.5pt;mso-position-vertical-relative:page;margin-left: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sonatges que intervenen en els jo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01980</wp:posOffset>
                </wp:positionH>
                <wp:positionV relativeFrom="page">
                  <wp:posOffset>7409815</wp:posOffset>
                </wp:positionV>
                <wp:extent cx="3151505" cy="13823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509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L'Ot, personatge que dóna les instrucc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firstLine="63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joc de forma clara i concis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115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jugador pot demanar-li que repetei.xi l'enunciat tantes vegades com calgui, però l'enL!nciat no apareixerà mai escrit. S'estimulen. per tant l'atenció, la comprensió i la mcmòria auditiv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4"/>
                              <w:ind w:left="509" w:right="976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La Bruixa, és l'element regulad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08.85pt;mso-wrap-distance-left:0pt;mso-wrap-distance-right:0pt;mso-wrap-distance-top:0pt;mso-wrap-distance-bottom:0pt;margin-top:583.45pt;mso-position-vertical-relative:page;margin-left: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ind w:left="509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L'Ot, personatge que dóna les instrucc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ind w:firstLine="63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joc de forma clara i concis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115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jugador pot demanar-li que repetei.xi l'enunciat tantes vegades com calgui, però l'enL!nciat no apareixerà mai escrit. S'estimulen. per tant l'atenció, la comprensió i la mcmòria auditiv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4"/>
                        <w:ind w:left="509" w:right="976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La Bruixa, és l'element regulad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608330</wp:posOffset>
                </wp:positionH>
                <wp:positionV relativeFrom="page">
                  <wp:posOffset>8876030</wp:posOffset>
                </wp:positionV>
                <wp:extent cx="3151505" cy="12185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 el jugador té dificultats, pot demanar-li ajuda. Aquesta facilita pistes per jug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4"/>
                              <w:ind w:firstLine="51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El Mussol, m3rca el temp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11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'una banda és un condicionant. però d'altra és un estímul i una motivació per aconseguir més bons resultats en menys tem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95.95pt;mso-wrap-distance-left:0pt;mso-wrap-distance-right:0pt;mso-wrap-distance-top:0pt;mso-wrap-distance-bottom:0pt;margin-top:698.9pt;mso-position-vertical-relative:page;margin-left: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 el jugador té dificultats, pot demanar-li ajuda. Aquesta facilita pistes per juga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4"/>
                        <w:ind w:firstLine="51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El Mussol, m3rca el temp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11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'una banda és un condicionant. però d'altra és un estímul i una motivació per aconseguir més bons resultats en menys tem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860800</wp:posOffset>
                </wp:positionH>
                <wp:positionV relativeFrom="page">
                  <wp:posOffset>1645920</wp:posOffset>
                </wp:positionV>
                <wp:extent cx="1642745" cy="1587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cs de Memò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2.5pt;mso-wrap-distance-left:0pt;mso-wrap-distance-right:0pt;mso-wrap-distance-top:0pt;mso-wrap-distance-bottom:0pt;margin-top:129.6pt;mso-position-vertical-relative:page;margin-left:30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cs de Memò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940175</wp:posOffset>
                </wp:positionH>
                <wp:positionV relativeFrom="page">
                  <wp:posOffset>2229485</wp:posOffset>
                </wp:positionV>
                <wp:extent cx="3157855" cy="13188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envolupen la capacitat de recordar, tant si ens referim a memòria visual (formes, colors, elements, disposició en l'espai, etc...) com a memòria auditiva (enunciats, sons, música..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96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alguns casos treballar Ja memòria serà l'objectiu principal i en d'altres la memòria serà el mitjà per desenvolupar estratèg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03.85pt;mso-wrap-distance-left:0pt;mso-wrap-distance-right:0pt;mso-wrap-distance-top:0pt;mso-wrap-distance-bottom:0pt;margin-top:175.55pt;mso-position-vertical-relative:page;margin-left:31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envolupen la capacitat de recordar, tant si ens referim a memòria visual (formes, colors, elements, disposició en l'espai, etc...) com a memòria auditiva (enunciats, sons, música...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96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 alguns casos treballar Ja memòria serà l'objectiu principal i en d'altres la memòria serà el mitjà per desenvolupar estratèg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943350</wp:posOffset>
                </wp:positionH>
                <wp:positionV relativeFrom="page">
                  <wp:posOffset>3622040</wp:posOffset>
                </wp:positionV>
                <wp:extent cx="857885" cy="1371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'orientlaci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0.8pt;mso-wrap-distance-left:0pt;mso-wrap-distance-right:0pt;mso-wrap-distance-top:0pt;mso-wrap-distance-bottom:0pt;margin-top:285.2pt;mso-position-vertical-relative:page;margin-left:3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'orientlaci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845560</wp:posOffset>
                </wp:positionH>
                <wp:positionV relativeFrom="page">
                  <wp:posOffset>3872865</wp:posOffset>
                </wp:positionV>
                <wp:extent cx="3451225" cy="13277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177" w:right="30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envolupen la capacitat de situar-se i moure'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163" w:right="307" w:hanging="16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en l'espai: dreta/esqL\erra, amunt/a'v'all, nord/sud... Alguns dels jocs d'o¡1entació treballaran a més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ind w:left="1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memòria visual, la proporcionalitat, la ~ direccionalitat, etc. És el cas dels laberi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110" w:after="0"/>
                              <w:ind w:left="1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altres casos, caldr~i un cert coneixement cultural: nord/sud, la rosa dels vents, la disposició dels elements d'una brúixola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104.55pt;mso-wrap-distance-left:0pt;mso-wrap-distance-right:0pt;mso-wrap-distance-top:0pt;mso-wrap-distance-bottom:0pt;margin-top:304.95pt;mso-position-vertical-relative:page;margin-left:30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177" w:right="30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envolupen la capacitat de situar-se i moure'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163" w:right="307" w:hanging="16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en l'espai: dreta/esqL\erra, amunt/a'v'all, nord/sud... Alguns dels jocs d'o¡1entació treballaran a més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ind w:left="16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 memòria visual, la proporcionalitat, la ~ direccionalitat, etc. És el cas dels laberin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110" w:after="0"/>
                        <w:ind w:left="16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 altres casos, caldr~i un cert coneixement cultural: nord/sud, la rosa dels vents, la disposició dels elements d'una brúixola,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952875</wp:posOffset>
                </wp:positionH>
                <wp:positionV relativeFrom="page">
                  <wp:posOffset>5445760</wp:posOffset>
                </wp:positionV>
                <wp:extent cx="3115310" cy="6064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 podem oblidar l'exercici de retlexos en què cal obeir ordres que indiquen moviments controlats, contra rellot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9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e deducci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47.75pt;mso-wrap-distance-left:0pt;mso-wrap-distance-right:0pt;mso-wrap-distance-top:0pt;mso-wrap-distance-bottom:0pt;margin-top:428.8pt;mso-position-vertical-relative:page;margin-left:3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 podem oblidar l'exercici de retlexos en què cal obeir ordres que indiquen moviments controlats, contra rellotg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9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e deducci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958590</wp:posOffset>
                </wp:positionH>
                <wp:positionV relativeFrom="page">
                  <wp:posOffset>6304280</wp:posOffset>
                </wp:positionV>
                <wp:extent cx="3166745" cy="11550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obem que n'hi ha dedicats a la capacitat de raonament lògic, Cl la capacitaL de relació, etc... i que en molts casos cal fer ús de l'observació i de la memòria. Per tant, necessiten un raonament per ser resolts, no són fruit de l'atzar, de la velocitat o de les habilitats de manipulaci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4"/>
                              <w:ind w:right="358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'Observaci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90.95pt;mso-wrap-distance-left:0pt;mso-wrap-distance-right:0pt;mso-wrap-distance-top:0pt;mso-wrap-distance-bottom:0pt;margin-top:496.4pt;mso-position-vertical-relative:page;margin-left:31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obem que n'hi ha dedicats a la capacitat de raonament lògic, Cl la capacitaL de relació, etc... i que en molts casos cal fer ús de l'observació i de la memòria. Per tant, necessiten un raonament per ser resolts, no són fruit de l'atzar, de la velocitat o de les habilitats de manipulaci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4"/>
                        <w:ind w:right="3583" w:hanging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'Observaci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138035</wp:posOffset>
                </wp:positionH>
                <wp:positionV relativeFrom="page">
                  <wp:posOffset>7296785</wp:posOffset>
                </wp:positionV>
                <wp:extent cx="155575" cy="361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~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2.85pt;mso-wrap-distance-left:0pt;mso-wrap-distance-right:0pt;mso-wrap-distance-top:0pt;mso-wrap-distance-bottom:0pt;margin-top:574.55pt;mso-position-vertical-relative:page;margin-left:5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~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64940</wp:posOffset>
                </wp:positionH>
                <wp:positionV relativeFrom="page">
                  <wp:posOffset>7696835</wp:posOffset>
                </wp:positionV>
                <wp:extent cx="3161030" cy="13119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el cas dels EducOTs, també podríem dir-ne atenció, perquè la capacitat prefcrent que s'hi desenvolupa és la de mirar atentament. A partir d'aquesta observació, el jugador cerca diferències, semblances, relacions, etc..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vegades l'observació podrà ser sostinguda (la imatge no desapareixerà de la pantalla) i en altres ocasions la memòria visual tindrà també una especial importànc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03.3pt;mso-wrap-distance-left:0pt;mso-wrap-distance-right:0pt;mso-wrap-distance-top:0pt;mso-wrap-distance-bottom:0pt;margin-top:606.05pt;mso-position-vertical-relative:page;margin-left:3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 el cas dels EducOTs, també podríem dir-ne atenció, perquè la capacitat prefcrent que s'hi desenvolupa és la de mirar atentament. A partir d'aquesta observació, el jugador cerca diferències, semblances, relacions, etc..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12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 vegades l'observació podrà ser sostinguda (la imatge no desapareixerà de la pantalla) i en altres ocasions la memòria visual tindrà també una especial importànc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977005</wp:posOffset>
                </wp:positionH>
                <wp:positionV relativeFrom="page">
                  <wp:posOffset>9446895</wp:posOffset>
                </wp:positionV>
                <wp:extent cx="3161030" cy="10229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9"/>
                              <w:ind w:right="3554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elingüístic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11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iderem jocs lingüístics aquells que exerciten alguna de les capacitats lingüístiques bàsiques (entendre, parlar, llegir i escriure). Donat el mitjà, només es treballen capacitats receptives (ent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80.55pt;mso-wrap-distance-left:0pt;mso-wrap-distance-right:0pt;mso-wrap-distance-top:0pt;mso-wrap-distance-bottom:0pt;margin-top:743.85pt;mso-position-vertical-relative:page;margin-left:3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9"/>
                        <w:ind w:right="3554" w:hanging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elingüístic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11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iderem jocs lingüístics aquells que exerciten alguna de les capacitats lingüístiques bàsiques (entendre, parlar, llegir i escriure). Donat el mitjà, només es treballen capacitats receptives (ent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175</wp:posOffset>
                </wp:positionH>
                <wp:positionV relativeFrom="page">
                  <wp:posOffset>10678160</wp:posOffset>
                </wp:positionV>
                <wp:extent cx="79375" cy="5029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91" w:after="0"/>
                              <w:jc w:val="both"/>
                              <w:rPr>
                                <w:rFonts w:ascii="Arial Narrow" w:hAnsi="Arial Narrow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szCs w:val="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39.6pt;mso-wrap-distance-left:0pt;mso-wrap-distance-right:0pt;mso-wrap-distance-top:0pt;mso-wrap-distance-bottom:0pt;margin-top:840.8pt;mso-position-vertical-relative:page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5" w:before="91" w:after="0"/>
                        <w:jc w:val="both"/>
                        <w:rPr>
                          <w:rFonts w:ascii="Arial Narrow" w:hAnsi="Arial Narrow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szCs w:val="8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6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4810760</wp:posOffset>
                </wp:positionH>
                <wp:positionV relativeFrom="page">
                  <wp:posOffset>10497820</wp:posOffset>
                </wp:positionV>
                <wp:extent cx="2106930" cy="17081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a d'Informàtica Educativ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3.45pt;mso-wrap-distance-left:0pt;mso-wrap-distance-right:0pt;mso-wrap-distance-top:0pt;mso-wrap-distance-bottom:0pt;margin-top:826.6pt;mso-position-vertical-relative:page;margin-left:37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grama d'Informàtica Educativ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23811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36:00Z</dcterms:created>
  <dc:creator>Readiris</dc:creator>
  <dc:description/>
  <dc:language>en-US</dc:language>
  <cp:lastModifiedBy>Pérez Rivero</cp:lastModifiedBy>
  <dcterms:modified xsi:type="dcterms:W3CDTF">2002-05-07T18:3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