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2"/>
          <w:lang w:val="es-ES_tradnl" w:eastAsia="en-US"/>
        </w:rPr>
      </w:pPr>
      <w:r>
        <w:rPr>
          <w:rFonts w:cs="Comic Sans MS" w:ascii="Comic Sans MS" w:hAnsi="Comic Sans MS"/>
          <w:sz w:val="22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106045</wp:posOffset>
                </wp:positionV>
                <wp:extent cx="64008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8.35pt;width:50.3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020</wp:posOffset>
                </wp:positionH>
                <wp:positionV relativeFrom="paragraph">
                  <wp:posOffset>-447040</wp:posOffset>
                </wp:positionV>
                <wp:extent cx="2660650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BJECTIUS de finals de CICLE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9.5pt;mso-wrap-distance-left:9.05pt;mso-wrap-distance-right:9.05pt;mso-wrap-distance-top:0pt;mso-wrap-distance-bottom:0pt;margin-top:-35.2pt;mso-position-vertical-relative:text;margin-left:22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BJECTIUS de finals de CICLE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* P-5 :</w:t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Saber obrir l’ordinador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Obrir el programa a partir de les icones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Conèixer les tecles bàsiques: d’espai, del return, de la goma i de les lletres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Iniciar el domini del ratolí en els jocs i saber fer un clic i arrossegar en el processador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en-GB"/>
        </w:rPr>
      </w:pPr>
      <w:r>
        <w:rPr>
          <w:sz w:val="22"/>
          <w:lang w:val="en-GB"/>
        </w:rPr>
        <w:t>Introduir l’editor gràfic ( per ex.d-paint)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 w:eastAsia="en-US"/>
        </w:rPr>
      </w:pPr>
      <w:r>
        <w:rPr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128270</wp:posOffset>
                </wp:positionV>
                <wp:extent cx="64008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10.1pt;width:50.3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2n. :</w:t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Saber obrir l’ordinador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>Obrir el programa a  partir de les icones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>Conéixer les tecles bàsiques : d’espai, del retur, de la goma i de les lletres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>Iniciar el domini del ratolí en els jocs i saber fer un clic i arrossegar en el procesador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>Introduir l’editor gràfic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>Imprimir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>Aprendre a desar amb ajud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>Utilitzar més tecles: majúscules, minúscules, canvi de lletra.</w:t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100330</wp:posOffset>
                </wp:positionV>
                <wp:extent cx="73152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7.9pt;width:57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4t: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Saber obrir l’ordinador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>Obrir el programa a  partir de les icones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>Conéixer les tecles bàsiques : d’espai, del retur, de la goma i de les lletres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>Iniciar el domini del ratolí en els jocs i saber fer un clic i arrossegar en el procesador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>Introduir l’editor gràfic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>Imprimir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>Aprendre a desar amb ajud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>Utilitzar més tecles: majúscules, minúscules, canvi de lletra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Justificar un escrit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Anar ampliant el coneixement  de com fer la lletra en negreta, canviar el tamany de la lletra, saber subratllar 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Anar aprofundint en l’editor gràfic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Insertar imatges amb ajuda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Verificar ortografia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>
          <w:b/>
          <w:b/>
          <w:sz w:val="22"/>
          <w:lang w:val="es-ES_tradnl" w:eastAsia="en-US"/>
        </w:rPr>
      </w:pPr>
      <w:r>
        <w:rPr>
          <w:b/>
          <w:sz w:val="22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117475</wp:posOffset>
                </wp:positionV>
                <wp:extent cx="73152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9.25pt;width:57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* 6è:</w:t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Saber obrir l’ordinador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>Obrir el programa a  partir de les icones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>Conéixer les tecles bàsiques : d’espai, del retur, de la goma i de les lletres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>Iniciar el domini del ratolí en els jocs i saber fer un clic i arrossegar en el procesador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>Introduir l’editor gràfic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>Imprimir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>Aprendre a desar amb ajud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>Utilitzar més tecles: majúscules, minúscules, canvi de lletra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Justificar un escrit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Anar ampliant el coneixement  de com fer la lletra en negreta, canviar el tamany de la lletra, saber subratllar 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Anar aprofundint en l’editor gràfic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Insertar imatges amb ajuda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Verificar ortografi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>Iniciar en el domini de la paginació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>Introduir com es fa un capçaler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>Introduir un nou editor gràfic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Aprendre a navegar per internet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he-IL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8:17:00Z</dcterms:created>
  <dc:creator>-</dc:creator>
  <dc:description/>
  <dc:language>en-US</dc:language>
  <cp:lastModifiedBy>Pérez Rivero</cp:lastModifiedBy>
  <cp:lastPrinted>2000-02-24T18:57:00Z</cp:lastPrinted>
  <dcterms:modified xsi:type="dcterms:W3CDTF">2002-04-09T18:17:00Z</dcterms:modified>
  <cp:revision>2</cp:revision>
  <dc:subject/>
  <dc:title/>
</cp:coreProperties>
</file>