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s una petita descripció d’aquests animals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1609090" cy="1116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1005840"/>
                                  <wp:effectExtent l="0" t="0" r="0" b="0"/>
                                  <wp:docPr id="2" name="AN0254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0254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7.9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1005840"/>
                            <wp:effectExtent l="0" t="0" r="0" b="0"/>
                            <wp:docPr id="3" name="AN0254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0254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36664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granota és una animal petit que és de color verd. </w:t>
                            </w:r>
                            <w:r>
                              <w:rPr>
                                <w:lang w:val="es-ES"/>
                              </w:rPr>
                              <w:t>Viu a als rius i rierols, però també surt de l’aigua. La granota no camina sinó que salta. El mascle es diu gripau i el podem trobar petit o gr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granota és una animal petit que és de color verd. </w:t>
                      </w:r>
                      <w:r>
                        <w:rPr>
                          <w:lang w:val="es-ES"/>
                        </w:rPr>
                        <w:t>Viu a als rius i rierols, però també surt de l’aigua. La granota no camina sinó que salta. El mascle es diu gripau i el podem trobar petit o gr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1609090" cy="1200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835" cy="1089660"/>
                                  <wp:effectExtent l="0" t="0" r="0" b="0"/>
                                  <wp:docPr id="6" name="PE0266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E0266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4.5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835" cy="1089660"/>
                            <wp:effectExtent l="0" t="0" r="0" b="0"/>
                            <wp:docPr id="7" name="PE0266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E0266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132715</wp:posOffset>
                </wp:positionV>
                <wp:extent cx="3666490" cy="1266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om</w:t>
                            </w:r>
                            <w:r>
                              <w:rPr>
                                <w:lang w:val="en-GB"/>
                              </w:rPr>
                              <w:t>: G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ida</w:t>
                            </w:r>
                            <w:r>
                              <w:rPr>
                                <w:lang w:val="en-GB"/>
                              </w:rPr>
                              <w:t>: Petits, mitjans i grans segons  les ra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lor</w:t>
                            </w:r>
                            <w:r>
                              <w:rPr/>
                              <w:t>: Trobem de mo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om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és?</w:t>
                            </w:r>
                            <w:r>
                              <w:rPr>
                                <w:lang w:val="en-GB"/>
                              </w:rPr>
                              <w:t xml:space="preserve">: àgil, bon company per als humans, fidel, generosós. </w:t>
                            </w:r>
                            <w:r>
                              <w:rPr>
                                <w:lang w:val="es-ES"/>
                              </w:rPr>
                              <w:t>Cada raça és di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>Nom</w:t>
                      </w:r>
                      <w:r>
                        <w:rPr>
                          <w:lang w:val="en-GB"/>
                        </w:rPr>
                        <w:t>: G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>Mida</w:t>
                      </w:r>
                      <w:r>
                        <w:rPr>
                          <w:lang w:val="en-GB"/>
                        </w:rPr>
                        <w:t>: Petits, mitjans i grans segons  les ra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Color</w:t>
                      </w:r>
                      <w:r>
                        <w:rPr/>
                        <w:t>: Trobem de mo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>Com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GB"/>
                        </w:rPr>
                        <w:t>és?</w:t>
                      </w:r>
                      <w:r>
                        <w:rPr>
                          <w:lang w:val="en-GB"/>
                        </w:rPr>
                        <w:t xml:space="preserve">: àgil, bon company per als humans, fidel, generosós. </w:t>
                      </w:r>
                      <w:r>
                        <w:rPr>
                          <w:lang w:val="es-ES"/>
                        </w:rPr>
                        <w:t>Cada raça és di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1608455" cy="1369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259205"/>
                                  <wp:effectExtent l="0" t="0" r="0" b="0"/>
                                  <wp:docPr id="10" name="AN0247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N0247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107.8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259205"/>
                            <wp:effectExtent l="0" t="0" r="0" b="0"/>
                            <wp:docPr id="11" name="AN02479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AN02479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25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3666490" cy="1380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El cavall és un animal gran, alt, molt fort, veloç i que ajuda molt els camperols a la feina del cam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8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El cavall és un animal gran, alt, molt fort, veloç i que ajuda molt els camperols a la feina del cam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right" w:pos="8504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1609090" cy="1380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2026285"/>
                                  <wp:effectExtent l="0" t="0" r="0" b="0"/>
                                  <wp:docPr id="14" name="loro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loro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2026285"/>
                            <wp:effectExtent l="0" t="0" r="0" b="0"/>
                            <wp:docPr id="15" name="loro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loro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64770</wp:posOffset>
                </wp:positionV>
                <wp:extent cx="3666490" cy="1380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ipus del bec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s cobert 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ll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i agrada menja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Què hi ha d’especial en un lloro?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8.7pt;mso-wrap-distance-left:9.05pt;mso-wrap-distance-right:9.05pt;mso-wrap-distance-top:0pt;mso-wrap-distance-bottom:0pt;margin-top:5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ipus del bec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s cobert 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ll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i agrada menja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Què hi ha d’especial en un lloro?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1609090" cy="1266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878840"/>
                                  <wp:effectExtent l="0" t="0" r="0" b="0"/>
                                  <wp:docPr id="18" name="vacmar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vacmar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878840"/>
                            <wp:effectExtent l="0" t="0" r="0" b="0"/>
                            <wp:docPr id="19" name="vacmar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vacmar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87630</wp:posOffset>
                </wp:positionV>
                <wp:extent cx="3666490" cy="12661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esta </w:t>
                            </w:r>
                            <w:r>
                              <w:rPr>
                                <w:b/>
                                <w:bCs/>
                              </w:rPr>
                              <w:t>SÍ</w:t>
                            </w:r>
                            <w:r>
                              <w:rPr/>
                              <w:t xml:space="preserve"> o </w:t>
                            </w: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  <w:r>
                              <w:rPr/>
                              <w:t xml:space="preserve">  sobre </w:t>
                            </w:r>
                            <w:r>
                              <w:rPr>
                                <w:b/>
                                <w:bCs/>
                              </w:rPr>
                              <w:t>la  va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é bany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s dóna lle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s dóna llan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enja herb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u als riu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6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esta </w:t>
                      </w:r>
                      <w:r>
                        <w:rPr>
                          <w:b/>
                          <w:bCs/>
                        </w:rPr>
                        <w:t>SÍ</w:t>
                      </w:r>
                      <w:r>
                        <w:rPr/>
                        <w:t xml:space="preserve"> o </w:t>
                      </w:r>
                      <w:r>
                        <w:rPr>
                          <w:b/>
                          <w:bCs/>
                        </w:rPr>
                        <w:t>NO</w:t>
                      </w:r>
                      <w:r>
                        <w:rPr/>
                        <w:t xml:space="preserve">  sobre </w:t>
                      </w:r>
                      <w:r>
                        <w:rPr>
                          <w:b/>
                          <w:bCs/>
                        </w:rPr>
                        <w:t>la  va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é bany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s dóna lle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s dóna llan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enja herb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iu als riu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7:30:00Z</dcterms:created>
  <dc:creator>Pérez Rivero</dc:creator>
  <dc:description/>
  <dc:language>en-US</dc:language>
  <cp:lastModifiedBy>Pérez Rivero</cp:lastModifiedBy>
  <dcterms:modified xsi:type="dcterms:W3CDTF">2002-01-20T18:34:00Z</dcterms:modified>
  <cp:revision>1</cp:revision>
  <dc:subject/>
  <dc:title>Fes una petita descripció d’aquests animals</dc:title>
</cp:coreProperties>
</file>