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6490" cy="3818890"/>
                  <wp:effectExtent l="0" t="0" r="0" b="0"/>
                  <wp:docPr id="1" name="infantil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s triangles, els rectangles i els quadrats de les cases que estan orientades correctament d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03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982328884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de color marró els quadrats, de color verd els rectangles i de color vermell els triangles de les cases que estan ben orientad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36:00Z</dcterms:created>
  <dc:creator>PIE</dc:creator>
  <dc:description/>
  <dc:language>en-US</dc:language>
  <cp:lastModifiedBy>PIE</cp:lastModifiedBy>
  <dcterms:modified xsi:type="dcterms:W3CDTF">2003-02-03T15:41:00Z</dcterms:modified>
  <cp:revision>5</cp:revision>
  <dc:subject/>
  <dc:title>ACTIVITAT</dc:title>
</cp:coreProperties>
</file>