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06490" cy="3818890"/>
                  <wp:effectExtent l="0" t="0" r="0" b="0"/>
                  <wp:docPr id="1" name="infantil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antil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s arbres de les cases que estan orientats correctament dels colors demana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etodologia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5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1204876515" r:id="rId3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de color marró els troncs i de color verd les capçades dels arbres que estan ben orienta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41:00Z</dcterms:created>
  <dc:creator>PIE</dc:creator>
  <dc:description/>
  <dc:language>en-US</dc:language>
  <cp:lastModifiedBy>PIE</cp:lastModifiedBy>
  <dcterms:modified xsi:type="dcterms:W3CDTF">2003-02-03T15:46:00Z</dcterms:modified>
  <cp:revision>4</cp:revision>
  <dc:subject/>
  <dc:title>ACTIVITAT</dc:title>
</cp:coreProperties>
</file>