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triangles, els rectangles i els quadrats de totes les cases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4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359466776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els quadrats, de color verd els rectangles i de color vermell els triangles de totes les cas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38:00Z</dcterms:created>
  <dc:creator>PIE</dc:creator>
  <dc:description/>
  <dc:language>en-US</dc:language>
  <cp:lastModifiedBy>PIE</cp:lastModifiedBy>
  <dcterms:modified xsi:type="dcterms:W3CDTF">2003-02-03T15:43:00Z</dcterms:modified>
  <cp:revision>4</cp:revision>
  <dc:subject/>
  <dc:title>ACTIVITAT</dc:title>
</cp:coreProperties>
</file>