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  <w:t>EL PROCESSADOR DE TEXTOS</w:t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ind w:left="708" w:hanging="0"/>
        <w:rPr/>
      </w:pP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2552"/>
        <w:gridCol w:w="3344"/>
        <w:gridCol w:w="5728"/>
        <w:gridCol w:w="2068"/>
      </w:tblGrid>
      <w:tr>
        <w:trPr>
          <w:trHeight w:val="4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c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SPECTES TÈCNIC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L PROCESSADOR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UNITAT  DE  PROGRAMACIÓ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ACTIVITAT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ÀRE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3260"/>
        <w:gridCol w:w="5670"/>
        <w:gridCol w:w="2126"/>
      </w:tblGrid>
      <w:tr>
        <w:trPr>
          <w:trHeight w:val="17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Heading2"/>
              <w:spacing w:before="24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Educació Infantil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coneixement de les lletres treballades a classe  en el teclat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èixer la tecla d’esborrar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retorn per canviar de líni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’espaidor per a separar paraule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punt i la com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er Trimestre</w:t>
            </w:r>
          </w:p>
          <w:p>
            <w:pPr>
              <w:pStyle w:val="Normal"/>
              <w:rPr/>
            </w:pPr>
            <w:r>
              <w:rPr/>
              <w:t>LA TARD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CASTANYA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D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listat de vocabulari de coses de la tardor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criure els ingredients / recepta de panellets, coques,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piar el poema de nad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tercomunicació i llenguatge. Descoberta de l’entorn</w:t>
            </w:r>
          </w:p>
        </w:tc>
      </w:tr>
      <w:tr>
        <w:trPr>
          <w:trHeight w:val="17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on Trimestre</w:t>
            </w:r>
          </w:p>
          <w:p>
            <w:pPr>
              <w:pStyle w:val="Normal"/>
              <w:rPr/>
            </w:pPr>
            <w:r>
              <w:rPr/>
              <w:t>L’HIV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DIJOUS  LLAR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SQ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criure frases de l’hiv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criure la cançó del dijous llar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criure la recepta de la mo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tercomunicació i llenguatge. Descoberta de l’entorn</w:t>
            </w:r>
          </w:p>
        </w:tc>
      </w:tr>
      <w:tr>
        <w:trPr>
          <w:trHeight w:val="17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er Trimestre</w:t>
            </w:r>
          </w:p>
          <w:p>
            <w:pPr>
              <w:pStyle w:val="Normal"/>
              <w:rPr/>
            </w:pPr>
            <w:r>
              <w:rPr/>
              <w:t>SANT JORDI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ÉU A L’ESCOLA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olins dels noms dels nens i nene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Explicació del que els agradaria fer l’est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Intercomunicació i llenguatge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3260"/>
        <w:gridCol w:w="5670"/>
        <w:gridCol w:w="2126"/>
      </w:tblGrid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c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SPECTES TÈCNIC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L PROCESSAD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UNITAT  DE  PROGRAMACI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ACTIVITA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ÀRE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3260"/>
        <w:gridCol w:w="5670"/>
        <w:gridCol w:w="2126"/>
      </w:tblGrid>
      <w:tr>
        <w:trPr>
          <w:trHeight w:val="16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Heading2"/>
              <w:spacing w:before="24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Cicle    Inicial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r canvis de lletra : tipus i/o atributs 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nuscrita; impremta, negreta, subratllada, color ,..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isualitzar el document amb pàgina sencer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ar un document nou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ortar un document fe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ortir correctament del processado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er Trimestr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LA Tardor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LA Castanyada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Nadal</w:t>
            </w:r>
          </w:p>
          <w:p>
            <w:pPr>
              <w:pStyle w:val="Normal"/>
              <w:rPr>
                <w:caps/>
                <w:lang w:val="es-ES"/>
              </w:rPr>
            </w:pPr>
            <w:r>
              <w:rPr>
                <w:caps/>
                <w:lang w:val="es-ES"/>
              </w:rPr>
            </w:r>
          </w:p>
          <w:p>
            <w:pPr>
              <w:pStyle w:val="Normal"/>
              <w:rPr>
                <w:caps/>
                <w:lang w:val="es-ES"/>
              </w:rPr>
            </w:pPr>
            <w:r>
              <w:rPr>
                <w:caps/>
                <w:lang w:val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 xml:space="preserve">Dites de la tardor </w:t>
            </w:r>
          </w:p>
          <w:p>
            <w:pPr>
              <w:pStyle w:val="Normal"/>
              <w:rPr/>
            </w:pPr>
            <w:r>
              <w:rPr/>
              <w:t>Llistat de fruites de tard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ar  un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licitació de Nadal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Àrea de llengua i medi natura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Àrea de plàstica i llengua catalana.</w:t>
            </w:r>
          </w:p>
        </w:tc>
      </w:tr>
      <w:tr>
        <w:trPr>
          <w:trHeight w:val="16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on Trimestr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L’ Hivern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EL Dijous llarder / Carnestoltes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Pasqua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 xml:space="preserve">Dites de l’hivern. </w:t>
            </w:r>
          </w:p>
          <w:p>
            <w:pPr>
              <w:pStyle w:val="Normal"/>
              <w:rPr/>
            </w:pPr>
            <w:r>
              <w:rPr/>
              <w:t xml:space="preserve">Llistat de fruites de l’hiver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buix i explicació d’una màscar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cepta de cuina  : una mona de Pasqua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Àrea de lleng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Àrea de llengua./ plàst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Àrea de llengua/ plàstica.</w:t>
            </w:r>
          </w:p>
        </w:tc>
      </w:tr>
      <w:tr>
        <w:trPr>
          <w:trHeight w:val="16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er Trimestr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Sant Jordi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  <w:lang w:val="es-ES"/>
              </w:rPr>
            </w:pPr>
            <w:r>
              <w:rPr>
                <w:caps/>
              </w:rPr>
              <w:t>Adéu a l’escola</w:t>
            </w:r>
          </w:p>
          <w:p>
            <w:pPr>
              <w:pStyle w:val="Normal"/>
              <w:rPr>
                <w:caps/>
                <w:lang w:val="es-ES"/>
              </w:rPr>
            </w:pPr>
            <w:r>
              <w:rPr>
                <w:caps/>
                <w:lang w:val="es-ES"/>
              </w:rPr>
            </w:r>
          </w:p>
          <w:p>
            <w:pPr>
              <w:pStyle w:val="Normal"/>
              <w:rPr>
                <w:caps/>
                <w:lang w:val="es-ES"/>
              </w:rPr>
            </w:pPr>
            <w:r>
              <w:rPr>
                <w:caps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Fem rodol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 xml:space="preserve">Escriure frases sobre les vacances i enganxar-hi un dibuix 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Àrea de llengu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Àrea de llengua i plàstic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3260"/>
        <w:gridCol w:w="5670"/>
        <w:gridCol w:w="2126"/>
      </w:tblGrid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c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SPECTES TÈCNIC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L PROCESSAD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UNITAT  DE  PROGRAMACI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ACTIVITA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ÀRE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3260"/>
        <w:gridCol w:w="5670"/>
        <w:gridCol w:w="2126"/>
      </w:tblGrid>
      <w:tr>
        <w:trPr>
          <w:trHeight w:val="18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lang w:val="es-ES"/>
              </w:rPr>
              <w:t>Cicle</w:t>
            </w:r>
            <w:r>
              <w:rPr/>
              <w:t xml:space="preserve">  </w:t>
            </w:r>
            <w:r>
              <w:rPr>
                <w:lang w:val="es-ES"/>
              </w:rPr>
              <w:t>Mitjà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rregir un text amb el diccionari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entrar/ Justificar a l’esquerr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nvis de lletra : Font, tamany, atributs, etc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leccionar un text/ paràgraf. Canvis d’estil en un paràgra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tallar, copiar, enganxar 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ar i recuperar document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ressió de document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serir-hi algun dibuix 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er Trimestre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Festa de la Santa Espina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La tardor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La castanyada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Nadal</w:t>
            </w:r>
          </w:p>
          <w:p>
            <w:pPr>
              <w:pStyle w:val="Normal"/>
              <w:rPr>
                <w:caps/>
                <w:lang w:val="es-ES"/>
              </w:rPr>
            </w:pPr>
            <w:r>
              <w:rPr>
                <w:caps/>
                <w:lang w:val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Confegir un programa de festa ,inventat (català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r un poema de la tardor amb un dibui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ció de la festa de la castanyada</w:t>
            </w:r>
          </w:p>
          <w:p>
            <w:pPr>
              <w:pStyle w:val="Normal"/>
              <w:rPr/>
            </w:pPr>
            <w:r>
              <w:rPr/>
              <w:t xml:space="preserve">Descripció : La castanyer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ar refranys nadalencs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Nada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Àrees de llengua i plàstica</w:t>
            </w:r>
          </w:p>
        </w:tc>
      </w:tr>
      <w:tr>
        <w:trPr>
          <w:trHeight w:val="18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on Trimestr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Hivern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Dijous llarder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Quaresma / Pasqua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b/>
                <w:b/>
                <w:caps/>
                <w:lang w:val="es-ES"/>
              </w:rPr>
            </w:pPr>
            <w:r>
              <w:rPr>
                <w:b/>
                <w:caps/>
                <w:lang w:val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Gràfic de tempera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uca del Dijous Llarder, cada grup un dibuix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 xml:space="preserve">Ordenació de frases d’una seqüenciació en el temp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Àrea d’experièncie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Àrees de català i plàstic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Àrees de llengua i experiències</w:t>
            </w:r>
          </w:p>
        </w:tc>
      </w:tr>
      <w:tr>
        <w:trPr>
          <w:trHeight w:val="18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er Trimestr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St. Jordi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Sortida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caps/>
              </w:rPr>
              <w:t>Fi de cur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ar el treball dels Jocs Florals</w:t>
            </w:r>
          </w:p>
          <w:p>
            <w:pPr>
              <w:pStyle w:val="Normal"/>
              <w:rPr/>
            </w:pPr>
            <w:r>
              <w:rPr/>
              <w:t>Confecció d’una llegenda curta i explicació a clas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 de la sortida de fi curs,per informar els pa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Intercanviar missatges de comiat ( donar pista per conèixer l’auto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Àrees de llengua i plàstic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552"/>
        <w:gridCol w:w="2693"/>
        <w:gridCol w:w="5670"/>
        <w:gridCol w:w="2126"/>
      </w:tblGrid>
      <w:tr>
        <w:trPr>
          <w:trHeight w:val="4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c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SPECTES TÈCNIC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L PROCESSAD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UNITAT  DE  PROGRAMACI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ACTIVITA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ÀRE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1"/>
        <w:gridCol w:w="2693"/>
        <w:gridCol w:w="5670"/>
        <w:gridCol w:w="2126"/>
      </w:tblGrid>
      <w:tr>
        <w:trPr>
          <w:trHeight w:val="17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Heading2"/>
              <w:spacing w:before="240" w:after="60"/>
              <w:ind w:left="113" w:right="113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Cicle  Superior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ar taule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rdenar dins una taul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serir/ suprimir : columnes i file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ustificar un docume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r gràfique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nviar l’idioma de correcció d’un docume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eballar amb quadres de tex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serir tot tipus d’imatge : d’escanner,  predissenyada, feta pel propi alumne, .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er Trimestre</w:t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 TARDO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 CASTANYAD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ADA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criure les receptes de cuina dels menús de tard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seny del programa de la Castanyada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criure poemes de Nadal i il.lustrar-los.</w:t>
            </w:r>
          </w:p>
          <w:p>
            <w:pPr>
              <w:pStyle w:val="Normal"/>
              <w:rPr/>
            </w:pPr>
            <w:r>
              <w:rPr/>
              <w:t>Fer postal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Àrees de llengua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i plàstica</w:t>
            </w:r>
          </w:p>
        </w:tc>
      </w:tr>
      <w:tr>
        <w:trPr>
          <w:trHeight w:val="17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on Trimest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IVER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JOUS LLARDE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NESTOLTES/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lang w:val="es-ES"/>
              </w:rPr>
              <w:t>PASQU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Gràfica de les temperatures mínimes.</w:t>
            </w:r>
          </w:p>
          <w:p>
            <w:pPr>
              <w:pStyle w:val="Normal"/>
              <w:rPr/>
            </w:pPr>
            <w:r>
              <w:rPr/>
              <w:t>Escanejar un mapa de la Comarca i inserir-lo en el programa del Dijous Llar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buixar màscares amb simetr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r un Gallery amb rodolin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Àrea coneixement del med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Àrees de plàstica/ mate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Àrea de llengua.</w:t>
            </w:r>
          </w:p>
        </w:tc>
      </w:tr>
      <w:tr>
        <w:trPr>
          <w:trHeight w:val="17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er Trimest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NT JORD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ST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lang w:val="es-ES"/>
              </w:rPr>
              <w:t>ADÉU A L’ESCOL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Els Jocs Florals: redaccions, poemes, il.lustracions, 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r una taula per posar-hi el programa de la Festa, marcant les activitats  preferid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r  l’auca resum del cur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Àrea de llengu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eixement del medi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Àrees de llengua/plàstica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"/>
      </w:rPr>
    </w:pPr>
    <w:r>
      <w:rPr>
        <w:lang w:val="es-ES"/>
      </w:rPr>
      <w:t xml:space="preserve">Curs 1999-2000                                     </w:t>
      <w:tab/>
      <w:t xml:space="preserve">                                                        </w:t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252" w:leader="none"/>
        <w:tab w:val="left" w:pos="4395" w:leader="none"/>
        <w:tab w:val="right" w:pos="8504" w:leader="none"/>
      </w:tabs>
      <w:rPr>
        <w:b/>
        <w:b/>
        <w:lang w:val="en-GB"/>
      </w:rPr>
    </w:pPr>
    <w:r>
      <w:rPr>
        <w:b/>
        <w:lang w:val="en-GB"/>
      </w:rPr>
      <w:t>ASSESSORAMENT : Ceip Sant Cristòfol i Ceip Rocal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a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tols">
    <w:name w:val="Subtítols"/>
    <w:basedOn w:val="Heading3"/>
    <w:qFormat/>
    <w:pPr>
      <w:numPr>
        <w:ilvl w:val="0"/>
        <w:numId w:val="2"/>
      </w:numPr>
      <w:ind w:left="470" w:hanging="357"/>
      <w:outlineLvl w:val="9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8:45:00Z</dcterms:created>
  <dc:creator>xxxx-</dc:creator>
  <dc:description/>
  <dc:language>en-US</dc:language>
  <cp:lastModifiedBy>Pérez Rivero</cp:lastModifiedBy>
  <dcterms:modified xsi:type="dcterms:W3CDTF">2002-04-09T18:45:00Z</dcterms:modified>
  <cp:revision>2</cp:revision>
  <dc:subject/>
  <dc:title>PLA DE TREBALL</dc:title>
</cp:coreProperties>
</file>