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ció per a Cicle Mitjà de Primària: 4t nivell        Curs 2002-2003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Descripció de temes per trimestre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r trimest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trimestr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r trimest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conte a mitges</w:t>
            </w:r>
          </w:p>
          <w:p>
            <w:pPr>
              <w:pStyle w:val="Normal"/>
              <w:jc w:val="center"/>
              <w:rPr/>
            </w:pPr>
            <w:r>
              <w:rPr/>
              <w:t>Fotonovela de classe</w:t>
            </w:r>
          </w:p>
          <w:p>
            <w:pPr>
              <w:pStyle w:val="Normal"/>
              <w:jc w:val="center"/>
              <w:rPr/>
            </w:pPr>
            <w:r>
              <w:rPr/>
              <w:t>El Nadal arreu del M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ls Animals salvatge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t. CLIC: Animals</w:t>
            </w:r>
          </w:p>
          <w:p>
            <w:pPr>
              <w:pStyle w:val="Normal"/>
              <w:jc w:val="center"/>
              <w:rPr/>
            </w:pPr>
            <w:r>
              <w:rPr/>
              <w:t>Coneixement del Medi: el paissatge</w:t>
            </w:r>
          </w:p>
          <w:p>
            <w:pPr>
              <w:pStyle w:val="Normal"/>
              <w:jc w:val="center"/>
              <w:rPr/>
            </w:pPr>
            <w:r>
              <w:rPr/>
              <w:t>Matemàtiques: L’Euro</w:t>
            </w:r>
          </w:p>
          <w:p>
            <w:pPr>
              <w:pStyle w:val="Normal"/>
              <w:jc w:val="center"/>
              <w:rPr/>
            </w:pPr>
            <w:r>
              <w:rPr/>
              <w:t>Llengua: la descripci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etria: treballant amb winlogo</w:t>
            </w:r>
          </w:p>
          <w:p>
            <w:pPr>
              <w:pStyle w:val="Normal"/>
              <w:jc w:val="center"/>
              <w:rPr/>
            </w:pPr>
            <w:r>
              <w:rPr/>
              <w:t>Taller de Gifs anima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ació 1r trimestre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81"/>
        <w:gridCol w:w="2518"/>
        <w:gridCol w:w="3416"/>
        <w:gridCol w:w="380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ctivita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ssion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Àrees Curriculars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mpetències Bàsique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ogrames i Eines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conte a mitges (treball de grups reduïts dos o tres alumnes realitzant un conte amb text, il·lustracions i s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tzació d’una fotonovela amb imatges dels alumnes com a protagonistes i text afeg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El Nadal arreu del Món (treball de recerca a Internet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àstica i L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eixement del Medi i L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ir i tancar el programa des del CDROM</w:t>
            </w:r>
          </w:p>
          <w:p>
            <w:pPr>
              <w:pStyle w:val="Normal"/>
              <w:rPr/>
            </w:pPr>
            <w:r>
              <w:rPr/>
              <w:t>Domini del teclat</w:t>
            </w:r>
          </w:p>
          <w:p>
            <w:pPr>
              <w:pStyle w:val="Normal"/>
              <w:rPr/>
            </w:pPr>
            <w:r>
              <w:rPr/>
              <w:t>Domini de les funcions bàsiques del programa</w:t>
            </w:r>
          </w:p>
          <w:p>
            <w:pPr>
              <w:pStyle w:val="Normal"/>
              <w:rPr/>
            </w:pPr>
            <w:r>
              <w:rPr/>
              <w:t>Utilització de la Impressora</w:t>
            </w:r>
          </w:p>
          <w:p>
            <w:pPr>
              <w:pStyle w:val="Normal"/>
              <w:rPr/>
            </w:pPr>
            <w:r>
              <w:rPr/>
              <w:t>Us de la Càmera digital</w:t>
            </w:r>
          </w:p>
          <w:p>
            <w:pPr>
              <w:pStyle w:val="Normal"/>
              <w:rPr/>
            </w:pPr>
            <w:r>
              <w:rPr/>
              <w:t>Importació d’imatges des de disquets</w:t>
            </w:r>
          </w:p>
          <w:p>
            <w:pPr>
              <w:pStyle w:val="Normal"/>
              <w:rPr/>
            </w:pPr>
            <w:r>
              <w:rPr/>
              <w:t>Muntatge de fotos + text (wordart i bafarade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ressió dels treball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titlització d’un cercad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vegació per Interne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orporar text i imatges a un doc (copiar i enganxar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ROM: El Pequeño Escri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àmera digit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ressor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net Explorer</w:t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>Navegació per la xarxa de l’aula</w:t>
            </w:r>
          </w:p>
          <w:p>
            <w:pPr>
              <w:pStyle w:val="Normal"/>
              <w:rPr/>
            </w:pPr>
            <w:r>
              <w:rPr/>
              <w:t>Escàn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Programació 2n trimestre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064"/>
        <w:gridCol w:w="2334"/>
        <w:gridCol w:w="2973"/>
        <w:gridCol w:w="455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ctivitat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ssion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ees Curricular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mpetències bàsiques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Programes i Eines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imals salvatges: recerca d’informació i creació de doc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Activitats Clic: English Activities 1 (Wild animal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 paissatge a Catalun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La descripció: els meus companys de class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a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è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c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engu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ar informació a Internet i Enciclopèdies en CDROM</w:t>
            </w:r>
          </w:p>
          <w:p>
            <w:pPr>
              <w:pStyle w:val="Normal"/>
              <w:rPr/>
            </w:pPr>
            <w:r>
              <w:rPr/>
              <w:t>Creació d’un document en forma de fitxes, clar, concís i amb qualitat de text/imatge</w:t>
            </w:r>
          </w:p>
          <w:p>
            <w:pPr>
              <w:pStyle w:val="Normal"/>
              <w:rPr/>
            </w:pPr>
            <w:r>
              <w:rPr/>
              <w:t>Funcions del Cl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rca d’informació i elaboració d’un mural en grups</w:t>
            </w:r>
          </w:p>
          <w:p>
            <w:pPr>
              <w:pStyle w:val="Normal"/>
              <w:rPr/>
            </w:pPr>
            <w:r>
              <w:rPr/>
              <w:t>Crear una presentació multimèdia a partir de fotos realitzades a classe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erenciclopèdia/Didac/Word/Micro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c 3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net Explorer/Hiperenciclopèdia/Impressora/W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àmera Digital/PowerPoint/Corrector Ortogràfic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rogramació 3r trimest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0"/>
        <w:gridCol w:w="2160"/>
        <w:gridCol w:w="3060"/>
        <w:gridCol w:w="453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ctivita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ss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ees Curricula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mpetències bàsiques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ogrames i Eines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Treballant amb el Winlog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ller de Gifs anima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àt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àst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 del teclat i del ratol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ció i retoc d’imatges pròpies amb un editor d’imat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lo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int i Animation Shop del Paint Sho Pr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IP Andreu Castells</w:t>
      <w:tab/>
      <w:tab/>
      <w:tab/>
      <w:tab/>
      <w:tab/>
      <w:tab/>
      <w:tab/>
      <w:t>Curs 2002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8:41:00Z</dcterms:created>
  <dc:creator>Pérez Rivero</dc:creator>
  <dc:description/>
  <dc:language>en-US</dc:language>
  <cp:lastModifiedBy>Pérez Rivero</cp:lastModifiedBy>
  <cp:lastPrinted>2002-05-28T20:28:00Z</cp:lastPrinted>
  <dcterms:modified xsi:type="dcterms:W3CDTF">2002-05-28T18:30:00Z</dcterms:modified>
  <cp:revision>5</cp:revision>
  <dc:subject/>
  <dc:title>Programació per a Cicle Mitjà de Primària: 4t nivell        Curs 2002-2003</dc:title>
</cp:coreProperties>
</file>