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ime step has been changed to:     .60E-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