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IM Demo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Motor Drive Module 2.0 and Digital Control Module 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1999 Powersim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M is a computer simulation package specially designed for powe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tor control. With fast simulation, friendly user interface and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PSIM provides a powerful simulation environment for power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, analog/digital control loop design, and motor drive system stud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monstrate the use and the capability of the software, a number of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s are provided with the demo version. Sample circuits include power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, active filter, space vector PWM, VSI with selective harmonic elim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inverter, switchmode power supplies, phase lock loop,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ternal user-defined C routine through DLL, digital implementation of a 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ulse and 12-pulse thyristor rectifiers, motor dr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mula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the sample circuit "chop-1q.sc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SIM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 the schematic file into SIM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lick on the "Run PSIM" icon in the toolbar, or choose "Run PSIM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mulate" menu, to start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lick on the "Run SIMVIEW" icon in the toolbar, or choose "Run SIMVIEW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imulate" menu, to start SI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 SIMVIEW, select the curves available for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ay modify the circuit in SIMCAD, run PSIM again, and relo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 results into SIMVIEW by simply clicking on the "Run SIMVIEW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M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 New Circuit in SIM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a step-by-step procedure to create the sampl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p-1q.s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tart SIMCAD. Click on the icon "New" in the toolbar (or select "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"File"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"Elements" menu, go to "Sources"/"Voltage" and select "Vd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dc voltage source. The cursor will change to the im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voltag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lace the source on the screen by left clicking the mouse.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changes to another dc voltage source image. You can eithe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"Select" icon in the toolbar to get rid of the voltage sourc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ply ignore it and proceed to get the second element from the el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"Elements" menu, go to "Power"/"Switches" and select "IGB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pright IGBT image will appear. Right click the mouse to rotate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need to click 3 times to get the orientatio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eat the same process, get diode ("DIODE") from "Power"/"Switch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ctor ("L"), capacitor ("C"), and resistor (R) from "Power"/"RLC Branc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"Other"/"Probes", get single-ended voltmeter ("VP"), double-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tmeter ("VP2"), and ammeter ("IP"). "VP" is to measure the node-to-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tage, "VP2" is to measure the voltage between two nodes, and "IP"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sure the current through a branch (in this case, the curren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using the ammeter "IP", you can also view the inducto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mply setting the inductor current flag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"Power"/"Switches", get the switch gating block "GATING"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a switch is controlled. One is through the gating block. The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utput is connected to the gate node of the switch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(by double clicking on the gating block image and t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"Help")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"Other", get the ground element "gr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for all the elements above, you can also get them by simpl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rresponding images in the element bar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the "Wire" icon in the toolbar (or select "Wire" in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). The cursor will change to the image of a pen. Left click the m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the mouse to draw a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create the circuit on the right, you can either build the circuit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py the circuit you already built and make modifications. To copy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left, click on the "Select" icon, left click the mouse and dra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fine the region. After the region of the circuit is selected, a doub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will appear. Click on the "Copy", and then "Paste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ircuit on the right uses the second way of controlling a switch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witch controller. The input of the switch controller comes from 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it. The on-off switch controller used in this circuit can be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ONCTRL" from "Other"/"Switch Controll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-off switch controller behaviors like a switch base driver circuit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 base driver circuit, however, a value of 0 will turn the transistor off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1 will turn the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ting signal can be obtained by comparing a dc voltage sourc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ngular voltage source. The comparator can be obtained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" from "Control", and the triangular voltage source "VTRI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urces"/"Volt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ce the connection is complete, double click on the image of each element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s. For example, to set the inductor parameters, double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uctor image and type in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set the simulation control parameters, click on "Simulation Control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imulate" menu and an image of a clock will appear.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lock image, you can specify the simulation time step, tota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ircuit is complete, you are ready to run the simulation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un PSIM" icon (or go to the "Simulate" menu and select "Run PSIM") to run P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imulation is complete, PSIM asks your confirmation to exit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PSIM automatically, select "Auto-exit PSIM" in the "Option" menu.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waveforms, click on the "Run SIMVIEW" icon (or go to the "Simulat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"Run SIMVIEW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 to SIMCAD to modify the circuit or parameters. Run P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and click on the "Run SIMVIEW" icon in SIMCAD to see the new wavefor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aveforms will be updated automatically. Alternately, you can als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-load data" icon in SIMVIEW to load the new simul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