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bidi w:val="0"/>
        <w:spacing w:before="360" w:after="240"/>
        <w:ind w:left="-567" w:hanging="0"/>
        <w:rPr/>
      </w:pPr>
      <w:r>
        <w:rPr/>
        <w:t>Unitat didàtica 5: Les estructures condicion als i alternatives</w:t>
      </w:r>
    </w:p>
    <w:p>
      <w:pPr>
        <w:pStyle w:val="Heading1"/>
        <w:numPr>
          <w:ilvl w:val="0"/>
          <w:numId w:val="2"/>
        </w:numPr>
        <w:bidi w:val="0"/>
        <w:jc w:val="left"/>
        <w:outlineLvl w:val="0"/>
        <w:rPr/>
      </w:pPr>
      <w:r>
        <w:rPr/>
        <w:t>Les estructures condicional i alternativa. La sentència if.</w:t>
      </w:r>
    </w:p>
    <w:p>
      <w:pPr>
        <w:pStyle w:val="Header"/>
        <w:bidi w:val="0"/>
        <w:jc w:val="left"/>
        <w:rPr/>
      </w:pPr>
      <w:r>
        <w:rPr/>
        <w:t xml:space="preserve">Té un dels dos formats següents 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tbl>
      <w:tblPr>
        <w:tblW w:w="5135" w:type="dxa"/>
        <w:jc w:val="left"/>
        <w:tblInd w:w="1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2604"/>
      </w:tblGrid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b/>
              </w:rPr>
              <w:t>Estructura condicional</w:t>
            </w:r>
          </w:p>
        </w:tc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b/>
              </w:rPr>
              <w:t>Estructura alternativa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15"/>
          </w:tcPr>
          <w:p>
            <w:pPr>
              <w:pStyle w:val="TablaPrograma"/>
              <w:widowControl w:val="false"/>
              <w:shd w:fill="FFFFFF"/>
              <w:bidi w:val="0"/>
              <w:jc w:val="left"/>
              <w:rPr/>
            </w:pPr>
            <w:r>
              <w:rPr/>
            </w:r>
          </w:p>
          <w:p>
            <w:pPr>
              <w:pStyle w:val="TablaPrograma"/>
              <w:widowControl w:val="false"/>
              <w:shd w:fill="FFFFFF"/>
              <w:bidi w:val="0"/>
              <w:jc w:val="left"/>
              <w:rPr/>
            </w:pPr>
            <w:r>
              <w:rPr/>
              <w:t xml:space="preserve">if </w:t>
            </w:r>
            <w:r>
              <w:rPr>
                <w:i/>
              </w:rPr>
              <w:t>&lt;condició&gt;</w:t>
            </w:r>
            <w:r>
              <w:rPr/>
              <w:t xml:space="preserve"> </w:t>
            </w:r>
          </w:p>
          <w:p>
            <w:pPr>
              <w:pStyle w:val="TablaPrograma"/>
              <w:widowControl w:val="false"/>
              <w:shd w:fill="FFFFFF"/>
              <w:bidi w:val="0"/>
              <w:jc w:val="left"/>
              <w:rPr/>
            </w:pPr>
            <w:r>
              <w:rPr/>
              <w:tab/>
              <w:t>acció 1;</w:t>
            </w:r>
          </w:p>
        </w:tc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15"/>
          </w:tcPr>
          <w:p>
            <w:pPr>
              <w:pStyle w:val="TablaPrograma"/>
              <w:widowControl w:val="false"/>
              <w:shd w:fill="FFFFFF"/>
              <w:bidi w:val="0"/>
              <w:jc w:val="left"/>
              <w:rPr/>
            </w:pPr>
            <w:r>
              <w:rPr/>
            </w:r>
          </w:p>
          <w:p>
            <w:pPr>
              <w:pStyle w:val="TablaPrograma"/>
              <w:widowControl w:val="false"/>
              <w:shd w:fill="FFFFFF"/>
              <w:bidi w:val="0"/>
              <w:jc w:val="left"/>
              <w:rPr/>
            </w:pPr>
            <w:r>
              <w:rPr/>
              <w:t xml:space="preserve">if </w:t>
            </w:r>
            <w:r>
              <w:rPr>
                <w:i/>
              </w:rPr>
              <w:t>&lt;condició&gt;</w:t>
            </w:r>
            <w:r>
              <w:rPr/>
              <w:t xml:space="preserve"> </w:t>
            </w:r>
          </w:p>
          <w:p>
            <w:pPr>
              <w:pStyle w:val="TablaPrograma"/>
              <w:widowControl w:val="false"/>
              <w:shd w:fill="FFFFFF"/>
              <w:bidi w:val="0"/>
              <w:jc w:val="left"/>
              <w:rPr/>
            </w:pPr>
            <w:r>
              <w:rPr/>
              <w:tab/>
              <w:t>acció 1;</w:t>
            </w:r>
          </w:p>
          <w:p>
            <w:pPr>
              <w:pStyle w:val="TablaPrograma"/>
              <w:widowControl w:val="false"/>
              <w:shd w:fill="FFFFFF"/>
              <w:bidi w:val="0"/>
              <w:jc w:val="left"/>
              <w:rPr/>
            </w:pPr>
            <w:r>
              <w:rPr/>
              <w:t>else</w:t>
            </w:r>
          </w:p>
          <w:p>
            <w:pPr>
              <w:pStyle w:val="TablaPrograma"/>
              <w:widowControl w:val="false"/>
              <w:shd w:fill="FFFFFF"/>
              <w:bidi w:val="0"/>
              <w:jc w:val="left"/>
              <w:rPr/>
            </w:pPr>
            <w:r>
              <w:rPr/>
              <w:tab/>
              <w:t>acció 2;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>Les accions 1 i 2 poden ser simples o compostes.</w:t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>Exemple: Estructura condicional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 xml:space="preserve">En aquest primer exemple veiem com s'utilitza la instrucció condicional, en un programa que demana si vol que escrigui a la pantalla un palíndrom. Si es prem la tecla </w:t>
      </w:r>
      <w:r>
        <w:rPr>
          <w:i/>
        </w:rPr>
        <w:t>s</w:t>
      </w:r>
      <w:r>
        <w:rPr>
          <w:b/>
        </w:rPr>
        <w:t xml:space="preserve"> </w:t>
      </w:r>
      <w:r>
        <w:rPr/>
        <w:t>escriu el palíndrom i sinó no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bidi w:val="0"/>
        <w:ind w:left="567" w:right="567" w:hanging="0"/>
        <w:jc w:val="left"/>
        <w:rPr>
          <w:sz w:val="8"/>
        </w:rPr>
      </w:pPr>
      <w:r>
        <w:rPr>
          <w:sz w:val="8"/>
        </w:rPr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har tecla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lrscr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¨Quieres que ponga un palíndromo en la pantalla (s/n) 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tecla=getchar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f (tecla == 's'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"\ndabale arroz a la zorra el abad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Adios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>Exemple: Estructura alternativa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>Aquí veiem un exemple d'utilització de l'estructura alternativa. Aquest programa ens diu si un número entrat des de teclat és par o senar: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lrscr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num = 0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\nEscriu un número sencer 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scanf("%d",&amp;num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if (num % 2 == 0 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printf("\nEl número %d és parell\n",num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else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printf("\nEl número %d és senar\n",num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>Exemple: Estructura alternativa amb condicions més complexes.</w:t>
      </w:r>
    </w:p>
    <w:p>
      <w:pPr>
        <w:pStyle w:val="Normal"/>
        <w:bidi w:val="0"/>
        <w:jc w:val="both"/>
        <w:rPr/>
      </w:pPr>
      <w:r>
        <w:rPr/>
        <w:t>Aquest programa ens ajudarà a triar el que volem fer avui segons sigui abans o després de dinar i faci bon o mal temps segons el quadre adjunt: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tbl>
      <w:tblPr>
        <w:tblW w:w="7371" w:type="dxa"/>
        <w:jc w:val="left"/>
        <w:tblInd w:w="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2835"/>
      </w:tblGrid>
      <w:tr>
        <w:trPr>
          <w:cantSplit w:val="true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/>
              <w:t>Abans de dina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/>
              <w:t>Després de dinar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/>
              <w:t>Bon temp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/>
              <w:t>Ves a la platj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/>
              <w:t>Fes un passeig amb els amic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/>
              <w:t>Mal temp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/>
              <w:t>Llegeix un llibre a cas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/>
              <w:t>Fes la migdiada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har hora,temp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Fa bo o mal temps (b/m) 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flush(stdin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temps = getchar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Ja has dinat? (s/n) 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flush(stdin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hora=getchar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if ((temps == 'b') &amp;&amp; (hora == 'n')) printf("\nVes a la platja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if ((temps == 'b') &amp;&amp; (hora == 's')) printf("\nFes un paseig amb els amics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if ((temps == 'm') &amp;&amp; (hora == 'n')) printf("\nLlegeis un llibre a casa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if ((temps == 'm') &amp;&amp; (hora == 's')) printf("\nFes la migdiada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>Exemple: Estructura condicional amb una acció composta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tecla;</w:t>
      </w:r>
    </w:p>
    <w:p>
      <w:pPr>
        <w:pStyle w:val="Programa"/>
        <w:shd w:fill="FFFFFF"/>
        <w:bidi w:val="0"/>
        <w:ind w:left="567" w:right="567" w:hanging="0"/>
        <w:jc w:val="left"/>
        <w:rPr>
          <w:sz w:val="8"/>
        </w:rPr>
      </w:pPr>
      <w:r>
        <w:rPr>
          <w:sz w:val="8"/>
        </w:rPr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Vols que escrigui algunes coses de l'ordinador? (s/n)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tecla=getchar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f ((tecla=='s' )|| (tecla=='S')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"L'ordinador es composa de Hardware i Software.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"El hardware està controlat pel software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"En aquest moments nosaltres estem aprenent a fer software i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"fem un programa en llenguatge C amb una instrucció condicional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}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\nAdéu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>Exemple: Estructura alternativa amb accions compostes.</w:t>
      </w:r>
    </w:p>
    <w:p>
      <w:pPr>
        <w:pStyle w:val="Normal"/>
        <w:bidi w:val="0"/>
        <w:jc w:val="both"/>
        <w:rPr/>
      </w:pPr>
      <w:r>
        <w:rPr/>
        <w:t>Aquest programa demana un número sencer i ens contesta de diferent manera segons es contesti amb un número parell o senar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int main(void)</w:t>
        <w:tab/>
        <w:tab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num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Escriu un número      sencer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scanf("%d",&amp;num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f (num % 2 == 0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"Has escrit un número    parell.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"M'agraden els parells.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else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"Has escrit un número    senar.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"No m'agraden els números senars.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}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>Exemple: Estructures alternatives niades.</w:t>
      </w:r>
    </w:p>
    <w:p>
      <w:pPr>
        <w:pStyle w:val="Normal"/>
        <w:bidi w:val="0"/>
        <w:jc w:val="both"/>
        <w:rPr/>
      </w:pPr>
      <w:r>
        <w:rPr/>
        <w:t>Aquest programa distingeix si un número escrit des de teclat pertany a un dels intervals [0,2], [3,5] i [6,9]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 xml:space="preserve">int main(void) 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har tecla =' '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Prem un dígit''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tecla = getchar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if ((tecla &gt;= '0') &amp;&amp; (tecla &lt; '3')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printf("Has pres un número de l'interval [0,2]"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else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if ((tecla &gt; '2') &amp;&amp; (tecla &lt; '6')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>printf("Has pres un número de l'interval [3,5]"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else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>if ((tecla &gt; '5') &amp;&amp; (tecla &lt;= '9')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printf("Has pres un número de l'interval [6,9]"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return 0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Heading1"/>
        <w:numPr>
          <w:ilvl w:val="0"/>
          <w:numId w:val="2"/>
        </w:numPr>
        <w:bidi w:val="0"/>
        <w:jc w:val="left"/>
        <w:outlineLvl w:val="0"/>
        <w:rPr/>
      </w:pPr>
      <w:r>
        <w:rPr/>
        <w:t>L'estructura alternativa múltiple. La sentència switch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>Observa el següent programa. El que fa és posar en pantalla les opcions d'un menú i permetre que l'usuari triï l'opció. Segons la opció que triï es realitzar una de les quatre opcions alternatives possibles. Si l'usuari no tria s'executa l'opció per defecte: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>
          <w:sz w:val="8"/>
        </w:rPr>
      </w:pPr>
      <w:r>
        <w:rPr>
          <w:sz w:val="8"/>
        </w:rPr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 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har opcio = ' '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i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\nAquest és mi primer menú\n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0.-Adeu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1.-Salutacions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2.-Multiples de dos menors que 100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3.-La vaca s'escriu amb v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flush(stdin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opcio=getchar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switch (opcio) 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case '1'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printf("Molt de gust d'estar amb tu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case '2'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for (i=1;i&lt;=50;i++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ab/>
        <w:t>printf("%4d",i*2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case '3'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for(i=1;i&lt;11;i++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ab/>
        <w:t>printf("%2d.-La vaca s'escriu amb v\n",i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case '0'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printf("Ha estat divertit, no?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default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ab/>
        <w:tab/>
        <w:t>printf("No has triat bé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}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  <w:r>
        <w:br w:type="page"/>
      </w:r>
    </w:p>
    <w:p>
      <w:pPr>
        <w:pStyle w:val="UnitatDidctica"/>
        <w:bidi w:val="0"/>
        <w:ind w:left="-567" w:hanging="0"/>
        <w:rPr/>
      </w:pPr>
      <w:r>
        <w:rPr/>
        <w:t xml:space="preserve"> </w:t>
      </w:r>
      <w:r>
        <w:rPr/>
        <w:t>Apèndix Unitat 5 : Ruptures de control</w:t>
      </w:r>
    </w:p>
    <w:p>
      <w:pPr>
        <w:pStyle w:val="Heading1"/>
        <w:numPr>
          <w:ilvl w:val="0"/>
          <w:numId w:val="2"/>
        </w:numPr>
        <w:bidi w:val="0"/>
        <w:jc w:val="left"/>
        <w:outlineLvl w:val="0"/>
        <w:rPr/>
      </w:pPr>
      <w:r>
        <w:rPr/>
        <w:t>La sentència break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 xml:space="preserve">Ja hem vist com s’utilitza aquesta sentència a la instrucció </w:t>
      </w:r>
      <w:r>
        <w:rPr>
          <w:i/>
        </w:rPr>
        <w:t>switch</w:t>
      </w:r>
      <w:r>
        <w:rPr/>
        <w:t xml:space="preserve"> en la forma següent: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switch (&lt;expressió&gt;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ase expressió constant1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nstruccion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ase expressió constant2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nstruccion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ase expressió constant3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nstruccion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default: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nstruccion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 xml:space="preserve">De manera que tenim un bloc complet d’instruccions que comença amb la primera clau { i acaba en la segona clau }. Si el programa es troba amb la sentència </w:t>
      </w:r>
      <w:r>
        <w:rPr>
          <w:i/>
        </w:rPr>
        <w:t>break</w:t>
      </w:r>
      <w:r>
        <w:rPr/>
        <w:t xml:space="preserve"> dins del bloc salta totes les instruccions posteriors al </w:t>
      </w:r>
      <w:r>
        <w:rPr>
          <w:i/>
        </w:rPr>
        <w:t>break</w:t>
      </w:r>
      <w:r>
        <w:rPr/>
        <w:t xml:space="preserve"> del bloc i continua a la primera instrucció posterior al bloc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 xml:space="preserve">En general la sentència </w:t>
      </w:r>
      <w:r>
        <w:rPr>
          <w:i/>
        </w:rPr>
        <w:t>break</w:t>
      </w:r>
      <w:r>
        <w:rPr/>
        <w:t xml:space="preserve"> inclosa dins d’una estructura de control de flux del programa actua de la mateixa manera.</w:t>
      </w:r>
    </w:p>
    <w:p>
      <w:pPr>
        <w:pStyle w:val="Heading2"/>
        <w:numPr>
          <w:ilvl w:val="1"/>
          <w:numId w:val="7"/>
        </w:numPr>
        <w:bidi w:val="0"/>
        <w:jc w:val="left"/>
        <w:outlineLvl w:val="1"/>
        <w:rPr/>
      </w:pPr>
      <w:r>
        <w:rPr/>
        <w:t>Exemple: Ruptura de control dins d’un cicle for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>El següent programa genera una sèrie de 20 números enters aleatoris i els emmagatzema en una matriu de nom numero. Desprès els impremeix i diu el lloc on es troba el 5 si és que hi és entre ells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lib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time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numero[20]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i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time_t 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har troba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srand((unsigned)time(&amp;t)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or (i=1;i&lt;21;i++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numero[i]=1+(rand()%20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or (i=1;i&lt;21;i++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“%3d”,numero[i]); trobat=0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or (i=1;i&lt;21;i++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f (numero[i]==5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trobat=1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>
          <w:sz w:val="16"/>
        </w:rPr>
        <w:tab/>
        <w:tab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>
          <w:sz w:val="16"/>
        </w:rPr>
        <w:tab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f (trobat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“\nEl primer numero 5 es troba a la posició %d \n”,i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 xml:space="preserve">else 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“\nEl numero 5 no ha sortit en el sorteig\n”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>
          <w:sz w:val="16"/>
        </w:rPr>
        <w:t>}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>Exemple: Ruptura de control dins d’un cicle while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 xml:space="preserve">En el següent programa es controla la sortida d’un bucle mitjançant un </w:t>
      </w:r>
      <w:r>
        <w:rPr>
          <w:i/>
        </w:rPr>
        <w:t>break</w:t>
      </w:r>
      <w:r>
        <w:rPr/>
        <w:t>. Només es pot sortir del bucle si l’usuari prem la tecla *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har tecla, fer=1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tecles=0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“Aquest programa es trenca només quan es prem *\n”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while (fer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“Prem una tecla ”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tecla =getche( 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f (tecla==’*’) break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tecles++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“\nNo has premut l’arterisc\n”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“\nTotal tecles: %d\n”,tecles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Heading1"/>
        <w:numPr>
          <w:ilvl w:val="0"/>
          <w:numId w:val="2"/>
        </w:numPr>
        <w:bidi w:val="0"/>
        <w:jc w:val="left"/>
        <w:outlineLvl w:val="0"/>
        <w:rPr/>
      </w:pPr>
      <w:r>
        <w:rPr/>
        <w:t>La sentència continue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 xml:space="preserve">És la sentència contraria a la sentència </w:t>
      </w:r>
      <w:r>
        <w:rPr>
          <w:i/>
        </w:rPr>
        <w:t>break</w:t>
      </w:r>
      <w:r>
        <w:rPr/>
        <w:t xml:space="preserve">. Quan es posa una sentència </w:t>
      </w:r>
      <w:r>
        <w:rPr>
          <w:i/>
        </w:rPr>
        <w:t>continue</w:t>
      </w:r>
      <w:r>
        <w:rPr/>
        <w:t xml:space="preserve"> dins d’una estructura iterativa, si s’executa, fa que el control retorni al principi del cicle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ctype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har confirmacio=’S’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loat mitjana, num, suma=0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comptador=0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“Aquest programa calcula la mitjana aritmètica de números positiurs\n”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while(confirmacio==’S’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“Entra el numero %d: ”,comptador+1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fflush(stdin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scanf(“%f”,&amp;num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if (num&lt;0 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printf(“Numero negatiu\n”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continue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suma +=num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comptador++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“Més números (s/n)”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confirmació=toupper(getche( )); printf(“\n”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mitjana=suma/comptador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“La mitjana és %f\n ”,mitjana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  <w:r>
        <w:br w:type="page"/>
      </w:r>
    </w:p>
    <w:p>
      <w:pPr>
        <w:pStyle w:val="Heading1"/>
        <w:numPr>
          <w:ilvl w:val="0"/>
          <w:numId w:val="2"/>
        </w:numPr>
        <w:bidi w:val="0"/>
        <w:jc w:val="left"/>
        <w:outlineLvl w:val="0"/>
        <w:rPr/>
      </w:pPr>
      <w:r>
        <w:rPr/>
        <w:t>Com no utilitzar break i continue</w:t>
      </w:r>
    </w:p>
    <w:p>
      <w:pPr>
        <w:pStyle w:val="Heading2"/>
        <w:numPr>
          <w:ilvl w:val="1"/>
          <w:numId w:val="8"/>
        </w:numPr>
        <w:bidi w:val="0"/>
        <w:jc w:val="left"/>
        <w:outlineLvl w:val="1"/>
        <w:rPr/>
      </w:pPr>
      <w:r>
        <w:rPr/>
        <w:t>Exemple: Estalviem-nos la sentència break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bidi w:val="0"/>
        <w:ind w:left="567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bidi w:val="0"/>
        <w:ind w:left="567" w:right="567" w:hanging="0"/>
        <w:jc w:val="left"/>
        <w:rPr/>
      </w:pPr>
      <w:r>
        <w:rPr/>
        <w:t>#include &lt;stdlib.h&gt;</w:t>
      </w:r>
    </w:p>
    <w:p>
      <w:pPr>
        <w:pStyle w:val="Programa"/>
        <w:shd w:fill="FFFFFF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bidi w:val="0"/>
        <w:ind w:left="567" w:right="567" w:hanging="0"/>
        <w:jc w:val="left"/>
        <w:rPr/>
      </w:pPr>
      <w:r>
        <w:rPr/>
        <w:t>#include &lt;time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numero[20]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i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time_t 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srand((unsigned) time(&amp;t)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or(i=1; i&lt; 21; i++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numero[i]=1 + (rand() % 20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 xml:space="preserve">for(i=1; i&lt; 21; i++) 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"%3d",numero[i]);</w:t>
        <w:tab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or(i=1; (i&lt;21)&amp;&amp; (numero[i] != 5); i++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f (numero[i] == 5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"\n</w:t>
      </w:r>
      <w:r>
        <w:rPr>
          <w:sz w:val="16"/>
        </w:rPr>
        <w:t>El primer numero 5 es troba a la posició</w:t>
      </w:r>
      <w:r>
        <w:rPr/>
        <w:t xml:space="preserve"> %d\n",i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else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"\nEl numero 5 no ha sortit en el sorteig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 xml:space="preserve">Exemple: Estalviem-nos la sentència </w:t>
      </w:r>
      <w:r>
        <w:rPr>
          <w:i/>
        </w:rPr>
        <w:t>break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 xml:space="preserve">void main(void) 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char tecla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tecles = 0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El programa finalitza quan es prem *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Prem una tecla 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tecla = getche( 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while (tecla != '*'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tecles++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"\nNo has premut l'asterisc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"Prem una tecla 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tecla = getche(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\nTotal tecles: %d\n",tecles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void main(void) 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int tecles = 0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El programa finalitza quan es prem *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Prem una tecla 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while (getche()!= '*')</w:t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tecles++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"\nNo has premut l'asterisc\n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printf("Prem una tecla "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printf("\nTotal tecles: %d\n",tecles)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  <w:r>
        <w:br w:type="page"/>
      </w:r>
    </w:p>
    <w:p>
      <w:pPr>
        <w:pStyle w:val="Heading2"/>
        <w:numPr>
          <w:ilvl w:val="1"/>
          <w:numId w:val="2"/>
        </w:numPr>
        <w:bidi w:val="0"/>
        <w:jc w:val="left"/>
        <w:outlineLvl w:val="1"/>
        <w:rPr/>
      </w:pPr>
      <w:r>
        <w:rPr/>
        <w:t xml:space="preserve">Exemple: Estalviem-nos la sentència </w:t>
      </w:r>
      <w:r>
        <w:rPr>
          <w:i/>
        </w:rPr>
        <w:t>continue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>#include &lt;stdio.h&gt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>#include &lt;conio.h&gt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>#include &lt;ctype.h&gt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 xml:space="preserve">void main(void) </w:t>
        <w:tab/>
        <w:t>{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>char confirmacio='S'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>float mitjana, num, suma = 0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>int comptador=0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>printf("Càlcul de la mitja aritmètica de números positius\n"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>while (confirmacio=='S')</w:t>
        <w:tab/>
        <w:t>{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>printf("Entra el numero %d: ",comptador+1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>fflush(stdin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>scanf("%f", &amp;num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 xml:space="preserve">while (num &lt; 0) </w:t>
        <w:tab/>
        <w:t>{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ab/>
        <w:t>printf("Numero negatiu\n"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ab/>
        <w:t>printf("Entra el numero %d: ",comptador+1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ab/>
        <w:t>fflush(stdin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ab/>
        <w:t>scanf("%f", &amp;num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>}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>suma += num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>comptador++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>printf("Més números (s/n) "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ab/>
        <w:t>confirmacio=toupper(getche()); printf("\n");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>}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 xml:space="preserve">mitjana = suma / comptador;                              </w:t>
      </w:r>
    </w:p>
    <w:p>
      <w:pPr>
        <w:pStyle w:val="Programa"/>
        <w:shd w:fill="FFFFFF"/>
        <w:bidi w:val="0"/>
        <w:ind w:left="0" w:right="567" w:hanging="0"/>
        <w:jc w:val="left"/>
        <w:rPr/>
      </w:pPr>
      <w:r>
        <w:rPr/>
        <w:tab/>
        <w:t>printf("La mitjana ‚s %f\n",mitjana);</w:t>
      </w:r>
    </w:p>
    <w:p>
      <w:pPr>
        <w:pStyle w:val="Programa"/>
        <w:shd w:fill="FFFFFF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bidi w:val="0"/>
        <w:ind w:left="0" w:right="567" w:hanging="0"/>
        <w:jc w:val="left"/>
        <w:rPr/>
      </w:pPr>
      <w:r>
        <w:rPr/>
        <w:t>}</w:t>
      </w:r>
    </w:p>
    <w:p>
      <w:pPr>
        <w:pStyle w:val="Heading1"/>
        <w:numPr>
          <w:ilvl w:val="0"/>
          <w:numId w:val="2"/>
        </w:numPr>
        <w:bidi w:val="0"/>
        <w:jc w:val="left"/>
        <w:outlineLvl w:val="0"/>
        <w:rPr/>
      </w:pPr>
      <w:r>
        <w:rPr/>
        <w:t>La sentència goto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 xml:space="preserve">La sentència </w:t>
      </w:r>
      <w:r>
        <w:rPr>
          <w:i/>
        </w:rPr>
        <w:t>goto</w:t>
      </w:r>
      <w:r>
        <w:rPr/>
        <w:t>, maldita en Basic i Fortran, existeix també en el llenguatge C, però en C es pot prescindir d’ella gairebé sempre. Kernighan i Ritchie diuen d’ella una galanteria: “utilitzar-la és abusar d’ella ”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>El que fa es donar salts a una etiqueta declarada prèviament.</w:t>
      </w:r>
    </w:p>
    <w:p>
      <w:pPr>
        <w:pStyle w:val="Normal"/>
        <w:widowControl/>
        <w:bidi w:val="0"/>
        <w:spacing w:before="60" w:after="60"/>
        <w:jc w:val="left"/>
        <w:rPr/>
      </w:pPr>
      <w:r>
        <w:rPr/>
        <w:t>Els bons programadors permeten l’ús d’aquesta sentència només en cas de trobar-se amb un “lio tremendo”, com el de l’exemple.</w:t>
      </w:r>
    </w:p>
    <w:p>
      <w:pPr>
        <w:pStyle w:val="Separaci"/>
        <w:bidi w:val="0"/>
        <w:spacing w:lineRule="exact" w:line="100"/>
        <w:jc w:val="left"/>
        <w:rPr/>
      </w:pPr>
      <w:r>
        <w:rPr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...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while (opcio)</w:t>
        <w:tab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for( i=1; i&lt;=100; i++)</w:t>
        <w:tab/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for( j=1; j&lt;=100; j++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{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moltes línies de programa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if (tremendo problema)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ab/>
        <w:t>goto socor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ab/>
        <w:t>més línies de programa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ab/>
        <w:t>més sentèncie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ab/>
        <w:t>encara més sentèncie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}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i encara més sentències;</w:t>
      </w:r>
    </w:p>
    <w:p>
      <w:pPr>
        <w:pStyle w:val="Programa"/>
        <w:shd w:fill="FFFFFF"/>
        <w:bidi w:val="0"/>
        <w:ind w:left="567" w:right="567" w:hanging="0"/>
        <w:jc w:val="left"/>
        <w:rPr/>
      </w:pPr>
      <w:r>
        <w:rPr/>
        <w:t>socors: arranjar el problema o anar-se dignament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851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FuturaBlack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60" w:after="60"/>
      <w:jc w:val="right"/>
      <w:rPr/>
    </w:pPr>
    <w:r>
      <w:rPr>
        <w:rStyle w:val="Pagenumber"/>
        <w:lang w:val="ca-ES"/>
      </w:rPr>
      <w:t>5.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60" w:after="60"/>
      <w:jc w:val="left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                        </w: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;mso-wrap-distance-right:0pt" filled="f" o:ole="">
          <v:imagedata r:id="rId2" o:title=""/>
        </v:shape>
        <o:OLEObject Type="Embed" ProgID="CorelDraw.Gráfico.6" ShapeID="ole_rId1" DrawAspect="Content" ObjectID="_205885950" r:id="rId1"/>
      </w:object>
    </w:r>
  </w:p>
  <w:p>
    <w:pPr>
      <w:pStyle w:val="Header"/>
      <w:bidi w:val="0"/>
      <w:spacing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/>
      </w:rPr>
    </w:lvl>
    <w:lvl w:ilvl="1">
      <w:start w:val="1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/>
      </w:rPr>
    </w:lvl>
    <w:lvl w:ilvl="2">
      <w:start w:val="1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567"/>
        </w:tabs>
        <w:ind w:left="567" w:hanging="567"/>
      </w:pPr>
      <w:rPr>
        <w:sz w:val="24"/>
        <w:i/>
        <w:b w:val="false"/>
        <w:rFonts w:ascii="FuturaBlack BT" w:hAnsi="FuturaBlack B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/>
      </w:rPr>
    </w:lvl>
    <w:lvl w:ilvl="1">
      <w:start w:val="1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/>
      </w:rPr>
    </w:lvl>
    <w:lvl w:ilvl="2">
      <w:start w:val="1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/>
      </w:rPr>
    </w:lvl>
    <w:lvl w:ilvl="1">
      <w:start w:val="1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/>
      </w:rPr>
    </w:lvl>
    <w:lvl w:ilvl="2">
      <w:start w:val="1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</w:num>
  <w:num w:numId="8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autoRedefine/>
    <w:qFormat/>
    <w:pPr>
      <w:widowControl/>
      <w:bidi w:val="0"/>
      <w:spacing w:before="60" w:after="60"/>
    </w:pPr>
    <w:rPr>
      <w:rFonts w:ascii="Arial" w:hAnsi="Arial" w:eastAsia="Wingdings" w:cs="FuturaBlack BT"/>
      <w:color w:val="auto"/>
      <w:kern w:val="2"/>
      <w:sz w:val="20"/>
      <w:szCs w:val="24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12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2"/>
      </w:numPr>
      <w:spacing w:before="120" w:after="6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2"/>
      </w:numPr>
      <w:spacing w:before="120" w:after="6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ind w:left="-567" w:hanging="0"/>
      <w:jc w:val="center"/>
      <w:outlineLvl w:val="0"/>
    </w:pPr>
    <w:rPr>
      <w:rFonts w:ascii="Arial Black" w:hAnsi="Arial Black"/>
      <w:smallCaps/>
      <w:sz w:val="28"/>
    </w:rPr>
  </w:style>
  <w:style w:type="paragraph" w:styleId="Programa">
    <w:name w:val="Programa"/>
    <w:basedOn w:val="Normal"/>
    <w:qFormat/>
    <w:pPr>
      <w:shd w:fill="FFFFFF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1"/>
      </w:numPr>
      <w:tabs>
        <w:tab w:val="clear" w:pos="708"/>
        <w:tab w:val="left" w:pos="397" w:leader="none"/>
      </w:tabs>
      <w:spacing w:before="0" w:after="40"/>
      <w:ind w:left="397" w:hanging="397"/>
    </w:pPr>
    <w:rPr/>
  </w:style>
  <w:style w:type="paragraph" w:styleId="TablaPrograma">
    <w:name w:val="Tabla Programa"/>
    <w:basedOn w:val="Programa"/>
    <w:qFormat/>
    <w:pPr>
      <w:shd w:fill="FFFFFF"/>
      <w:spacing w:before="0" w:after="0"/>
    </w:pPr>
    <w:rPr>
      <w:sz w:val="18"/>
    </w:rPr>
  </w:style>
  <w:style w:type="paragraph" w:styleId="Activitats">
    <w:name w:val="Activitats"/>
    <w:basedOn w:val="Normal"/>
    <w:qFormat/>
    <w:pPr>
      <w:numPr>
        <w:ilvl w:val="0"/>
        <w:numId w:val="3"/>
      </w:numPr>
      <w:ind w:left="567" w:hanging="567"/>
    </w:pPr>
    <w:rPr/>
  </w:style>
  <w:style w:type="paragraph" w:styleId="Separaci">
    <w:name w:val="Separació"/>
    <w:basedOn w:val="Normal"/>
    <w:next w:val="Programa"/>
    <w:qFormat/>
    <w:pPr>
      <w:spacing w:lineRule="exact" w:line="100" w:before="0" w:after="0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7</Words>
  <Characters>0</Characters>
  <CharactersWithSpaces>8421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9:04:00Z</dcterms:created>
  <dc:creator>.</dc:creator>
  <dc:description/>
  <dc:language>en-US</dc:language>
  <cp:lastModifiedBy/>
  <dcterms:modified xsi:type="dcterms:W3CDTF">2000-02-08T10:54:00Z</dcterms:modified>
  <cp:revision>3</cp:revision>
  <dc:subject/>
  <dc:title>dsfafdaf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