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rPr>
          <w:lang w:val="es-ES_tradnl"/>
        </w:rPr>
      </w:pPr>
      <w:r>
        <w:rPr>
          <w:lang w:val="es-ES_tradnl"/>
        </w:rPr>
        <w:t>Exercicis Unitat 4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L'ordinador fa el sorteig d'un número entre el 0 i el 10. Després ens demana quin número ha sortit fins que ho encertem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Millora el programa anterior de manera que ens digui quantes vegades hem fet per encertar el número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En una classe de 20 alumnes fem un programa per sumar els diners de butxaca de tots els alumnes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El programa anterior el fem ara per a un número indeterminat d'alumnes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Un programa fa el sorteig d'un número N i després escriu N aes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Un programa fa el sorteig d'un número entre 1 i 1000. Després ens demana per un número fins que ho encertem. Per facilitar la recerca dona una pista cada vegada que consisteix en dir a l'usuari si el número entrat és major o menor que el sortejat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Millora el programa anterior de manera que al final ens informi de quantes vegades hem fet per encertar el número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Un programa suma els números 1 al 100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Millora el programa anterior per que ens demani en que número volem acabar la suma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Un programa demana un número petit (1,...,6) i després ens multiplica els números que és troven entre l'1 i el número entrat. Després ens informa del resultat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Un programa genera 10 números aleatoris entre 1 i 100. Cadascun és presentat en pantalla i acumulat de manera que al final ens informa de la suma total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Millora el programa anterior de manera que després de cada sorteig el programa demana a l'usuari si vol més números, i així és l'usuari qui decideix el número de vegades que és fa el sorteig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Millora el programa anterior de manera que el programa ens digui la mitjana aritmètica dels números que han sortit.</w:t>
      </w:r>
    </w:p>
    <w:p>
      <w:pPr>
        <w:pStyle w:val="Activitats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Un programa fa el sorteig de dos números del 0 al 10 i ens demana pel dos números fins que els encertem. Després ens diu cuantes vegades hem fet per encertar-ho.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Condensed Bold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Exercicis unitat 4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2131082075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" w:hAnsi="Arial Condensed Bold" w:cs="Arial Condensed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-56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28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-142" w:hanging="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ondensed Bold" w:hAnsi="Arial Condensed Bold" w:cs="Arial Condensed Bold"/>
      <w:b w:val="false"/>
      <w:i/>
      <w:sz w:val="24"/>
    </w:rPr>
  </w:style>
  <w:style w:type="character" w:styleId="WW8Num3z0">
    <w:name w:val="WW8Num3z0"/>
    <w:qFormat/>
    <w:rPr>
      <w:rFonts w:ascii="FuturaBlack BT" w:hAnsi="FuturaBlack BT" w:cs="FuturaBlack BT"/>
      <w:b w:val="false"/>
      <w:i/>
      <w:sz w:val="24"/>
    </w:rPr>
  </w:style>
  <w:style w:type="character" w:styleId="WW8Num4z0">
    <w:name w:val="WW8Num4z0"/>
    <w:qFormat/>
    <w:rPr>
      <w:rFonts w:ascii="FuturaBlack BT" w:hAnsi="FuturaBlack BT" w:cs="FuturaBlack BT"/>
      <w:b w:val="false"/>
      <w:i w:val="false"/>
      <w:sz w:val="28"/>
    </w:rPr>
  </w:style>
  <w:style w:type="character" w:styleId="WW8Num4z1">
    <w:name w:val="WW8Num4z1"/>
    <w:qFormat/>
    <w:rPr>
      <w:rFonts w:ascii="FuturaBlack BT" w:hAnsi="FuturaBlack BT" w:cs="FuturaBlack BT"/>
      <w:b w:val="false"/>
      <w:i w:val="false"/>
      <w:sz w:val="24"/>
    </w:rPr>
  </w:style>
  <w:style w:type="character" w:styleId="WW8Num4z2">
    <w:name w:val="WW8Num4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9:43:00Z</dcterms:created>
  <dc:creator>.</dc:creator>
  <dc:description/>
  <dc:language>en-US</dc:language>
  <cp:lastModifiedBy>.</cp:lastModifiedBy>
  <dcterms:modified xsi:type="dcterms:W3CDTF">2000-02-08T09:49:00Z</dcterms:modified>
  <cp:revision>1</cp:revision>
  <dc:subject/>
  <dc:title>dsfafdafa</dc:title>
</cp:coreProperties>
</file>