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Ordinogrames</w:t>
      </w:r>
    </w:p>
    <w:p>
      <w:pPr>
        <w:pStyle w:val="Heading1"/>
        <w:rPr/>
      </w:pPr>
      <w:r>
        <w:rPr/>
        <w:t>Elements d’un ordinogra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284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95885</wp:posOffset>
                </wp:positionV>
                <wp:extent cx="2164080" cy="5319395"/>
                <wp:effectExtent l="38100" t="10160" r="3873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5319360"/>
                          <a:chOff x="0" y="0"/>
                          <a:chExt cx="2163960" cy="5319360"/>
                        </a:xfrm>
                      </wpg:grpSpPr>
                      <wps:wsp>
                        <wps:cNvSpPr txBox="1"/>
                        <wps:spPr>
                          <a:xfrm>
                            <a:off x="90000" y="369684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9684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387720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1440360" cy="360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Entrada i sortida da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885400"/>
                            <a:ext cx="1260000" cy="35352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Sortida Pantal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163960"/>
                            <a:ext cx="1260000" cy="3600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Entrada por tecl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720000"/>
                            <a:ext cx="1260000" cy="36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ici Program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10821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524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2461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77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720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87720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450864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99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418280"/>
                            <a:ext cx="179640" cy="17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986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95936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Fi Program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606840"/>
                            <a:ext cx="144036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.55pt;width:170.35pt;height:418.85pt" coordorigin="429,151" coordsize="3407,83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;top:5973;width:425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69;top:5973;width:425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69,6257" to="3836,625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997;top:2423;width:2267;height:567;mso-wrap-style:square;v-text-anchor:top" type="_x0000_t111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Entrada i sortida dad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139;top:4695;width:1983;height:556;mso-wrap-style:square;v-text-anchor:top" type="_x0000_t134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Sortida Pantall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1139;top:3559;width:1983;height:566;mso-wrap-style:square;v-text-anchor:top" type="_x0000_t118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Entrada por teclad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39;top:1285;width:1983;height:567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on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139;top:151;width:1983;height:566;mso-wrap-style:square;v-text-anchor:top" type="_x0000_t116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ici Program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33,1855" to="2133,2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719" to="2133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2991" to="2133,3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4127" to="2133,4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5263" to="2133,5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6257" to="996,6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6257" to="429,725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837,6257" to="3837,725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275,7251" to="3836,72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7251" to="1990,72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991;top:7109;width:282;height:282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33,7393" to="2133,7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9;top:7961;width:1983;height:566;mso-wrap-style:square;v-text-anchor:top" type="_x0000_t116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Fi Program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97;top:5831;width:2267;height:85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Escriure un programa mitjançant un ordinograma ens facilita seguir la seqüència de realització de les instruc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 pocs elements podem construir una estructura gràfica molt entenedora del que volem que realitze el nostre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gràfic anterior s’explica cada símbol per a que l’utilitzarem, tan sols comentar el significat de aquests element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36445</wp:posOffset>
                </wp:positionH>
                <wp:positionV relativeFrom="paragraph">
                  <wp:posOffset>224155</wp:posOffset>
                </wp:positionV>
                <wp:extent cx="541655" cy="360680"/>
                <wp:effectExtent l="3810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360720"/>
                          <a:chOff x="0" y="0"/>
                          <a:chExt cx="541800" cy="360720"/>
                        </a:xfrm>
                      </wpg:grpSpPr>
                      <wps:wsp>
                        <wps:cNvSpPr/>
                        <wps:spPr>
                          <a:xfrm flipV="1">
                            <a:off x="181080" y="17892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17.65pt;width:42.6pt;height:28.35pt" coordorigin="3207,353" coordsize="852,567">
                <v:line id="shape_0" from="3492,635" to="4059,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07,353" to="3207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5" w:hanging="0"/>
        <w:rPr/>
      </w:pPr>
      <w:r>
        <w:rPr/>
        <w:t>ens indica el flux de les dades i instruccions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5810</wp:posOffset>
                </wp:positionH>
                <wp:positionV relativeFrom="paragraph">
                  <wp:posOffset>176530</wp:posOffset>
                </wp:positionV>
                <wp:extent cx="721995" cy="539750"/>
                <wp:effectExtent l="38100" t="0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39640"/>
                          <a:chOff x="0" y="0"/>
                          <a:chExt cx="722160" cy="539640"/>
                        </a:xfrm>
                      </wpg:grpSpPr>
                      <wps:wsp>
                        <wps:cNvSpPr/>
                        <wps:spPr>
                          <a:xfrm flipV="1">
                            <a:off x="182160" y="26856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13.9pt;width:56.8pt;height:42.45pt" coordorigin="3206,278" coordsize="1136,849">
                <v:line id="shape_0" from="3493,701" to="4342,701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206,278" to="3206,1127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5" w:hanging="0"/>
        <w:rPr/>
      </w:pPr>
      <w:r>
        <w:rPr/>
        <w:t>ens indica que realitzem una o més instruccions en aquest flux de dade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56105</wp:posOffset>
                </wp:positionH>
                <wp:positionV relativeFrom="paragraph">
                  <wp:posOffset>176530</wp:posOffset>
                </wp:positionV>
                <wp:extent cx="1081405" cy="270510"/>
                <wp:effectExtent l="635" t="1016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270360"/>
                          <a:chOff x="0" y="0"/>
                          <a:chExt cx="1081440" cy="270360"/>
                        </a:xfrm>
                      </wpg:grpSpPr>
                      <wps:wsp>
                        <wps:cNvSpPr/>
                        <wps:spPr>
                          <a:xfrm flipH="1">
                            <a:off x="585360" y="4500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496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0"/>
                            <a:ext cx="896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5pt;margin-top:13.9pt;width:85.1pt;height:21.2pt" coordorigin="2923,278" coordsize="1702,424">
                <v:line id="shape_0" from="3845,349" to="4625,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23,349" to="3703,34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704;top:278;width:140;height:140;mso-wrap-style:none;v-text-anchor:middle" type="_x0000_t120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3775,420" to="3775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aquest element s’anomena connector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76530</wp:posOffset>
                </wp:positionV>
                <wp:extent cx="720090" cy="360045"/>
                <wp:effectExtent l="9525" t="10160" r="10160" b="9525"/>
                <wp:wrapTight wrapText="bothSides">
                  <wp:wrapPolygon edited="0">
                    <wp:start x="0" y="-19"/>
                    <wp:lineTo x="21619" y="-19"/>
                    <wp:lineTo x="21619" y="21619"/>
                    <wp:lineTo x="0" y="21619"/>
                    <wp:lineTo x="0" y="-19"/>
                    <wp:lineTo x="0" y="-1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13.9pt;width:56.65pt;height:28.3pt;mso-wrap-style:none;v-text-anchor:middle" type="_x0000_t109">
                <v:fill o:detectmouseclick="t" type="solid" color2="black"/>
                <v:stroke color="black" weight="19080" dashstyle="dash" joinstyle="miter" endcap="flat"/>
                <w10:wrap type="square"/>
              </v:shape>
            </w:pict>
          </mc:Fallback>
        </mc:AlternateContent>
      </w:r>
      <w:r>
        <w:rPr/>
        <w:t>quan cridem a un subprograma (funció ) heu simbolitzarem amb aquest símbol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structures de control de flux</w:t>
      </w:r>
    </w:p>
    <w:p>
      <w:pPr>
        <w:pStyle w:val="Heading2"/>
        <w:rPr/>
      </w:pPr>
      <w:r>
        <w:rPr/>
        <w:t>El cicle de tipus fo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lenguatge C</w:t>
      </w:r>
    </w:p>
    <w:p>
      <w:pPr>
        <w:pStyle w:val="Separaci"/>
        <w:rPr/>
      </w:pPr>
      <w:r>
        <w:rPr/>
      </w:r>
    </w:p>
    <w:p>
      <w:pPr>
        <w:pStyle w:val="Programa"/>
        <w:ind w:left="284" w:right="0" w:hanging="0"/>
        <w:rPr/>
      </w:pPr>
      <w:r>
        <w:rPr/>
        <w:t>for (iniciar contador;condició;inc/dec contador)</w:t>
      </w:r>
    </w:p>
    <w:p>
      <w:pPr>
        <w:pStyle w:val="Programa"/>
        <w:ind w:left="284" w:right="0" w:hanging="0"/>
        <w:rPr/>
      </w:pPr>
      <w:r>
        <w:rPr/>
        <w:tab/>
        <w:t>instrucció única;</w:t>
      </w:r>
    </w:p>
    <w:p>
      <w:pPr>
        <w:pStyle w:val="Separaci"/>
        <w:rPr/>
      </w:pPr>
      <w:r>
        <w:rPr/>
      </w:r>
    </w:p>
    <w:p>
      <w:pPr>
        <w:pStyle w:val="Normal"/>
        <w:jc w:val="center"/>
        <w:rPr/>
      </w:pPr>
      <w:r>
        <w:rPr/>
        <w:t>o</w:t>
      </w:r>
    </w:p>
    <w:p>
      <w:pPr>
        <w:pStyle w:val="Separaci"/>
        <w:rPr/>
      </w:pPr>
      <w:r>
        <w:rPr/>
      </w:r>
    </w:p>
    <w:p>
      <w:pPr>
        <w:pStyle w:val="Programa"/>
        <w:ind w:left="284" w:right="0" w:hanging="0"/>
        <w:rPr/>
      </w:pPr>
      <w:r>
        <w:rPr/>
        <w:t>for (iniciar contador;condició;inc/dec contador)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Separaci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cordar que el bucle for s’utilitza quan el nombre d’iteracions (vegades que és realitzen les instruccions del bucle) es coneix segons la condició imposada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-2232025</wp:posOffset>
                </wp:positionV>
                <wp:extent cx="1984375" cy="2708910"/>
                <wp:effectExtent l="3746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2709000"/>
                          <a:chOff x="0" y="0"/>
                          <a:chExt cx="1984320" cy="2709000"/>
                        </a:xfrm>
                      </wpg:grpSpPr>
                      <wps:wsp>
                        <wps:cNvSpPr/>
                        <wps:spPr>
                          <a:xfrm>
                            <a:off x="414720" y="292680"/>
                            <a:ext cx="115452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iciar contad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1318320"/>
                            <a:ext cx="2476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131832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901800"/>
                            <a:ext cx="248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1082160"/>
                            <a:ext cx="330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78760"/>
                            <a:ext cx="1320120" cy="439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1098000"/>
                            <a:ext cx="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611000"/>
                            <a:ext cx="115452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190368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241632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098000"/>
                            <a:ext cx="720" cy="10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049840"/>
                            <a:ext cx="494640" cy="29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c/d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5853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196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840" y="2196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41632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97280"/>
                            <a:ext cx="330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-175.75pt;width:156.2pt;height:213.25pt" coordorigin="5683,-3515" coordsize="3124,4265">
                <v:shape id="shape_0" fillcolor="white" stroked="t" o:allowincell="f" style="position:absolute;left:6336;top:-3054;width:1817;height:46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iciar contad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56;top:-1439;width:389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46,-1439" to="7246,-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39;top:-2095;width:390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240,-1811" to="8760,-18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5;top:-2131;width:2078;height:69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08,-1786" to="8808,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36;top:-978;width:1817;height:46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246,-517" to="7246,-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6,290" to="8806,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-1786" to="5684,-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5;top:-287;width:778;height:461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c/de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246,-2593" to="7246,-2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5,-56" to="6074,-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6,-56" to="7245,-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7,290" to="7377,75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46,-3515" to="7246,-305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683,-1787" to="6203,-17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er a C la condició es SI si la expressió resultant és distinta de zero i NO simplement quan és zero.</w:t>
      </w:r>
    </w:p>
    <w:p>
      <w:pPr>
        <w:pStyle w:val="Heading3"/>
        <w:rPr/>
      </w:pPr>
      <w:r>
        <w:br w:type="column"/>
      </w:r>
      <w:r>
        <w:rPr/>
        <w:t xml:space="preserve">Ordinograma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eparaci"/>
        <w:rPr/>
      </w:pPr>
      <w:r>
        <w:rPr/>
      </w:r>
    </w:p>
    <w:p>
      <w:pPr>
        <w:pStyle w:val="Heading2"/>
        <w:rPr/>
      </w:pPr>
      <w:r>
        <w:rPr/>
        <w:t>Els cicles de tipus whi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8875</wp:posOffset>
                </wp:positionH>
                <wp:positionV relativeFrom="paragraph">
                  <wp:posOffset>134620</wp:posOffset>
                </wp:positionV>
                <wp:extent cx="1894205" cy="20186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2018520"/>
                          <a:chOff x="0" y="0"/>
                          <a:chExt cx="1894320" cy="2018520"/>
                        </a:xfrm>
                      </wpg:grpSpPr>
                      <wps:wsp>
                        <wps:cNvSpPr txBox="1"/>
                        <wps:spPr>
                          <a:xfrm>
                            <a:off x="710640" y="68760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880" y="68832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30492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8600" y="478080"/>
                            <a:ext cx="315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67840"/>
                            <a:ext cx="1260000" cy="42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320" y="469440"/>
                            <a:ext cx="0" cy="12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968400"/>
                            <a:ext cx="110160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124848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720" y="1738800"/>
                            <a:ext cx="86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68720"/>
                            <a:ext cx="72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7388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76280"/>
                            <a:ext cx="315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48716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5pt;margin-top:10.6pt;width:149.15pt;height:158.9pt" coordorigin="5825,212" coordsize="2983,3178">
                <v:shape id="shape_0" fillcolor="white" stroked="t" o:allowincell="f" style="position:absolute;left:6944;top:1295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18,1296" to="7318,1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39;top:692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311,965" to="8807,96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24;top:634;width:1983;height:66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08,951" to="8808,2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8;top:1737;width:1734;height:44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317,2178" to="7317,2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2,2950" to="8807,29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950" to="5825,2480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442,2950" to="7442,339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382,212" to="7382,65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26,962" to="6322,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6,2554" to="7251,25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lenguatge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realitza si es compleix la condició:</w:t>
      </w:r>
    </w:p>
    <w:p>
      <w:pPr>
        <w:pStyle w:val="Separaci"/>
        <w:rPr/>
      </w:pPr>
      <w:r>
        <w:rPr/>
      </w:r>
    </w:p>
    <w:p>
      <w:pPr>
        <w:pStyle w:val="Programa"/>
        <w:ind w:left="284" w:right="0" w:hanging="0"/>
        <w:rPr/>
      </w:pPr>
      <w:r>
        <w:rPr/>
        <w:t>while(condició)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realitza una vegada almenys i després examina la condició:</w:t>
      </w:r>
    </w:p>
    <w:p>
      <w:pPr>
        <w:pStyle w:val="Separaci"/>
        <w:rPr/>
      </w:pPr>
      <w:r>
        <w:rPr/>
      </w:r>
    </w:p>
    <w:p>
      <w:pPr>
        <w:pStyle w:val="Programa"/>
        <w:ind w:left="284" w:right="0" w:hanging="0"/>
        <w:rPr/>
      </w:pPr>
      <w:r>
        <w:rPr/>
        <w:t>do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 xml:space="preserve">} </w:t>
      </w:r>
    </w:p>
    <w:p>
      <w:pPr>
        <w:pStyle w:val="Programa"/>
        <w:ind w:left="284" w:right="0" w:hanging="0"/>
        <w:rPr/>
      </w:pPr>
      <w:r>
        <w:rPr/>
        <w:t>while(condició);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 xml:space="preserve">Recordar que el </w:t>
      </w:r>
      <w:r>
        <w:rPr>
          <w:b/>
        </w:rPr>
        <w:t>while</w:t>
      </w:r>
      <w:r>
        <w:rPr/>
        <w:t xml:space="preserve"> s’utilitza quan el nombre d’iteracions (vegades que és realitzen les instruccions del bucle) es desconeix. Si nosaltres volen que és realitzi almenys una vegada utilitzen la forma amb </w:t>
      </w:r>
      <w:r>
        <w:rPr>
          <w:b/>
        </w:rPr>
        <w:t>do</w:t>
      </w:r>
      <w:r>
        <w:rPr/>
        <w:t>.</w:t>
      </w:r>
    </w:p>
    <w:p>
      <w:pPr>
        <w:pStyle w:val="Normal"/>
        <w:rPr/>
      </w:pPr>
      <w:r>
        <w:rPr/>
        <w:t>Per a C la condició es SI si la expressió resultant és distinta de zero i NO simplement quan és zero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br w:type="column"/>
      </w:r>
      <w:r>
        <w:rPr/>
        <w:t>Ordinograma whil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208280</wp:posOffset>
                </wp:positionV>
                <wp:extent cx="1531620" cy="2173605"/>
                <wp:effectExtent l="37465" t="0" r="311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2173680"/>
                          <a:chOff x="0" y="0"/>
                          <a:chExt cx="1531800" cy="2173680"/>
                        </a:xfrm>
                      </wpg:grpSpPr>
                      <wps:wsp>
                        <wps:cNvSpPr txBox="1"/>
                        <wps:spPr>
                          <a:xfrm>
                            <a:off x="90720" y="117144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161028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00" y="160956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800" y="1159560"/>
                            <a:ext cx="1260000" cy="42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18480"/>
                            <a:ext cx="110160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88884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270360"/>
                            <a:ext cx="72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8936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1800"/>
                            <a:ext cx="37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70000"/>
                            <a:ext cx="90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6.4pt;width:120.6pt;height:171.15pt" coordorigin="1077,328" coordsize="2412,3423">
                <v:shape id="shape_0" fillcolor="white" stroked="t" o:allowincell="f" style="position:absolute;left:1220;top:2173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99,2864" to="2499,3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2;top:2863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5;top:2154;width:1983;height:66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47;top:1302;width:1734;height:44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499,1728" to="2499,2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754" to="1078,2403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99,3310" to="2499,375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99,328" to="2499,131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77,2457" to="1659,2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53" to="2498,7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Ordinograma do while</w:t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structures condicionals i alternatives.</w:t>
      </w:r>
    </w:p>
    <w:p>
      <w:pPr>
        <w:pStyle w:val="Heading2"/>
        <w:numPr>
          <w:ilvl w:val="1"/>
          <w:numId w:val="4"/>
        </w:numPr>
        <w:rPr/>
      </w:pPr>
      <w:r>
        <w:rPr/>
        <w:t>La sentència if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60"/>
        <w:ind w:left="0" w:hanging="0"/>
        <w:rPr/>
      </w:pPr>
      <w:r>
        <w:rPr/>
        <w:t>Llenguatge C</w:t>
      </w:r>
    </w:p>
    <w:p>
      <w:pPr>
        <w:pStyle w:val="Normal"/>
        <w:rPr/>
      </w:pPr>
      <w:r>
        <w:rPr/>
        <w:tab/>
      </w:r>
      <w:r>
        <w:rPr>
          <w:i/>
        </w:rPr>
        <w:t>Estructura condicional</w:t>
      </w:r>
    </w:p>
    <w:p>
      <w:pPr>
        <w:pStyle w:val="Separaci"/>
        <w:rPr>
          <w:i/>
          <w:i/>
        </w:rPr>
      </w:pPr>
      <w:r>
        <w:rPr>
          <w:i/>
        </w:rPr>
      </w:r>
    </w:p>
    <w:p>
      <w:pPr>
        <w:pStyle w:val="Programa"/>
        <w:ind w:left="284" w:right="0" w:hanging="0"/>
        <w:rPr/>
      </w:pPr>
      <w:r>
        <w:rPr/>
        <w:t>if(condició)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>Sols quan la condició s’avalua distint de zero es realitzaràn les instruccions del bloc de if.</w:t>
      </w:r>
    </w:p>
    <w:p>
      <w:pPr>
        <w:pStyle w:val="Separaci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Estructura alternativa</w:t>
      </w:r>
    </w:p>
    <w:p>
      <w:pPr>
        <w:pStyle w:val="Separaci"/>
        <w:rPr>
          <w:i/>
          <w:i/>
        </w:rPr>
      </w:pPr>
      <w:r>
        <w:rPr>
          <w:i/>
        </w:rPr>
      </w:r>
    </w:p>
    <w:p>
      <w:pPr>
        <w:pStyle w:val="Programa"/>
        <w:ind w:left="284" w:right="0" w:hanging="0"/>
        <w:rPr/>
      </w:pPr>
      <w:r>
        <w:rPr/>
        <w:t>if(condició)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Programa"/>
        <w:ind w:left="284" w:right="0" w:hanging="0"/>
        <w:rPr/>
      </w:pPr>
      <w:r>
        <w:rPr/>
        <w:t>else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varies instruccions 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>Si la condició és zero sols realitzà les instruccions del bloc de els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8025</wp:posOffset>
                </wp:positionH>
                <wp:positionV relativeFrom="paragraph">
                  <wp:posOffset>-3505835</wp:posOffset>
                </wp:positionV>
                <wp:extent cx="2171065" cy="1478280"/>
                <wp:effectExtent l="9525" t="0" r="311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478160"/>
                          <a:chOff x="0" y="0"/>
                          <a:chExt cx="2171160" cy="1478160"/>
                        </a:xfrm>
                      </wpg:grpSpPr>
                      <wps:wsp>
                        <wps:cNvSpPr txBox="1"/>
                        <wps:spPr>
                          <a:xfrm>
                            <a:off x="450720" y="194400"/>
                            <a:ext cx="2476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194400"/>
                            <a:ext cx="248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37476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7260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27692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75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32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320120" cy="439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127692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99180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747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-276.05pt;width:170.95pt;height:116.35pt" coordorigin="5115,-5521" coordsize="3419,2327">
                <v:shape id="shape_0" fillcolor="white" stroked="t" o:allowincell="f" style="position:absolute;left:5825;top:-5215;width:389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54;top:-5215;width:390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55,-4931" to="8521,-493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523,-4934" to="8523,-3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-3510" to="7112,-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-4930" to="6249,-49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-3737" to="5683,-3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5,-5521" to="7245,-518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09;top:-5237;width:2078;height:69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103,-3510" to="8533,-35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-4221;width:1561;height:46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on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683,-4931" to="5683,-4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3,-3533" to="7103,-319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Ordinograma </w:t>
      </w:r>
      <w:r>
        <w:rPr>
          <w:i/>
        </w:rPr>
        <w:t>Estructura condicional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245745</wp:posOffset>
                </wp:positionV>
                <wp:extent cx="2524760" cy="1555115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555200"/>
                          <a:chOff x="0" y="0"/>
                          <a:chExt cx="2524680" cy="1555200"/>
                        </a:xfrm>
                      </wpg:grpSpPr>
                      <wps:wsp>
                        <wps:cNvSpPr txBox="1"/>
                        <wps:spPr>
                          <a:xfrm>
                            <a:off x="450720" y="169560"/>
                            <a:ext cx="2476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169560"/>
                            <a:ext cx="248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34992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349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08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9560"/>
                            <a:ext cx="1320120" cy="439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ondi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126252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99180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499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499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499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00640"/>
                            <a:ext cx="991800" cy="292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10821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19.35pt;width:198.8pt;height:122.45pt" coordorigin="367,387" coordsize="3976,2449">
                <v:shape id="shape_0" fillcolor="white" stroked="t" o:allowincell="f" style="position:absolute;left:1077;top:654;width:389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6;top:654;width:390;height:3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07,938" to="3773,9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35,2375" to="2365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,938" to="1500,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5,2375" to="2355,283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35,2132" to="935,2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5,387" to="2355,72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1;top:654;width:2078;height:69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Condi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354,2375" to="3784,23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1648;width:1561;height:46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on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35,938" to="935,1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938" to="3775,1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938" to="3775,1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1;top:1648;width:1561;height:46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on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75,2091" to="3775,2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rdinograma Estructura alternativa</w:t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2"/>
        <w:rPr/>
      </w:pPr>
      <w:r>
        <w:rPr/>
        <w:t>L’estructura alternativa múltiple, switch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lenguatge C</w:t>
      </w:r>
    </w:p>
    <w:p>
      <w:pPr>
        <w:pStyle w:val="Separaci"/>
        <w:rPr/>
      </w:pPr>
      <w:r>
        <w:rPr/>
      </w:r>
    </w:p>
    <w:p>
      <w:pPr>
        <w:pStyle w:val="Programa"/>
        <w:ind w:left="284" w:right="0" w:hanging="0"/>
        <w:rPr/>
      </w:pPr>
      <w:r>
        <w:rPr/>
        <w:t>switch(opcio)</w:t>
      </w:r>
    </w:p>
    <w:p>
      <w:pPr>
        <w:pStyle w:val="Programa"/>
        <w:ind w:left="284" w:right="0" w:hanging="0"/>
        <w:rPr/>
      </w:pPr>
      <w:r>
        <w:rPr/>
        <w:tab/>
        <w:t>{</w:t>
      </w:r>
    </w:p>
    <w:p>
      <w:pPr>
        <w:pStyle w:val="Programa"/>
        <w:ind w:left="284" w:right="0" w:hanging="0"/>
        <w:rPr/>
      </w:pPr>
      <w:r>
        <w:rPr/>
        <w:tab/>
        <w:t>case ‘1’:</w:t>
      </w:r>
    </w:p>
    <w:p>
      <w:pPr>
        <w:pStyle w:val="Programa"/>
        <w:ind w:left="284" w:right="0" w:hanging="0"/>
        <w:rPr/>
      </w:pPr>
      <w:r>
        <w:rPr/>
        <w:tab/>
        <w:tab/>
        <w:t>instrucció1;</w:t>
      </w:r>
    </w:p>
    <w:p>
      <w:pPr>
        <w:pStyle w:val="Programa"/>
        <w:ind w:left="284" w:right="0" w:hanging="0"/>
        <w:rPr/>
      </w:pPr>
      <w:r>
        <w:rPr/>
        <w:tab/>
        <w:tab/>
        <w:t>break;</w:t>
      </w:r>
    </w:p>
    <w:p>
      <w:pPr>
        <w:pStyle w:val="Programa"/>
        <w:ind w:left="284" w:right="0" w:hanging="0"/>
        <w:rPr/>
      </w:pPr>
      <w:r>
        <w:rPr/>
        <w:tab/>
        <w:t>case ‘2’:</w:t>
      </w:r>
    </w:p>
    <w:p>
      <w:pPr>
        <w:pStyle w:val="Programa"/>
        <w:ind w:left="284" w:right="0" w:hanging="0"/>
        <w:rPr/>
      </w:pPr>
      <w:r>
        <w:rPr/>
        <w:tab/>
        <w:tab/>
        <w:t>instrucció2;</w:t>
      </w:r>
    </w:p>
    <w:p>
      <w:pPr>
        <w:pStyle w:val="Programa"/>
        <w:ind w:left="284" w:right="0" w:hanging="0"/>
        <w:rPr/>
      </w:pPr>
      <w:r>
        <w:rPr/>
        <w:tab/>
        <w:tab/>
        <w:t>break;</w:t>
      </w:r>
    </w:p>
    <w:p>
      <w:pPr>
        <w:pStyle w:val="Programa"/>
        <w:ind w:left="284" w:right="0" w:hanging="0"/>
        <w:rPr/>
      </w:pPr>
      <w:r>
        <w:rPr/>
        <w:tab/>
        <w:t>:</w:t>
      </w:r>
    </w:p>
    <w:p>
      <w:pPr>
        <w:pStyle w:val="Programa"/>
        <w:ind w:left="284" w:right="0" w:hanging="0"/>
        <w:rPr/>
      </w:pPr>
      <w:r>
        <w:rPr/>
        <w:tab/>
        <w:t>default:</w:t>
      </w:r>
    </w:p>
    <w:p>
      <w:pPr>
        <w:pStyle w:val="Programa"/>
        <w:ind w:left="284" w:right="0" w:hanging="0"/>
        <w:rPr/>
      </w:pPr>
      <w:r>
        <w:rPr/>
        <w:tab/>
        <w:tab/>
        <w:t>instrucció per defecte;</w:t>
      </w:r>
    </w:p>
    <w:p>
      <w:pPr>
        <w:pStyle w:val="Programa"/>
        <w:ind w:left="284" w:right="0" w:hanging="0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estructura avalua una expressió sencera i busca, per ordre, en els diferents casos la igualtat amb el resultat de l’expressió. Aleshores efectua totes les instruccions següents aquest cas. Per sortir de l’estructura necessitem la instrucció break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 xml:space="preserve">Ordinograma </w:t>
      </w:r>
      <w:r>
        <w:rPr>
          <w:b/>
          <w:i/>
        </w:rPr>
        <w:t>switch amb brea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8890</wp:posOffset>
                </wp:positionV>
                <wp:extent cx="2524760" cy="2985135"/>
                <wp:effectExtent l="3048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985120"/>
                          <a:chOff x="0" y="0"/>
                          <a:chExt cx="2524680" cy="2985120"/>
                        </a:xfrm>
                      </wpg:grpSpPr>
                      <wps:wsp>
                        <wps:cNvSpPr txBox="1"/>
                        <wps:spPr>
                          <a:xfrm>
                            <a:off x="360720" y="117216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2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9018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110160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Avaluació 0pci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4346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880" y="902160"/>
                            <a:ext cx="315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2160"/>
                            <a:ext cx="1260000" cy="42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Opció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11728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2160"/>
                            <a:ext cx="901800" cy="27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ó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901800"/>
                            <a:ext cx="17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35180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 xml:space="preserve"> SI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892880"/>
                            <a:ext cx="236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532880"/>
                            <a:ext cx="315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1260000" cy="42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Opció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352520"/>
                            <a:ext cx="901800" cy="27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ció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960" y="1532160"/>
                            <a:ext cx="17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137232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Instruc. per defec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270504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504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0.7pt;width:198.75pt;height:235pt" coordorigin="509,14" coordsize="3975,4700">
                <v:shape id="shape_0" fillcolor="white" stroked="t" o:allowincell="f" style="position:absolute;left:1077;top:1860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2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85,1434" to="4485,4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;top:440;width:1734;height:44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Avaluació 0pci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639,3848" to="4484,3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3,2854" to="1503,35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03,14" to="1503,45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503,866" to="1503,1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5;top:1150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56,1435" to="2852,143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1151;width:1983;height:66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Opció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504,1861" to="1504,2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2;top:1151;width:1419;height:425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ó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201,1434" to="4483,14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4;top:2143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 xml:space="preserve"> S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6;top:2995;width:372;height:3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55,2428" to="2851,24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;top:2144;width:1983;height:661;mso-wrap-style:square;v-text-anchor:top" type="_x0000_t110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Opció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81;top:2144;width:1419;height:425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ció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200,2427" to="4482,24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;top:3564;width:2160;height:440;mso-wrap-style:square;v-text-anchor:top" type="_x0000_t109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/>
                          </w:rPr>
                          <w:t>Instruc. per defec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503,4274" to="4484,4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3,4274" to="1503,471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1134" w:gutter="0" w:header="284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94616583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54:00Z</dcterms:created>
  <dc:creator>.</dc:creator>
  <dc:description/>
  <dc:language>en-US</dc:language>
  <cp:lastModifiedBy>.</cp:lastModifiedBy>
  <cp:lastPrinted>1999-10-27T15:52:00Z</cp:lastPrinted>
  <dcterms:modified xsi:type="dcterms:W3CDTF">1999-10-27T14:54:00Z</dcterms:modified>
  <cp:revision>2</cp:revision>
  <dc:subject/>
  <dc:title>dsfafdafa</dc:title>
</cp:coreProperties>
</file>