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ERCICIS DE CANVIS D'UNITAT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2694"/>
        <w:gridCol w:w="163"/>
        <w:gridCol w:w="404"/>
        <w:gridCol w:w="1417"/>
        <w:gridCol w:w="3119"/>
      </w:tblGrid>
      <w:tr>
        <w:trPr>
          <w:trHeight w:val="381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- Realitza els canvis d'unitats següents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- Realitza els canvis d'unitats següents: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34 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1 h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L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3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2 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3,2 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8 K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da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H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23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32000 K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2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00 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0 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 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4 h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/4 h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 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253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         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5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6283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         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1 c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005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         min         s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42 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5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653 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 m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h15min12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h2min25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300 c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h50min12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 d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 =             ca=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k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            =  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h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 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 =                      ha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ha7a89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 =       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ha9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 =       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0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13530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=      ha       a      c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- En una habitació rectangular d'una casa, el sostre està a una altura de 290 cm del terra. Si l'habitació fa 4,25 m d'amplada i cinc metres i mig de llarg, calcula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a) Quanta superfície s'ha de pintar si s'han de pintar les seves parets però no s'ha de pintar la finestra i ni la porta de sortida (que fan un total de 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e superfície)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</w:rPr>
        <w:t>b) Si amb un pot de pintura de 500 g es pot pintar 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e superfície, quants pots de pintura (com a mínim) cal comprar?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c) Si una brotxa costa 4,50 euros i cada pot de pintura costa 5,15 euros, calcula quant costen els materials necessaris per pintar l'habitació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d) Suposem que en una altra botiga venen la pintura a l'engròs, per kg solts, de manera que cada kg costa 1500 ptes. Sabent que 1 euro = 166,386 ptes, esbrina en quina botiga és més rentable comprar la pintura que necessi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4.- En un tros de 3ha2a59ca volem plantar vinyes, però abans de fer-ho cal adobar-lo. Si se sap que per cada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e terreny calen 5 kg d'adobs,</w:t>
      </w:r>
    </w:p>
    <w:p>
      <w:pPr>
        <w:pStyle w:val="Normal"/>
        <w:ind w:left="709" w:hanging="284"/>
        <w:jc w:val="both"/>
        <w:rPr>
          <w:sz w:val="24"/>
        </w:rPr>
      </w:pPr>
      <w:r>
        <w:rPr>
          <w:sz w:val="24"/>
        </w:rPr>
        <w:t>a) determina quantes tones d'adobs són necessàries.</w:t>
      </w:r>
    </w:p>
    <w:p>
      <w:pPr>
        <w:pStyle w:val="Normal"/>
        <w:ind w:left="70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4"/>
        <w:jc w:val="both"/>
        <w:rPr>
          <w:sz w:val="24"/>
        </w:rPr>
      </w:pPr>
      <w:r>
        <w:rPr>
          <w:sz w:val="24"/>
        </w:rPr>
        <w:t>b) L'empresa que ven els adobs ho fa portant camions d'adobs, de manera que cada camió pot portar una càrrega de 20 tones d'adobs o mitja càrrega. Una càrrega sencera costa 600 euros, mentre que mitja càrrega costa 375 euros (el desplaçament és gratuït). Calcula quantes càrregues són necessàries i quant costar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EXERCICIS DE CANVIS D'UNITATS (REPÀS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2694"/>
        <w:gridCol w:w="163"/>
        <w:gridCol w:w="404"/>
        <w:gridCol w:w="1417"/>
        <w:gridCol w:w="3119"/>
      </w:tblGrid>
      <w:tr>
        <w:trPr>
          <w:trHeight w:val="381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- Realitza els canvis d'unitats següents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- Realitza els canvis d'unitats següents: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021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5 d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5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 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3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L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41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7 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,72 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,2 d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 d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2 K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000 K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85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0 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5 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 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h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/2 h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0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 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201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         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5 m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872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         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0 m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085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         min         s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12 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,5 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823 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         s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00 m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h25min15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2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h10min8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 c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h40min6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8 d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 =             ca=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h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            =  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2 k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0 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 =                      ha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58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ha71a27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 =       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2 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ha15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 =                  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,5 d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82203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a=      ha       a      c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9:54:00Z</dcterms:created>
  <dc:creator>Aula 2</dc:creator>
  <dc:description/>
  <dc:language>en-US</dc:language>
  <cp:lastModifiedBy>IES Priorat</cp:lastModifiedBy>
  <cp:lastPrinted>2001-04-02T23:49:00Z</cp:lastPrinted>
  <dcterms:modified xsi:type="dcterms:W3CDTF">2001-10-20T19:54:00Z</dcterms:modified>
  <cp:revision>3</cp:revision>
  <dc:subject/>
  <dc:title>EXERCICIS PREVIS AL COMENÇAMENT DEL CRÈDIT</dc:title>
</cp:coreProperties>
</file>