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TAULES D’AMORTITZACIÓ DE PRÉSTECS O CRÈDITS  (DOSSIER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otes anual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Quotes mensuals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TAULES D’AMORTITZACIÓ DE PRÉSTECS O CRÈDITS AMB QUOTES ANUALS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i 1: </w:t>
      </w:r>
      <w:r>
        <w:rPr>
          <w:sz w:val="28"/>
          <w:szCs w:val="28"/>
        </w:rPr>
        <w:t>Fes amb calculadora, bolígraf i paper la capçalera i les tres primeres files de la taula d’amortització d’un préstec de 150.000€ a 25 anys al 6,75% anual sabent que les quotes són anuals.</w:t>
      </w:r>
    </w:p>
    <w:p>
      <w:pPr>
        <w:pStyle w:val="Normal"/>
        <w:spacing w:before="0" w:after="120"/>
        <w:jc w:val="both"/>
        <w:rPr/>
      </w:pPr>
      <w:r>
        <w:rPr/>
        <w:t>Us presentem la solució feta amb un full de càlcul d’Excel perquè comproveu si us ha sortit bé. Aquí hem posat més de 3 files de la taula perquè a l’ordinador no li costa res calcular moltes (o fins i tot totes) files de la taula d’amortització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8891270" cy="401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>Observeu que pels arrodoniments l’última casella (l’últim capital pendent) no és 0. Ja us explicaré com es fa en la realitat perquè surti un 0 al final.</w:t>
      </w:r>
      <w:r>
        <w:br w:type="page"/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i 2: </w:t>
      </w:r>
      <w:r>
        <w:rPr>
          <w:sz w:val="28"/>
          <w:szCs w:val="28"/>
        </w:rPr>
        <w:t>Fes amb calculadora, bolígraf i paper la capçalera i les tres primeres files de la taula d’amortització d’un préstec de 20.000€ a 5 anys al 8,2% anual sabent que les quotes són anuals.</w:t>
      </w:r>
    </w:p>
    <w:p>
      <w:pPr>
        <w:pStyle w:val="Normal"/>
        <w:spacing w:before="0" w:after="120"/>
        <w:jc w:val="both"/>
        <w:rPr/>
      </w:pPr>
      <w:r>
        <w:rPr/>
        <w:t>Us presentem la solució feta amb un full de càlcul d’Excel perquè comproveu si us ha sortit bé. Aquí hem posat més de 3 files de la taula perquè a l’ordinador no li costa res calcular moltes (o fins i tot totes) files de la taula d’amortització.</w:t>
      </w:r>
    </w:p>
    <w:p>
      <w:pPr>
        <w:pStyle w:val="Normal"/>
        <w:rPr/>
      </w:pPr>
      <w:r>
        <w:rPr/>
        <w:drawing>
          <wp:inline distT="0" distB="0" distL="0" distR="0">
            <wp:extent cx="9310370" cy="250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037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i 3: </w:t>
      </w:r>
      <w:r>
        <w:rPr>
          <w:sz w:val="28"/>
          <w:szCs w:val="28"/>
        </w:rPr>
        <w:t>Fes amb calculadora, bolígraf i paper la capçalera i les tres primeres files de la taula d’amortització d’un préstec de 100.000€ a 20 anys al 4,25% anual sabent que les quotes són anuals.</w:t>
      </w:r>
    </w:p>
    <w:p>
      <w:pPr>
        <w:pStyle w:val="Normal"/>
        <w:spacing w:before="0" w:after="120"/>
        <w:jc w:val="both"/>
        <w:rPr/>
      </w:pPr>
      <w:r>
        <w:rPr/>
        <w:t>Us presentem la solució feta amb un full de càlcul d’Excel perquè comproveu si us ha sortit bé. Aquí hem posat més de 3 files de la taula perquè a l’ordinador no li costa res calcular moltes (o fins i tot totes) files de la taula d’amortització. Podeu veure que l’últim capital pendent no és 0 pels arrodoniments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9310370" cy="517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037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bdr w:val="single" w:sz="4" w:space="0" w:color="000000"/>
        </w:rPr>
        <w:t>TAULES D’AMORTITZACIÓ DE PRÉSTECS O CRÈDITS AMB QUOTES MENSUALS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Exercici 4: </w:t>
      </w:r>
      <w:r>
        <w:rPr>
          <w:sz w:val="28"/>
          <w:szCs w:val="28"/>
        </w:rPr>
        <w:t>Fes amb calculadora la capçalera i les tres primeres files de la taula d’amortització d’un préstec de 150.000€ a 25 anys al 6,75% anual sabent que les quotes són mensuals. [</w:t>
      </w:r>
      <w:r>
        <w:rPr/>
        <w:t>La taula d’amortització completa té 25x12=300 files. Presentem les del primer i les de l’últim any.]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8754110" cy="5727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411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ercici 5: </w:t>
      </w:r>
      <w:r>
        <w:rPr>
          <w:sz w:val="28"/>
          <w:szCs w:val="28"/>
        </w:rPr>
        <w:t>Fes amb calculadora la capçalera i les tres primeres files de la taula d’amortització d’un préstec de 20.000€ a 5 anys al 8,2% anual sabent que les quotes són mensuals. [</w:t>
      </w:r>
      <w:r>
        <w:rPr/>
        <w:t>La taula d’amortització completa té 5x12=60 files. Presentem les del primer i les de l’últim any.]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9771380" cy="599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138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Exercici 6: </w:t>
      </w:r>
      <w:r>
        <w:rPr>
          <w:sz w:val="28"/>
          <w:szCs w:val="28"/>
        </w:rPr>
        <w:t>Fes amb calculadora la capçalera i les tres primeres files de la taula d’amortització d’un préstec de 100.000€ a 20 anys al 4,25% anual sabent que les quotes són mensuals. [</w:t>
      </w:r>
      <w:r>
        <w:rPr/>
        <w:t>La taula d’amortització completa té 20x12=240 files. Presentem les del primer i les de l’últim any.]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9772015" cy="6010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6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0:32:00Z</dcterms:created>
  <dc:creator>pares</dc:creator>
  <dc:description/>
  <cp:keywords/>
  <dc:language>en-US</dc:language>
  <cp:lastModifiedBy>pares</cp:lastModifiedBy>
  <dcterms:modified xsi:type="dcterms:W3CDTF">2011-03-06T21:40:00Z</dcterms:modified>
  <cp:revision>11</cp:revision>
  <dc:subject/>
  <dc:title/>
</cp:coreProperties>
</file>