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7"/>
        <w:gridCol w:w="6423"/>
      </w:tblGrid>
      <w:tr>
        <w:trPr/>
        <w:tc>
          <w:tcPr>
            <w:tcW w:w="325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tbl>
            <w:tblPr>
              <w:tblW w:w="31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678"/>
              <w:gridCol w:w="767"/>
              <w:gridCol w:w="767"/>
            </w:tblGrid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x=Altura (m)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x=Altura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 xml:space="preserve"> (m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  <w:vertAlign w:val="superscript"/>
                    </w:rPr>
                    <w:t>3</w:t>
                  </w: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)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y=Massa (kg)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3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29996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51180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921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73533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3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12848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832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35937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37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3316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9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1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000211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8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944312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8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639752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37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37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73533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9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,07788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26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000376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7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37324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27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048383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35937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6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796416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832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72387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913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25152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25152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46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112136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832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921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000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3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197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35937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14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01124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1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173281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9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28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13174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4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268024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82680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921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53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14887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12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913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7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545233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82680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9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859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37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01967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28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097152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48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241792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3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17771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921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12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5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0,125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4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744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8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639752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3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4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410944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1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173281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1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8515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2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251528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7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657463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2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4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229504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7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657463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913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83200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6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3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128487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8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01967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7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8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,3316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0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67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657463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59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4,019679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7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5,35937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9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250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953125</w:t>
                  </w:r>
                </w:p>
              </w:tc>
              <w:tc>
                <w:tcPr>
                  <w:tcW w:w="76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1,300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2,197000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3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67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7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  <w:tc>
                <w:tcPr>
                  <w:tcW w:w="7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20"/>
                    </w:rPr>
                    <w:t>Mitjana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1,532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4,043389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53,8552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20"/>
                    </w:rPr>
                    <w:t>Desv. típica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0,333758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1,7384141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23,39018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6"/>
                      <w:szCs w:val="20"/>
                    </w:rPr>
                    <w:t>Covar.(X,Y)</w:t>
                  </w:r>
                </w:p>
              </w:tc>
              <w:tc>
                <w:tcPr>
                  <w:tcW w:w="6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6,868313</w:t>
                  </w:r>
                </w:p>
              </w:tc>
              <w:tc>
                <w:tcPr>
                  <w:tcW w:w="7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36,936935</w:t>
                  </w:r>
                </w:p>
              </w:tc>
              <w:tc>
                <w:tcPr>
                  <w:tcW w:w="7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6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9070" cy="4458335"/>
                  <wp:effectExtent l="0" t="0" r="0" b="0"/>
                  <wp:docPr id="1" name="Dibu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bu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0180" cy="4463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446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s-E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s-E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s-E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i/>
      <w:iCs/>
      <w:lang w:val="es-E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s-E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1:57:00Z</dcterms:created>
  <dc:creator>-</dc:creator>
  <dc:description/>
  <dc:language>en-US</dc:language>
  <cp:lastModifiedBy>-</cp:lastModifiedBy>
  <cp:lastPrinted>2006-04-23T14:06:00Z</cp:lastPrinted>
  <dcterms:modified xsi:type="dcterms:W3CDTF">2006-04-23T12:13:00Z</dcterms:modified>
  <cp:revision>5</cp:revision>
  <dc:subject/>
  <dc:title>x=Altura (m)</dc:title>
</cp:coreProperties>
</file>