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</w:rPr>
      </w:pPr>
      <w:r>
        <w:rPr>
          <w:sz w:val="28"/>
          <w:bdr w:val="single" w:sz="4" w:space="0" w:color="000000"/>
        </w:rPr>
        <w:t>MATEMÀTIQUES DE 2n DE BTX. MATRIU INVERSA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648075</wp:posOffset>
            </wp:positionH>
            <wp:positionV relativeFrom="paragraph">
              <wp:posOffset>116205</wp:posOffset>
            </wp:positionV>
            <wp:extent cx="2495550" cy="33813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33813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Exercici 1: </w:t>
      </w:r>
      <w:r>
        <w:rPr/>
        <w:t>A partir de la definició troba les inverses de les matrius A, B i C que apareixen a la dreta i comprova que el resultat que obtens és el correcte (per fer-ho, et donem les solucions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Exercici 2: </w:t>
      </w:r>
      <w:r>
        <w:rPr/>
        <w:t>Inventa’t una matriu quadrada d’ordre 2, la que vulguis. Utilitza la calculadora Wiris per trobar-ne la inversa (si és que existeix)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Exercici 3: </w:t>
      </w:r>
      <w:r>
        <w:rPr/>
        <w:t>Inventa’t una matriu quadrada d’ordre 3, la que vulguis. Utilitza la calculadora Wiris per trobar-ne la inversa (si és que existeix)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Exercici 4:</w:t>
      </w:r>
      <w:r>
        <w:rPr/>
        <w:t xml:space="preserve"> Determina les inverses de les matrius següents utilitzant el mètode de Gauss-Jordan i comprova que les solucions que obtens són correctes. Si no ho són, revisa els passos, a veure si detectes l’error i l’esmenes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514725" cy="4362450"/>
            <wp:effectExtent l="0" t="0" r="0" b="0"/>
            <wp:docPr id="2" name="invers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nverses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725" cy="43624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1T20:22:00Z</dcterms:created>
  <dc:creator>-</dc:creator>
  <dc:description/>
  <dc:language>en-US</dc:language>
  <cp:lastModifiedBy>-</cp:lastModifiedBy>
  <dcterms:modified xsi:type="dcterms:W3CDTF">2009-10-01T20:35:00Z</dcterms:modified>
  <cp:revision>2</cp:revision>
  <dc:subject/>
  <dc:title>MATEMÀTIQUES DE 2n DE BTX</dc:title>
</cp:coreProperties>
</file>