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9.3pt;width:251.5pt;height:43.8pt;mso-wrap-style:none;v-text-anchor:middle" type="_x0000_t136">
            <v:path textpathok="t"/>
            <v:textpath on="t" fitshape="t" string="ELS INCREÏB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fa l’eslàstica quan s’adona que en Bob fa de Mr. Increïble una altra vegada?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Se’n va a buscar-lo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’n va de vacances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S’enfad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 què fan en Dash i la Violet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’n van a l’escol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’amaguen a l’avió amb la mar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’n van de vacanc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>Què els passa a l’avió?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Els llencen missil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llencen bal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llencen cohet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on cauen des de l’avió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l riu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l llac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Al ma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è manté presoner al Mr. Increïble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s barrot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s militar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Un camp de forç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8260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295</wp:posOffset>
                </wp:positionH>
                <wp:positionV relativeFrom="paragraph">
                  <wp:posOffset>21971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on s’amaguen quan arriben a terra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 una cov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 una platj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 una muntany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roba l’Elastigirl el campament dels dolents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Què hi descobreix l’Elastigirl? 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missi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cohet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n tanc de guerr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51689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4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Qui allibera al Mr Increïble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La mar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Els fills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La dona dolen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29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Qui atrapa als fills?</w:t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ingú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29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8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Uns militars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’Incrediboy</w:t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sectPr>
          <w:type w:val="continuous"/>
          <w:pgSz w:w="11906" w:h="16838"/>
          <w:pgMar w:left="1134" w:right="1134" w:gutter="0" w:header="0" w:top="1418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6:00Z</dcterms:created>
  <dc:creator>pau boada</dc:creator>
  <dc:description/>
  <dc:language>en-US</dc:language>
  <cp:lastModifiedBy>pau boada</cp:lastModifiedBy>
  <cp:lastPrinted>2006-02-28T09:31:00Z</cp:lastPrinted>
  <dcterms:modified xsi:type="dcterms:W3CDTF">2006-11-07T09:16:00Z</dcterms:modified>
  <cp:revision>2</cp:revision>
  <dc:subject/>
  <dc:title/>
</cp:coreProperties>
</file>