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9.35pt;margin-top:-49.3pt;width:251.5pt;height:43.8pt;mso-wrap-style:none;v-text-anchor:middle" type="_x0000_t136">
            <v:path textpathok="t"/>
            <v:textpath on="t" fitshape="t" string="ELS INCREÏBLES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s increïbles són:</w:t>
      </w:r>
    </w:p>
    <w:p>
      <w:pPr>
        <w:pStyle w:val="Heading1"/>
        <w:spacing w:lineRule="auto" w:line="360"/>
        <w:ind w:left="360" w:firstLine="3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22034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Herois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nimals</w:t>
      </w:r>
    </w:p>
    <w:p>
      <w:pPr>
        <w:pStyle w:val="Normal"/>
        <w:spacing w:lineRule="auto" w:line="360"/>
        <w:ind w:left="360" w:firstLine="348"/>
        <w:rPr>
          <w:sz w:val="24"/>
        </w:rPr>
      </w:pPr>
      <w:r>
        <w:rPr>
          <w:sz w:val="24"/>
        </w:rPr>
        <w:t>Plant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i és en Bob?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’home de gel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 dona elàstic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Mr. Increïbl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089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Per culpa de qui s’escapa l’home bomba? 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De l’Incrediboy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el mini increïbl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De la polici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025</wp:posOffset>
                </wp:positionH>
                <wp:positionV relativeFrom="paragraph">
                  <wp:posOffset>25463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Mr Increïble evita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Que s’estavelli un avió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Que s’ensfonsi un vaixell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Que descarrili un tre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Mr Increïble és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2209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7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Doctor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Mestre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Corredor d’Assegurances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44958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35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025</wp:posOffset>
                </wp:positionH>
                <wp:positionV relativeFrom="paragraph">
                  <wp:posOffset>20828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mb qui es casa el Mr. Increïble?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Amb l’elàstic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mb la plàstica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Amb la clàssic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La gent està contenta amb els increïbles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025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Sí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Qui NO denuncia als Increïbles?: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senyor que volia morir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s passatgers del tren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El senyor bomba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51689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40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9-  Perquè envien en Dash al despatx del director?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025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er xerrar massa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Per pegar a un company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0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er clavar una xinxeta al seu mestr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En Dash ha posta la xinxeta a la cadir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025</wp:posOffset>
                </wp:positionH>
                <wp:positionV relativeFrom="paragraph">
                  <wp:posOffset>20955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6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spacing w:lineRule="auto" w:line="360"/>
        <w:ind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23177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75pt;margin-top:18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í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No</w:t>
      </w:r>
    </w:p>
    <w:p>
      <w:pPr>
        <w:sectPr>
          <w:type w:val="continuous"/>
          <w:pgSz w:w="11906" w:h="16838"/>
          <w:pgMar w:left="1134" w:right="1134" w:gutter="0" w:header="0" w:top="1418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17:00Z</dcterms:created>
  <dc:creator>pau boada</dc:creator>
  <dc:description/>
  <dc:language>en-US</dc:language>
  <cp:lastModifiedBy>pau boada</cp:lastModifiedBy>
  <cp:lastPrinted>2006-02-22T09:20:00Z</cp:lastPrinted>
  <dcterms:modified xsi:type="dcterms:W3CDTF">2006-11-07T09:17:00Z</dcterms:modified>
  <cp:revision>2</cp:revision>
  <dc:subject/>
  <dc:title/>
</cp:coreProperties>
</file>