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6.55pt;margin-top:-34.85pt;width:215.95pt;height:36.55pt;mso-wrap-style:none;v-text-anchor:middle" type="_x0000_t136">
            <v:path textpathok="t"/>
            <v:textpath on="t" fitshape="t" string="HARRY POTTER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On entra el Harry amb la capa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A una taberna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A un hote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 un cinem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hi entra també?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 professor Dumbledor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La professora McGonagal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El professor Snap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plora en Harry?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erquè s’ha fet mal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ha escoltat una conversa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Perquè ha perdut la cap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és en Sirius Black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padrí de’n Harry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tiet de’n Harry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avi de’n Harr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A què l’ajuda el</w:t>
      </w:r>
      <w:r>
        <w:rPr>
          <w:sz w:val="24"/>
        </w:rPr>
        <w:t xml:space="preserve"> professor Llopin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A lluitar contra demèntor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lluitar contra la po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lluitar contra Voldemor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mb què es recupera cada vegad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b nat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b maduixes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mb xocolat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48387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consegueix fer l’encantament en Harry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  <w:lang w:val="en-US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ha perdut en Ron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La seva gat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29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eu ga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La seva rat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è li passa a l’hipògrif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l condemnen a mor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i donen la lliberta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posen a la pres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erquè diu el Ron que hi ha aranyes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les veu</w:t>
      </w:r>
    </w:p>
    <w:p>
      <w:pPr>
        <w:pStyle w:val="Normal"/>
        <w:spacing w:lineRule="auto" w:line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Perquè somia</w:t>
      </w:r>
      <w:r>
        <w:rPr/>
        <w:t xml:space="preserve"> 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     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4:00Z</dcterms:created>
  <dc:creator>pau boada</dc:creator>
  <dc:description/>
  <dc:language>en-US</dc:language>
  <cp:lastModifiedBy>pau boada</cp:lastModifiedBy>
  <cp:lastPrinted>2006-04-20T10:27:00Z</cp:lastPrinted>
  <dcterms:modified xsi:type="dcterms:W3CDTF">2006-11-07T08:44:00Z</dcterms:modified>
  <cp:revision>2</cp:revision>
  <dc:subject/>
  <dc:title/>
</cp:coreProperties>
</file>