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3.35pt;margin-top:-42.05pt;width:215.95pt;height:36.55pt;mso-wrap-style:none;v-text-anchor:middle" type="_x0000_t136">
            <v:path textpathok="t"/>
            <v:textpath on="t" fitshape="t" string="HARRY POTTER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i troba</w:t>
      </w:r>
      <w:r>
        <w:rPr>
          <w:sz w:val="24"/>
        </w:rPr>
        <w:t xml:space="preserve"> en Harry al passadís?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>A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Al professor Llopi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l professor Snap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diu el mapa a l’Snape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’insult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No res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El fa riu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n altre mestre apareix?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l professor Llopin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rofessor Snap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es queda el mapa?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professor Dumbledor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l professor Llopi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 professor Snap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48387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Perquè marxa l’hermione de la classe d’adivinació</w:t>
      </w:r>
      <w:r>
        <w:rPr>
          <w:sz w:val="24"/>
        </w:rPr>
        <w:t>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Perquè no li agrad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erquè s’enfada amb la professora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è li passa a la professor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Diu una profeci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s converteix en fantasma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e’n riu de’n Harry Pott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29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pega un cop de puny al Draco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n Harry</w:t>
      </w:r>
    </w:p>
    <w:p>
      <w:pPr>
        <w:pStyle w:val="Normal"/>
        <w:spacing w:lineRule="auto" w:line="360"/>
        <w:ind w:left="70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En Ro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Hermio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qui troben a la cabanya?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 ala rata de’n Ro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l gat de l’Hermion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Al mussol de’n Harr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arriba a la cabanya?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 ne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s hom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es don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passa a l’Hipògrif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maten</w:t>
      </w:r>
    </w:p>
    <w:p>
      <w:pPr>
        <w:pStyle w:val="Normal"/>
        <w:spacing w:lineRule="auto" w:line="360"/>
        <w:ind w:left="70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L’alliberen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o r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42:00Z</dcterms:created>
  <dc:creator>pau boada</dc:creator>
  <dc:description/>
  <dc:language>en-US</dc:language>
  <cp:lastModifiedBy>pau boada</cp:lastModifiedBy>
  <dcterms:modified xsi:type="dcterms:W3CDTF">2006-11-07T08:42:00Z</dcterms:modified>
  <cp:revision>2</cp:revision>
  <dc:subject/>
  <dc:title/>
</cp:coreProperties>
</file>