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2.05pt;width:215.95pt;height:36.55pt;mso-wrap-style:none;v-text-anchor:middle" type="_x0000_t136">
            <v:path textpathok="t"/>
            <v:textpath on="t" fitshape="t" string="HARRY POTTER 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Com es diu la tieta de la família: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ggy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Marge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Man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erquè s’enfada en Harry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què la tieta insulta el par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 què no li agrada la tiet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 s’enfad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li passa a la tieta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Marxa plora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’enfad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’infla com un globu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fa desprès en Harry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Marxa de casa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’amaga a l’habitació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e’n va volan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on puja en Harry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 l’autobús Noctàmbu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A l’autobús Morejado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A l’autobús de Mitjani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4958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s’ha escapat d’Azkaban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n Misterius Black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Sirius Black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En Mordirius Black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i rep en Harry a l’Hostal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l Ministre de Màgi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director de l’escol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tiet de’n Harr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è passa al tren de Hogwarts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Harry lluita amb un demènto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 r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Harry es desmaia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-  Què els diu el director al menjador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Que s’ho passin bé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Que l’escola és vigilada per   dementors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No res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46101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0- Arriba un nou professor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s diu Lupin</w:t>
      </w:r>
    </w:p>
    <w:p>
      <w:pPr>
        <w:pStyle w:val="Normal"/>
        <w:spacing w:lineRule="auto" w:line="360"/>
        <w:rPr/>
      </w:pPr>
      <w:r>
        <w:rPr/>
        <w:tab/>
        <w:t>Es diu Llunàtic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43:00Z</dcterms:created>
  <dc:creator>pau boada</dc:creator>
  <dc:description/>
  <dc:language>en-US</dc:language>
  <cp:lastModifiedBy>pau boada</cp:lastModifiedBy>
  <cp:lastPrinted>2006-02-22T10:28:00Z</cp:lastPrinted>
  <dcterms:modified xsi:type="dcterms:W3CDTF">2006-11-07T08:43:00Z</dcterms:modified>
  <cp:revision>2</cp:revision>
  <dc:subject/>
  <dc:title/>
</cp:coreProperties>
</file>