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hrek és: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gegan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Ogre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Un ruc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On és l’Shrek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lluna de me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vacanc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bo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Shrek està casat amb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La princesa Farin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princesa Fin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princesa Fio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an tornen a casa es troben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l ruc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n Pinocho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Tots do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l’Shrek i la princesa els visita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s presoners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Un </w:t>
      </w:r>
      <w:r>
        <w:rPr>
          <w:sz w:val="24"/>
        </w:rPr>
        <w:t>exèrci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Una cort reia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parella han de marxar 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luny, lluny, enllà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l castell del príncep gala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Veure la fada madri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El castell dels pares de la Fiona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stà molt a pro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stà molt llun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stà al poble del costa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Quan arriben al poble de la Fion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espera molta gent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espera el senyor Farquar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espera el senyor petit land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L’Shrek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s fa amic del pare de la Fio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s discuteixe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No parle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Fan un sopar de famíli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Veritat</w:t>
      </w:r>
    </w:p>
    <w:p>
      <w:pPr>
        <w:pStyle w:val="Normal"/>
        <w:spacing w:lineRule="auto" w:line="360"/>
        <w:rPr/>
      </w:pPr>
      <w:r>
        <w:rPr/>
        <w:tab/>
        <w:t>Fal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22985</wp:posOffset>
            </wp:positionH>
            <wp:positionV relativeFrom="paragraph">
              <wp:posOffset>438150</wp:posOffset>
            </wp:positionV>
            <wp:extent cx="3383280" cy="3175000"/>
            <wp:effectExtent l="0" t="0" r="0" b="0"/>
            <wp:wrapTopAndBottom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58:00Z</dcterms:created>
  <dc:creator>pau boada</dc:creator>
  <dc:description/>
  <dc:language>en-US</dc:language>
  <cp:lastModifiedBy>pau boada</cp:lastModifiedBy>
  <cp:lastPrinted>2006-02-22T10:28:00Z</cp:lastPrinted>
  <dcterms:modified xsi:type="dcterms:W3CDTF">2006-02-22T09:31:00Z</dcterms:modified>
  <cp:revision>5</cp:revision>
  <dc:subject/>
  <dc:title/>
</cp:coreProperties>
</file>