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187.15pt;height:36.55pt;mso-wrap-style:none;v-text-anchor:middle" type="_x0000_t136">
            <v:path textpathok="t"/>
            <v:textpath on="t" fitshape="t" string="SHRE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hrek és: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 gegant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Ogre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Un ruc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’Shrek és de color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Groc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ermel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er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Shrek viu en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Un Pantà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a muntany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llac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gent del pobl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ntenta caçar l’Shrek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e l’estimen molt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No saben que existeix l’Shrek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Shrek coneix al ruc quan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Va a comprar al merca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50673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9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ruc intenta escapar de l’exèrci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Es coneixen de tota la vid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Shrek permet al ruc quedar-se a dormir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19812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5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a sola ni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a setmana sencer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Tot un an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er la nit apareixen al seu pantà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nimals fantàstic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ladr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ics se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’Shrek i el ruc van a buscar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enyor rei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enyor Farqua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enyor petit landon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L’Shrek i el ruc lluiten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Contra uns animals ferotg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Contra uns guerrers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Contra el senyor rei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- L’Shrek i el senyor de Farquar fan un pacte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Veritat</w:t>
      </w:r>
    </w:p>
    <w:p>
      <w:pPr>
        <w:pStyle w:val="Normal"/>
        <w:spacing w:lineRule="auto" w:line="360"/>
        <w:rPr/>
      </w:pPr>
      <w:r>
        <w:rPr/>
        <w:tab/>
        <w:t>Fals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5865</wp:posOffset>
                </wp:positionH>
                <wp:positionV relativeFrom="paragraph">
                  <wp:posOffset>3810</wp:posOffset>
                </wp:positionV>
                <wp:extent cx="3312160" cy="324802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0390" cy="3145790"/>
                                  <wp:effectExtent l="0" t="0" r="0" b="0"/>
                                  <wp:docPr id="32" name="Image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0390" cy="314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255.75pt;mso-wrap-distance-left:9.05pt;mso-wrap-distance-right:9.05pt;mso-wrap-distance-top:0pt;mso-wrap-distance-bottom:0pt;margin-top:0.3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0390" cy="3145790"/>
                            <wp:effectExtent l="0" t="0" r="0" b="0"/>
                            <wp:docPr id="33" name="Imagen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n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0390" cy="314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41:00Z</dcterms:created>
  <dc:creator>pau boada</dc:creator>
  <dc:description/>
  <dc:language>en-US</dc:language>
  <cp:lastModifiedBy>pau boada</cp:lastModifiedBy>
  <cp:lastPrinted>2005-11-08T13:31:00Z</cp:lastPrinted>
  <dcterms:modified xsi:type="dcterms:W3CDTF">2005-11-08T12:36:00Z</dcterms:modified>
  <cp:revision>1</cp:revision>
  <dc:subject/>
  <dc:title/>
</cp:coreProperties>
</file>