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9.35pt;margin-top:-42.05pt;width:187.15pt;height:36.55pt;mso-wrap-style:none;v-text-anchor:middle" type="_x0000_t136">
            <v:path textpathok="t"/>
            <v:textpath on="t" fitshape="t" string="SHREK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senyor de Farquar s’enamora de:</w:t>
      </w:r>
    </w:p>
    <w:p>
      <w:pPr>
        <w:pStyle w:val="Heading1"/>
        <w:spacing w:lineRule="auto" w:line="360"/>
        <w:ind w:left="3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a Blancaneus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a princesa Fiona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w:rPr>
          <w:sz w:val="24"/>
        </w:rPr>
        <w:t>La Ventafoc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La princesa està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n un castell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n un soterrani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n una granj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a princesa està custodiada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Per un drac vermell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 una drac blau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 un drac groc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castell està rodejat de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Foc i lava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Aigua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Un precipic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 arribar al castell han de passar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Per una cord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 un pont de fust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Per un pont de ferro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29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drac s’enamora de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L’Shrek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Del Ruc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De ningú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La princesa Fiona ofereix a l’Shrek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Una mica d’aigu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 llit on dormir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 mocador com a penyor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Per poder salvar al Ruc l’Shrek s’emparra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una caden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un mobl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la torre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9-  El drac crema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El pont de fust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El Ruc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El castell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49530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0- Quan la princessa s’adona que la salvada un Ogre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025</wp:posOffset>
                </wp:positionH>
                <wp:positionV relativeFrom="paragraph">
                  <wp:posOffset>24384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9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S’espanta i marxa corrent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S’enfada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930</wp:posOffset>
                </wp:positionH>
                <wp:positionV relativeFrom="paragraph">
                  <wp:posOffset>83820</wp:posOffset>
                </wp:positionV>
                <wp:extent cx="4658360" cy="316103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360" cy="316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5320" cy="3060700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5320" cy="306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pt;height:248.9pt;mso-wrap-distance-left:9.05pt;mso-wrap-distance-right:9.05pt;mso-wrap-distance-top:0pt;mso-wrap-distance-bottom:0pt;margin-top:6.6pt;mso-position-vertical-relative:text;margin-left: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65320" cy="3060700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5320" cy="306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0:21:00Z</dcterms:created>
  <dc:creator>pau boada</dc:creator>
  <dc:description/>
  <dc:language>en-US</dc:language>
  <cp:lastModifiedBy>pau boada</cp:lastModifiedBy>
  <cp:lastPrinted>2005-11-09T11:47:00Z</cp:lastPrinted>
  <dcterms:modified xsi:type="dcterms:W3CDTF">2005-11-09T10:47:00Z</dcterms:modified>
  <cp:revision>3</cp:revision>
  <dc:subject/>
  <dc:title/>
</cp:coreProperties>
</file>