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ge">
              <wp:posOffset>394335</wp:posOffset>
            </wp:positionV>
            <wp:extent cx="2076450" cy="207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highlight w:val="yellow"/>
          <w:shd w:fill="0000FF" w:val="clear"/>
        </w:rPr>
        <w:t>UNITAT DIDÀCTICA:</w:t>
      </w:r>
      <w:r>
        <w:rPr>
          <w:rFonts w:cs="Arial" w:ascii="Arial" w:hAnsi="Arial"/>
          <w:b/>
          <w:caps/>
          <w:sz w:val="20"/>
        </w:rPr>
        <w:t xml:space="preserve"> Manipulem Pilotes i juguem</w:t>
      </w:r>
    </w:p>
    <w:p>
      <w:pPr>
        <w:pStyle w:val="Normal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tbl>
      <w:tblPr>
        <w:tblW w:w="14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1836"/>
        <w:gridCol w:w="2304"/>
        <w:gridCol w:w="2410"/>
        <w:gridCol w:w="2270"/>
        <w:gridCol w:w="360"/>
        <w:gridCol w:w="2190"/>
      </w:tblGrid>
      <w:tr>
        <w:trPr/>
        <w:tc>
          <w:tcPr>
            <w:tcW w:w="2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ICLE:      Inicial  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L: 1r/2n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ESSIONS INICIALS</w:t>
            </w:r>
            <w:r>
              <w:rPr>
                <w:rFonts w:cs="Arial" w:ascii="Arial" w:hAnsi="Arial"/>
                <w:sz w:val="20"/>
              </w:rPr>
              <w:t>: 8</w:t>
            </w:r>
          </w:p>
        </w:tc>
      </w:tr>
      <w:tr>
        <w:trPr/>
        <w:tc>
          <w:tcPr>
            <w:tcW w:w="1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</w:t>
            </w:r>
            <w:r>
              <w:rPr>
                <w:rFonts w:cs="Arial" w:ascii="Arial" w:hAnsi="Arial"/>
                <w:sz w:val="20"/>
              </w:rPr>
              <w:t>: pilotes tennis, gegants, plàstic, cons, guix, cèrcols, cistelles, cinta llargada pista i pilotes platja</w:t>
            </w:r>
          </w:p>
        </w:tc>
      </w:tr>
      <w:tr>
        <w:trPr>
          <w:trHeight w:val="420" w:hRule="atLeast"/>
        </w:trPr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INGU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CTIUS DIDÀCTICS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ODOLOG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IVITATS D'AVALUACIÓ</w:t>
            </w:r>
          </w:p>
        </w:tc>
      </w:tr>
      <w:tr>
        <w:trPr>
          <w:trHeight w:val="3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ENTA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TS,CONCEPTES I SISTEMES CONCEPTUA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TUDINAL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senvolupar la coordinació ull/mà i ull/ pe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perimentar llançaments, recep. conduc i cops amb diferents parts del co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produir recorreguts conduint una pilo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onèixer dreta / esquerra propi cos i desenvolupar  el mateix respecte els altres i l’esp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dentificar i anomenar les diferents parts del cos implic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spectar regles del jo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spectar company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ostrar-se participatiu i creatiu durant les activitats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scobriment gui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mandament direc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ssignació de tasqu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Joc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oneix D/E respecte el seu co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ntrol bot en desplaçament seguint recorregut indica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lançament 1 mà: gest i precis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epció 2 mans: gest i precis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periències motrius prèv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oneix i anomena parts cos treballad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reativitat i participac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itxa observació: registre anecdòtic.</w:t>
            </w:r>
          </w:p>
        </w:tc>
      </w:tr>
      <w:tr>
        <w:trPr>
          <w:trHeight w:val="7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perimentació i desenvolupament de : llançaments, recepcions, conduccions i copejaments de pilota amb diferents parts cos.</w:t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oneixement i utilització de dreta i esquerra</w:t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coneixements diferents parts cos</w:t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Jocs d’aplicació direc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HMB. Coordinació dinàmica específica. Llançament, recepció, conducció i copejment</w:t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reta/esquerra respecte el propi cos. Lateralitat</w:t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arts cos</w:t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gles jo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cceptació i respecte de les pròpies limitacions i dels alt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utosuperació, esforç i autonomia persona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reativitat durant el jo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specte regle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Manipulem pilotes i jugu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1r / 2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Primera, Sego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pilotes plàstic/tenni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nen/a amb pilota experimenta diferents llançaments i recepcions per l'esp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dem parelles amb desplaça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ndividual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Llançar pilota de diferents formes i recepcionar-la variar posició del cos: assegut, estirat, equilibri sobre un peu, etc. Llançar molt alt, una mà, per sobre cap, llançar i fer una acció abans de rebre, etc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em al grup que vagi proposant diferents formes de rebre i llanç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mportant treball de D/E alternativament</w:t>
            </w:r>
            <w:r>
              <w:rPr>
                <w:rFonts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ll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dem treball anterior. Cada parella exposa al grup les possibilitats treballades i practiquem tot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ndividual: </w:t>
            </w:r>
            <w:r>
              <w:rPr>
                <w:rFonts w:cs="Arial" w:ascii="Arial" w:hAnsi="Arial"/>
                <w:sz w:val="20"/>
              </w:rPr>
              <w:t>cada nen/a amb la seva pilota treballem exercicis de manipulació estàtica (típic bàsquet): passar-la d’una mà a l’altra, entre cames, pel braç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servacions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</w:rPr>
        <w:t xml:space="preserve">Fer la mateixa sessió amb pilotes tenn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valuació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servar nivell de coordinació en general en llançar i re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Manipulem pilotes i jugu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URS: 1r / 2n 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Terc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pilotes, cons i gui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c tocar i parar botant la pilo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/a nen/a la para botant .La resta també porten pilota botant. A qui toqui canvi de rol. Abans de començar a parar ha de fer 10 bots sense desplaça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s de 4/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tar el/la nen/a del davant que va botant i fent un recorreg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/a nen/a fa un recorregut amb els cons i el fa botant i conduint amb el peu. La resta han d’imitar-h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/a nen/a dibuixa un recorregut a terra i el realitza botant i conduint amb el peu. Els altres imi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 tots preparen un circuit i el realitzen botant i conduint amb el peu. Els grups intercanvien recorregut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oc gat i rata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r 2 grups paral·lels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servacions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valuació: </w:t>
        <w:tab/>
        <w:tab/>
        <w:t>anotació bot estàtic i dinàmic ; control del bo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right="-1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ge">
              <wp:posOffset>328930</wp:posOffset>
            </wp:positionV>
            <wp:extent cx="6972300" cy="9486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TAT DIDÀCTICA: Manipulem pilotes i jugu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1r / 2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Quar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pilotes, cistelles, porteries i cèrcol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c “PLATO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m un passadís. Cada nen/a té una pilota. El professor llança a l’aire un pilota i tots han d’intentar tocar-la abans que caigui a ter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signació de tasques. 4 espais de treball per grup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nteria des de 3/4m al cèrcol i cons recolzats a la pare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Ídem als cèrcols penjats a la porteri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Ídem a la cistella de bàsque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Un/a del grup llança el cèrcol i un/a altre/a intenta passar la pilota per dins tot llançant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 parelles fer passades estàtiques asseguts i estirats a terra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servacions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valuació: observació precisió en el llançament: ges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ge">
              <wp:posOffset>328930</wp:posOffset>
            </wp:positionV>
            <wp:extent cx="6972300" cy="9486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Manipulem pilotes i jugu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1r / 2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/>
              <w:t>SESSIÓ: Cinqu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pilotes, cinta llargada pista, cons i bitl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OC :ELS BOLE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/a nen/a la para amb una pilota que utilitza per tocar a la resta llançant-la. Un cop llançada la pot agafar qualsevol i parar. Els tocats seuen a terra i es poden salvar si aconsegueixen agafar la pilo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signació tasques. 4 espais de treball. Grup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utar a la porteria petita de con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r diana al cèrcol que hi ha darrera de la cinta , tot passant la pilota per sobr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sades per sobre de la cinta . Diferents formes de llançar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oc de bitl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 parelles massatge amb pilot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servacions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ge">
              <wp:posOffset>443230</wp:posOffset>
            </wp:positionV>
            <wp:extent cx="6972300" cy="9486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Manipulem pilotes i jugu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1r / 2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/>
              <w:t>SESSIÓ: Sis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pilotes, cèrcols i gui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41775</wp:posOffset>
                      </wp:positionH>
                      <wp:positionV relativeFrom="paragraph">
                        <wp:posOffset>213360</wp:posOffset>
                      </wp:positionV>
                      <wp:extent cx="91440" cy="3657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8.25pt;margin-top:16.8pt;width:7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139055</wp:posOffset>
                      </wp:positionH>
                      <wp:positionV relativeFrom="paragraph">
                        <wp:posOffset>213360</wp:posOffset>
                      </wp:positionV>
                      <wp:extent cx="91440" cy="3657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65pt;margin-top:16.8pt;width:7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oc: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Handbolin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em 4 equips i jugarem 2 equips a cada mitja pis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 passar-se la pilota sense desplaçament . No hi ha contacte fís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1452880</wp:posOffset>
                      </wp:positionV>
                      <wp:extent cx="0" cy="457200"/>
                      <wp:effectExtent l="19050" t="0" r="190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114.4pt" to="334pt,150.35pt" stroked="t" o:allowincell="t" style="position:absolute">
                      <v:stroke color="black" weight="381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454150</wp:posOffset>
                      </wp:positionV>
                      <wp:extent cx="0" cy="457200"/>
                      <wp:effectExtent l="19050" t="0" r="190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114.5pt" to="414pt,150.45pt" stroked="t" o:allowincell="t" style="position:absolute">
                      <v:stroke color="black" weight="381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oc: </w:t>
            </w:r>
            <w:r>
              <w:rPr>
                <w:rFonts w:cs="Arial" w:ascii="Arial" w:hAnsi="Arial"/>
                <w:b/>
                <w:bCs/>
                <w:sz w:val="20"/>
              </w:rPr>
              <w:t>Pilota Crono.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ja classe en rotllana dins de cada cèrco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resta fan una filera . Els de la rotllana comencen a passar-se la pilota i el 1r de la filera surt corrents a fer tota la volta, abans que la pilota arribi al 1r de la rotllana  . Canvi de r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Joc</w:t>
            </w:r>
            <w:r>
              <w:rPr>
                <w:rFonts w:cs="Arial" w:ascii="Arial" w:hAnsi="Arial"/>
                <w:b/>
                <w:bCs/>
                <w:sz w:val="20"/>
              </w:rPr>
              <w:t>: Fer caure el cons de l’equip contr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equips. Cada equip intenta fer caure els cons de l’altra banda del ca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855</wp:posOffset>
                      </wp:positionH>
                      <wp:positionV relativeFrom="page">
                        <wp:posOffset>311150</wp:posOffset>
                      </wp:positionV>
                      <wp:extent cx="596900" cy="571500"/>
                      <wp:effectExtent l="28575" t="28575" r="29210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8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65pt;margin-top:24.5pt;width:46.95pt;height:44.95pt;mso-wrap-style:none;v-text-anchor:middle;mso-position-vertical-relative:page">
                      <v:fill o:detectmouseclick="t" type="solid" color2="black"/>
                      <v:stroke color="black" weight="57240" dashstyle="shortdot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.......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Joc:</w:t>
            </w:r>
            <w:r>
              <w:rPr>
                <w:rFonts w:cs="Arial" w:ascii="Arial" w:hAnsi="Arial"/>
                <w:b/>
                <w:sz w:val="20"/>
              </w:rPr>
              <w:t xml:space="preserve">  Pilota for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m 2 grups paral·lels. En rotllana i una pilota di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jançant cops intentem fer passar la pilota per sota les cames d’algú 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Observacions:</w:t>
      </w:r>
      <w:r>
        <w:rPr>
          <w:rFonts w:cs="Arial" w:ascii="Arial" w:hAnsi="Arial"/>
          <w:sz w:val="20"/>
        </w:rPr>
        <w:t xml:space="preserve"> ……………………………………………………………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Manipulem pilotes i jugu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1r / 2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/>
              <w:t>SESSIÓ: Set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pilotes gegant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dim la classe en 4 / 5 grups i cada un experimenta amb la pilota gegant: passades, cops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grup prepararà un joc o forma jugada que després farem to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grup explica l’activitat proposada  i la practiquem to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grups onad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ar la pilota de diferents formes i amb diferents parts del cos proposades per l’alumnat: botant, copejant, arrossegant, peu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leus per grups transportant la pilota i conduint-la de diferents maneres proposades per l’alumn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oc: </w:t>
            </w:r>
            <w:r>
              <w:rPr>
                <w:rFonts w:cs="Arial" w:ascii="Arial" w:hAnsi="Arial"/>
                <w:b/>
                <w:bCs/>
                <w:sz w:val="20"/>
              </w:rPr>
              <w:t>Gat i rata</w:t>
            </w:r>
            <w:r>
              <w:rPr>
                <w:rFonts w:cs="Arial" w:ascii="Arial" w:hAnsi="Arial"/>
                <w:sz w:val="20"/>
              </w:rPr>
              <w:t xml:space="preserve"> amb una pilota gegant i una altra normal.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acions: ……………………………………………………………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Manipulem pilotes i jugue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1r / 2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Vuit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pilotes platja i cinta llargada pist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 parelles treball d’experimentació copejant pilota amb diferents parts del co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S 4 /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Joc: </w:t>
            </w:r>
            <w:r>
              <w:rPr>
                <w:rFonts w:cs="Arial" w:ascii="Arial" w:hAnsi="Arial"/>
                <w:b/>
                <w:sz w:val="20"/>
              </w:rPr>
              <w:t xml:space="preserve"> A,E,I,O,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Joc: </w:t>
            </w:r>
            <w:r>
              <w:rPr>
                <w:rFonts w:cs="Arial" w:ascii="Arial" w:hAnsi="Arial"/>
                <w:b/>
                <w:sz w:val="20"/>
              </w:rPr>
              <w:t xml:space="preserve">MINIVOLEI PER SOBRE DE LA CINTA. </w:t>
            </w:r>
            <w:r>
              <w:rPr>
                <w:rFonts w:cs="Arial" w:ascii="Arial" w:hAnsi="Arial"/>
                <w:bCs/>
                <w:sz w:val="20"/>
              </w:rPr>
              <w:t>La pilota pot tocar el terra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Joc: </w:t>
            </w:r>
            <w:r>
              <w:rPr>
                <w:rFonts w:cs="Arial" w:ascii="Arial" w:hAnsi="Arial"/>
                <w:b/>
                <w:sz w:val="20"/>
              </w:rPr>
              <w:t>Trenet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ls grups en filera , passant-se la pilota per sota cames, sobre del cap, costat dret, esquerra, etc., arribant al punt indicant. Quan arriba la pilota a l’últim lloc aquest/a passar al 1r lloc portant la pilota de diferents formes: rodolant, palmell mà, etc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acions: ……………………………………………………………..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11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 xml:space="preserve">  </w:t>
    </w:r>
    <w:r>
      <w:rPr>
        <w:b/>
        <w:sz w:val="20"/>
      </w:rPr>
      <w:t>©  GRUP DE TREBALL DEL BAIX MARES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 xml:space="preserve">  </w:t>
    </w:r>
    <w:r>
      <w:rPr>
        <w:b/>
        <w:sz w:val="20"/>
      </w:rPr>
      <w:t>©  GRUP DE TREBALL DEL BAIX MARES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FF" w:val="clear"/>
      <w:ind w:right="-1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9:08:00Z</dcterms:created>
  <dc:creator>Miguel Àngel Lira</dc:creator>
  <dc:description/>
  <dc:language>en-US</dc:language>
  <cp:lastModifiedBy>Miguel A. Lira Quina</cp:lastModifiedBy>
  <cp:lastPrinted>2001-12-15T20:53:00Z</cp:lastPrinted>
  <dcterms:modified xsi:type="dcterms:W3CDTF">2002-10-12T09:36:00Z</dcterms:modified>
  <cp:revision>9</cp:revision>
  <dc:subject> </dc:subject>
  <dc:title> </dc:title>
</cp:coreProperties>
</file>