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72300</wp:posOffset>
            </wp:positionH>
            <wp:positionV relativeFrom="page">
              <wp:posOffset>394335</wp:posOffset>
            </wp:positionV>
            <wp:extent cx="2076450" cy="2076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hd w:fill="0000FF" w:val="clear"/>
        </w:rPr>
        <w:t>UNITAT DIDÀCTICA</w:t>
      </w:r>
      <w:r>
        <w:rPr>
          <w:b/>
          <w:sz w:val="20"/>
          <w:shd w:fill="0000FF" w:val="clear"/>
        </w:rPr>
        <w:t>:</w:t>
      </w:r>
      <w:r>
        <w:rPr>
          <w:rFonts w:cs="Arial" w:ascii="Arial" w:hAnsi="Arial"/>
          <w:b/>
          <w:shd w:fill="0000FF" w:val="clear"/>
        </w:rPr>
        <w:t>La Respiració</w:t>
      </w:r>
      <w:r>
        <w:rPr>
          <w:b/>
          <w:caps/>
          <w:sz w:val="20"/>
        </w:rPr>
        <w:t xml:space="preserve"> </w:t>
      </w:r>
    </w:p>
    <w:tbl>
      <w:tblPr>
        <w:tblW w:w="14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467"/>
        <w:gridCol w:w="1836"/>
        <w:gridCol w:w="2304"/>
        <w:gridCol w:w="2410"/>
        <w:gridCol w:w="2270"/>
        <w:gridCol w:w="360"/>
        <w:gridCol w:w="2190"/>
      </w:tblGrid>
      <w:tr>
        <w:trPr/>
        <w:tc>
          <w:tcPr>
            <w:tcW w:w="27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ICLE: Inicial       </w:t>
            </w:r>
          </w:p>
        </w:tc>
        <w:tc>
          <w:tcPr>
            <w:tcW w:w="88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VELL: 1r i 2n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SESSIONS INICIALS</w:t>
            </w:r>
            <w:r>
              <w:rPr>
                <w:sz w:val="16"/>
              </w:rPr>
              <w:t>:</w:t>
            </w:r>
          </w:p>
        </w:tc>
      </w:tr>
      <w:tr>
        <w:trPr/>
        <w:tc>
          <w:tcPr>
            <w:tcW w:w="1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MATERIAL</w:t>
            </w:r>
            <w:r>
              <w:rPr>
                <w:sz w:val="20"/>
              </w:rPr>
              <w:t>: pilotes, palles, aigua, globus, paper, pilotes de ping-pong</w:t>
            </w:r>
          </w:p>
        </w:tc>
      </w:tr>
      <w:tr>
        <w:trPr>
          <w:trHeight w:val="420" w:hRule="atLeast"/>
        </w:trPr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TINGU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JECTIUS DIDÀCTICS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TODOLOGI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CTIVITATS D'AVALUACIÓ</w:t>
            </w:r>
          </w:p>
        </w:tc>
      </w:tr>
      <w:tr>
        <w:trPr>
          <w:trHeight w:val="39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CEDIMENTAL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TS,CONCEPTES I SISTEMES CONCEPTUAL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CTITUDINALS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22"/>
              </w:rPr>
            </w:pPr>
            <w:r>
              <w:rPr>
                <w:sz w:val="22"/>
              </w:rPr>
              <w:t>- Experimentar i diferenciar les inspiracions i espiracions tant per via nasal com buca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ontrolar les fases de la respiració en ritme i durada en posicions estàtiqu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Interioritzar que la inspiració es faci pel nas i l’espiració per la boc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ercebre, distingir i experimentar la respiració abdominal i toràcic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</w:rPr>
              <w:t>- Experimentar, observar, i explicar de forma bàsica la diferència de ritmes respiratoris quan s’està en repòs i quan s’està en moviment.</w:t>
            </w:r>
          </w:p>
        </w:tc>
        <w:tc>
          <w:tcPr>
            <w:tcW w:w="2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’objectiu principal és que l’alumnat conegui, experimenti, interioritzi i controli les diferents formes que pot adoptar la respiració. Les activitats variaran en funció de les vies, fases i tipus  de respiraci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todologia serà l’experimentació del pas de l’aire pel nas i la boca; i explicarem la importància d’inspirar pel nas .L’experimentació de fer inspiracions i espiracions més amplies o més curtes amb una incidència especial en l’espiració. Observar en un mateix i en els altres la respiració abdominal i toràcic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’educació de la respiració ha de fer-se durant tot el curs, unit amb el treball de relaxaci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lista de control:</w:t>
            </w:r>
          </w:p>
          <w:p>
            <w:pPr>
              <w:pStyle w:val="Textoindependiente2"/>
              <w:rPr/>
            </w:pPr>
            <w:r>
              <w:rPr/>
              <w:t>- Experimenta i distingeix la respiració nasal i bucal.</w:t>
            </w:r>
          </w:p>
          <w:p>
            <w:pPr>
              <w:pStyle w:val="Textoindependiente2"/>
              <w:rPr/>
            </w:pPr>
            <w:r>
              <w:rPr/>
              <w:t>- Experimenta la respiració toràcica i abdominal</w:t>
            </w:r>
          </w:p>
          <w:p>
            <w:pPr>
              <w:pStyle w:val="Textoindependiente2"/>
              <w:rPr/>
            </w:pPr>
            <w:r>
              <w:rPr/>
              <w:t xml:space="preserve">- Sap inspirar </w:t>
            </w:r>
          </w:p>
          <w:p>
            <w:pPr>
              <w:pStyle w:val="Textoindependiente2"/>
              <w:rPr/>
            </w:pPr>
            <w:r>
              <w:rPr/>
              <w:t xml:space="preserve">- Sap espirar </w:t>
            </w:r>
          </w:p>
          <w:p>
            <w:pPr>
              <w:pStyle w:val="Textoindependiente2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>- Experimentació del pas de l’aire pel nas i la boca .</w:t>
            </w:r>
          </w:p>
          <w:p>
            <w:pPr>
              <w:pStyle w:val="Textoindependiente3"/>
              <w:rPr/>
            </w:pPr>
            <w:r>
              <w:rPr/>
              <w:t>- Control i interiorització que la inspiració es faci pel nas i l’espiració per la boca.</w:t>
            </w:r>
          </w:p>
          <w:p>
            <w:pPr>
              <w:pStyle w:val="Textoindependiente3"/>
              <w:rPr/>
            </w:pPr>
            <w:r>
              <w:rPr/>
              <w:t>- Percepció i control de la inspiració, apnea i espiració.</w:t>
            </w:r>
          </w:p>
          <w:p>
            <w:pPr>
              <w:pStyle w:val="Textoindependiente3"/>
              <w:rPr/>
            </w:pPr>
            <w:r>
              <w:rPr/>
              <w:t>- Experimentació i control de les fases respiratòries fent especial incidència en l’espiració.</w:t>
            </w:r>
          </w:p>
          <w:p>
            <w:pPr>
              <w:pStyle w:val="Textoindependiente3"/>
              <w:rPr/>
            </w:pPr>
            <w:r>
              <w:rPr/>
              <w:t>- Percepció de la respiració abdominal i toràcica.</w:t>
            </w:r>
          </w:p>
          <w:p>
            <w:pPr>
              <w:pStyle w:val="Textoindependiente3"/>
              <w:rPr/>
            </w:pPr>
            <w:r>
              <w:rPr/>
              <w:t>- Experimentació de la respiració abdominal i toràcica.</w:t>
            </w:r>
          </w:p>
          <w:p>
            <w:pPr>
              <w:pStyle w:val="Textoindependiente3"/>
              <w:rPr>
                <w:sz w:val="20"/>
              </w:rPr>
            </w:pPr>
            <w:r>
              <w:rPr/>
              <w:t>- Observació de la diferència entre la respiració en repòs i la respiració en moviment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>- Les vies i fases respiratòries</w:t>
            </w:r>
          </w:p>
          <w:p>
            <w:pPr>
              <w:pStyle w:val="Textoindependiente3"/>
              <w:rPr/>
            </w:pPr>
            <w:r>
              <w:rPr/>
              <w:t>- La respiració abdominal i toràcic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a importància de la respiració per l’acció motri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l ritme respiratori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Interès per conèixer la pròpia realitat corpora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ctitud de respecte vers el propi c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utonomia persona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  <w:gridCol w:w="3634"/>
      </w:tblGrid>
      <w:tr>
        <w:trPr/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3000</wp:posOffset>
                  </wp:positionH>
                  <wp:positionV relativeFrom="page">
                    <wp:posOffset>-577850</wp:posOffset>
                  </wp:positionV>
                  <wp:extent cx="6400800" cy="64008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0" cy="640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8"/>
              </w:rPr>
              <w:t>Activitats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terial</w:t>
            </w:r>
          </w:p>
        </w:tc>
      </w:tr>
      <w:tr>
        <w:trPr/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anquem la boca i respirem pel nas. Ens tapem els forats del nas i respirem per la bo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gafem aire per la boca i el trèiem pel nas i a la invers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stirats a terra per parelles uns dels companys posa un paper de seda sobre el nas o la boca del company/a i observa com puja i baixa el tros de paper amb la respiració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s nens i nenes estirats a terra es col·loquen un tros de paper de seda a la cara i han d’intentar fer volar el paper bufant amb la boca o el n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n nen o nena aguanta un tros de paper de seda inspirant pel nas i li ha de passar el paper de seda a un altre nen/a i a quest/a l’haurà d’agafar inspirant pel n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ovem una pilota de ping-pong amb l’aire que surt del nas o de la boca fins arribar a un lloc determin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lancem una pilota cap a dalt i quan puja inspirem i quan la pilota baixa, espirem. Llençarem la pilota a diferents alçad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s nens i nenes es mouen lliurement per l’espai, han d’anar saludant els companys/es amb el mateix procediment: es miren per parelles i inspiren, es donen la mà aguantant l’aire (apnea) i quan marxen espiren. Després van a buscar una altra parell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er parelles, un dels nens/es estirat a terra es col·loca una pilota de paper de diari a l’abdomen i s’observa la respiració abdominal. Després es posa la bola en el pit i es realitza i s’observa la respiració toràcic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flar un globus i experimentar de diferents maneres com treure l’aire del glob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flar un globus i deixar-lo ana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s nens i nenes bufen amb una canya en el got fent bombolles i després amb el n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s fa baixar i pujar el nivell de l’aigua d’una canya que età dins un got d’aigu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gafar aigua amb la canya inspirant i mullar el terra, fer punteria amb l’aigua, fer una guer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’aigua, 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ar sabó dins del got d’aigua i fer bombolles amb una cany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servar la respiració en repòs i després d’un exercici inten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Apagar una espelma bufant per la boca o pel na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s nens i nenes fan de globus, quan agafen aire s’inflen i quan treuen l’aire es desinflen amb diferents ritm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295400</wp:posOffset>
                  </wp:positionH>
                  <wp:positionV relativeFrom="page">
                    <wp:posOffset>-425450</wp:posOffset>
                  </wp:positionV>
                  <wp:extent cx="6400800" cy="64008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0" cy="640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- S’imaginen una piscina (espai delimitat) i han d’anar a buscar un tresor, quan entren a la piscina han de fer apne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er cursa contínua amb un ritme constant i suau, controlant la inspiració pel nas i l’espiració per la boca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ossos de paper de sed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ossos de paper de sed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ossos de paper de sed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ilotes de ping-pong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ilote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per de diar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lobu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lobu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anya amb un got amb aigu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anya amb un got amb aigu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anya amb un got amb aigu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anya amb un got amb aigua i sab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spelm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jecte que faci de treso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5"/>
      <w:type w:val="nextPage"/>
      <w:pgSz w:orient="landscape" w:w="16838" w:h="11906"/>
      <w:pgMar w:left="1418" w:right="1418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</w:rPr>
    </w:pPr>
    <w:r>
      <w:rPr>
        <w:b/>
        <w:sz w:val="20"/>
      </w:rPr>
      <w:t xml:space="preserve">  </w:t>
    </w:r>
    <w:r>
      <w:rPr>
        <w:b/>
        <w:sz w:val="20"/>
      </w:rPr>
      <w:t>©  GRUP DE TREBALL DEL BAIX MARESM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primerasangra">
    <w:name w:val="Texto independiente primera sangría"/>
    <w:basedOn w:val="TextBody"/>
    <w:qFormat/>
    <w:pPr>
      <w:ind w:firstLine="567"/>
    </w:pPr>
    <w:rPr/>
  </w:style>
  <w:style w:type="paragraph" w:styleId="Textoindependiente2">
    <w:name w:val="Texto independiente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3">
    <w:name w:val="Texto independiente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19:27:00Z</dcterms:created>
  <dc:creator>Miguel Àngel Lira</dc:creator>
  <dc:description/>
  <dc:language>en-US</dc:language>
  <cp:lastModifiedBy>Miguel A. Lira Quina</cp:lastModifiedBy>
  <cp:lastPrinted>2002-04-12T12:46:00Z</cp:lastPrinted>
  <dcterms:modified xsi:type="dcterms:W3CDTF">2002-09-29T21:39:00Z</dcterms:modified>
  <cp:revision>11</cp:revision>
  <dc:subject> </dc:subject>
  <dc:title> </dc:title>
</cp:coreProperties>
</file>