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MINARI DE LLENGUA I LITERATURA CASTELLAN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CVV  TERCER TRIMESTRE 1998/199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3544"/>
        <w:gridCol w:w="1276"/>
        <w:gridCol w:w="463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ít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Condició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TERIALS EDITORIAL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omprensión lec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xpresión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rèdit  per determin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ramática y ortografía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Gramática y ortografía I</w:t>
            </w:r>
            <w:r>
              <w:rPr>
                <w:sz w:val="28"/>
              </w:rPr>
              <w:t>, Santillan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arracio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rtografí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xpresión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acemos tea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ntroducción a la litera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ramática y ortografía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Gramática y ortografía II</w:t>
            </w:r>
            <w:r>
              <w:rPr>
                <w:sz w:val="28"/>
              </w:rPr>
              <w:t>, Santillan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ivir la litera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iteratura 4º E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/I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/I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adio y televis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scribir / leer relatos cortos y poem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omentario de tex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Comentario de textos literarios</w:t>
            </w:r>
            <w:r>
              <w:rPr>
                <w:sz w:val="28"/>
              </w:rPr>
              <w:t>, Castellno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orfosintaxis y tex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ES_tradnl"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0:50:00Z</dcterms:created>
  <dc:creator>david</dc:creator>
  <dc:description/>
  <dc:language>en-US</dc:language>
  <cp:lastModifiedBy>david</cp:lastModifiedBy>
  <dcterms:modified xsi:type="dcterms:W3CDTF">1998-04-05T10:55:00Z</dcterms:modified>
  <cp:revision>1</cp:revision>
  <dc:subject/>
  <dc:title>SEMINARI DE LLENGUA I LITERATURA CASTELLANA</dc:title>
</cp:coreProperties>
</file>