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3634" w:hRule="exact"/>
        </w:trPr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683895</wp:posOffset>
                      </wp:positionV>
                      <wp:extent cx="1572260" cy="715010"/>
                      <wp:effectExtent l="6350" t="95885" r="9715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00" stroked="t" o:allowincell="t" style="position:absolute;margin-left:22.9pt;margin-top:53.8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#0033ff"/>
                      <v:stroke color="#ff6600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13105</wp:posOffset>
                      </wp:positionV>
                      <wp:extent cx="1572260" cy="715010"/>
                      <wp:effectExtent l="6350" t="95885" r="9715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00" stroked="t" o:allowincell="t" style="position:absolute;margin-left:18.85pt;margin-top:56.1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#0033ff"/>
                      <v:stroke color="#ff6600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713105</wp:posOffset>
                      </wp:positionV>
                      <wp:extent cx="1572260" cy="715010"/>
                      <wp:effectExtent l="6350" t="95885" r="9715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00" stroked="t" o:allowincell="t" style="position:absolute;margin-left:26pt;margin-top:56.1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#0033ff"/>
                      <v:stroke color="#ff6600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34" w:hRule="exact"/>
        </w:trPr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685165</wp:posOffset>
                      </wp:positionV>
                      <wp:extent cx="1572260" cy="715010"/>
                      <wp:effectExtent l="6350" t="95885" r="9715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00" stroked="t" o:allowincell="t" style="position:absolute;margin-left:20.7pt;margin-top:53.9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#0033ff"/>
                      <v:stroke color="#ff6600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685165</wp:posOffset>
                      </wp:positionV>
                      <wp:extent cx="1572260" cy="715010"/>
                      <wp:effectExtent l="6350" t="95885" r="9715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00" stroked="t" o:allowincell="t" style="position:absolute;margin-left:27.85pt;margin-top:53.9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#0033ff"/>
                      <v:stroke color="#ff6600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685165</wp:posOffset>
                      </wp:positionV>
                      <wp:extent cx="1572260" cy="715010"/>
                      <wp:effectExtent l="6350" t="95885" r="9715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00" stroked="t" o:allowincell="t" style="position:absolute;margin-left:26pt;margin-top:53.9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#0033ff"/>
                      <v:stroke color="#ff6600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3634" w:hRule="exact"/>
        </w:trPr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683895</wp:posOffset>
                      </wp:positionV>
                      <wp:extent cx="1572260" cy="715010"/>
                      <wp:effectExtent l="6350" t="95885" r="9715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22.9pt;margin-top:53.8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#0066ff"/>
                      <v:stroke color="#993300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13105</wp:posOffset>
                      </wp:positionV>
                      <wp:extent cx="1572260" cy="715010"/>
                      <wp:effectExtent l="6350" t="95885" r="9715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18.85pt;margin-top:56.1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#0066ff"/>
                      <v:stroke color="#993300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713105</wp:posOffset>
                      </wp:positionV>
                      <wp:extent cx="1572260" cy="715010"/>
                      <wp:effectExtent l="6350" t="95885" r="9715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26pt;margin-top:56.1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#0066ff"/>
                      <v:stroke color="#993300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3634" w:hRule="exact"/>
        </w:trPr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683895</wp:posOffset>
                      </wp:positionV>
                      <wp:extent cx="1572260" cy="715010"/>
                      <wp:effectExtent l="6350" t="95885" r="9715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22.9pt;margin-top:53.8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#0066ff"/>
                      <v:stroke color="#993300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13105</wp:posOffset>
                      </wp:positionV>
                      <wp:extent cx="1572260" cy="715010"/>
                      <wp:effectExtent l="6350" t="95885" r="9715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18.85pt;margin-top:56.1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#0066ff"/>
                      <v:stroke color="#993300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713105</wp:posOffset>
                      </wp:positionV>
                      <wp:extent cx="1572260" cy="715010"/>
                      <wp:effectExtent l="6350" t="95885" r="9715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26pt;margin-top:56.1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#0066ff"/>
                      <v:stroke color="#993300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34" w:hRule="exact"/>
        </w:trPr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685165</wp:posOffset>
                      </wp:positionV>
                      <wp:extent cx="1572260" cy="715010"/>
                      <wp:effectExtent l="6350" t="95885" r="9715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20.7pt;margin-top:53.9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#0066ff"/>
                      <v:stroke color="#993300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685165</wp:posOffset>
                      </wp:positionV>
                      <wp:extent cx="1572260" cy="715010"/>
                      <wp:effectExtent l="6350" t="95885" r="9715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27.85pt;margin-top:53.9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#0066ff"/>
                      <v:stroke color="#993300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685165</wp:posOffset>
                      </wp:positionV>
                      <wp:extent cx="1572260" cy="715010"/>
                      <wp:effectExtent l="6350" t="95885" r="9715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26pt;margin-top:53.9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#0066ff"/>
                      <v:stroke color="#993300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3634" w:hRule="exact"/>
        </w:trPr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683895</wp:posOffset>
                      </wp:positionV>
                      <wp:extent cx="1572260" cy="715010"/>
                      <wp:effectExtent l="6350" t="95885" r="9715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22.9pt;margin-top:53.8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13105</wp:posOffset>
                      </wp:positionV>
                      <wp:extent cx="1572260" cy="715010"/>
                      <wp:effectExtent l="6350" t="95885" r="9715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18.85pt;margin-top:56.1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713105</wp:posOffset>
                      </wp:positionV>
                      <wp:extent cx="1572260" cy="715010"/>
                      <wp:effectExtent l="6350" t="95885" r="9715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26pt;margin-top:56.1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34" w:hRule="exact"/>
        </w:trPr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685165</wp:posOffset>
                      </wp:positionV>
                      <wp:extent cx="1572260" cy="715010"/>
                      <wp:effectExtent l="6350" t="95885" r="9715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20.7pt;margin-top:53.9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685165</wp:posOffset>
                      </wp:positionV>
                      <wp:extent cx="1572260" cy="715010"/>
                      <wp:effectExtent l="6350" t="95885" r="9715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27.85pt;margin-top:53.9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685165</wp:posOffset>
                      </wp:positionV>
                      <wp:extent cx="1572260" cy="715010"/>
                      <wp:effectExtent l="6350" t="95885" r="9715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26pt;margin-top:53.9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3634" w:hRule="exact"/>
        </w:trPr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683895</wp:posOffset>
                      </wp:positionV>
                      <wp:extent cx="1572260" cy="715010"/>
                      <wp:effectExtent l="6350" t="95885" r="9715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22.9pt;margin-top:53.8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fuchsia"/>
                      <v:stroke color="green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13105</wp:posOffset>
                      </wp:positionV>
                      <wp:extent cx="1572260" cy="715010"/>
                      <wp:effectExtent l="6350" t="95885" r="9715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18.85pt;margin-top:56.1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fuchsia"/>
                      <v:stroke color="green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713105</wp:posOffset>
                      </wp:positionV>
                      <wp:extent cx="1572260" cy="715010"/>
                      <wp:effectExtent l="6350" t="95885" r="9715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26pt;margin-top:56.1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fuchsia"/>
                      <v:stroke color="green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34" w:hRule="exact"/>
        </w:trPr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685165</wp:posOffset>
                      </wp:positionV>
                      <wp:extent cx="1572260" cy="715010"/>
                      <wp:effectExtent l="6350" t="95885" r="9715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20.7pt;margin-top:53.9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fuchsia"/>
                      <v:stroke color="green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685165</wp:posOffset>
                      </wp:positionV>
                      <wp:extent cx="1572260" cy="715010"/>
                      <wp:effectExtent l="6350" t="95885" r="9715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27.85pt;margin-top:53.9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fuchsia"/>
                      <v:stroke color="green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685165</wp:posOffset>
                      </wp:positionV>
                      <wp:extent cx="1572260" cy="715010"/>
                      <wp:effectExtent l="6350" t="95885" r="9715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26pt;margin-top:53.9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fuchsia"/>
                      <v:stroke color="green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3634" w:hRule="exact"/>
        </w:trPr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683895</wp:posOffset>
                      </wp:positionV>
                      <wp:extent cx="1572260" cy="715010"/>
                      <wp:effectExtent l="6350" t="95885" r="9715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fuchsia" stroked="t" o:allowincell="t" style="position:absolute;margin-left:22.9pt;margin-top:53.8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lime"/>
                      <v:stroke color="#9900cc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13105</wp:posOffset>
                      </wp:positionV>
                      <wp:extent cx="1572260" cy="715010"/>
                      <wp:effectExtent l="6350" t="95885" r="9715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fuchsia" stroked="t" o:allowincell="t" style="position:absolute;margin-left:18.85pt;margin-top:56.1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lime"/>
                      <v:stroke color="#9900cc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713105</wp:posOffset>
                      </wp:positionV>
                      <wp:extent cx="1572260" cy="715010"/>
                      <wp:effectExtent l="6350" t="95885" r="9715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fuchsia" stroked="t" o:allowincell="t" style="position:absolute;margin-left:26pt;margin-top:56.1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lime"/>
                      <v:stroke color="#9900cc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34" w:hRule="exact"/>
        </w:trPr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685165</wp:posOffset>
                      </wp:positionV>
                      <wp:extent cx="1572260" cy="715010"/>
                      <wp:effectExtent l="6350" t="95885" r="9715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fuchsia" stroked="t" o:allowincell="t" style="position:absolute;margin-left:20.7pt;margin-top:53.9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lime"/>
                      <v:stroke color="#9900cc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685165</wp:posOffset>
                      </wp:positionV>
                      <wp:extent cx="1572260" cy="715010"/>
                      <wp:effectExtent l="6350" t="95885" r="9715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fuchsia" stroked="t" o:allowincell="t" style="position:absolute;margin-left:27.85pt;margin-top:53.9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lime"/>
                      <v:stroke color="#9900cc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s-ES" w:eastAsia="en-US"/>
              </w:rPr>
            </w:pPr>
            <w:r>
              <w:rPr>
                <w:rFonts w:cs="Comic Sans MS" w:ascii="Comic Sans MS" w:hAnsi="Comic Sans MS"/>
                <w:sz w:val="4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685165</wp:posOffset>
                      </wp:positionV>
                      <wp:extent cx="1572260" cy="715010"/>
                      <wp:effectExtent l="6350" t="95885" r="9715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71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UROSÚP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fuchsia" stroked="t" o:allowincell="t" style="position:absolute;margin-left:26pt;margin-top:53.95pt;width:123.75pt;height:5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UROSÚPER</w:t>
                            </w:r>
                          </w:p>
                        </w:txbxContent>
                      </v:textbox>
                      <v:path textpathok="t"/>
                      <v:textpath on="t" fitshape="t" string="EUROSÚPER" style="font-family:&quot;Impact&quot;;font-size:12pt"/>
                      <v:fill o:detectmouseclick="t" type="solid" color2="lime"/>
                      <v:stroke color="#9900cc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4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1:25:00Z</dcterms:created>
  <dc:creator>profes</dc:creator>
  <dc:description/>
  <dc:language>en-US</dc:language>
  <cp:lastModifiedBy>profes</cp:lastModifiedBy>
  <cp:lastPrinted>2005-05-17T13:30:00Z</cp:lastPrinted>
  <dcterms:modified xsi:type="dcterms:W3CDTF">2005-05-17T12:08:00Z</dcterms:modified>
  <cp:revision>3</cp:revision>
  <dc:subject/>
  <dc:title>Compra un producte de preu exacte, sense cèntims</dc:title>
</cp:coreProperties>
</file>