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kg de tarong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 kg de tomàqu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 kg de kiw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in canvi et tornaran?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kg con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kg bist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8"/>
              </w:rPr>
              <w:t>4 kg pollas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in canvi et tornaran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 kg de salmó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 kg d’escamarlà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isposes d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0€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Quin canvi et tornara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2:00Z</dcterms:created>
  <dc:creator>profes</dc:creator>
  <dc:description/>
  <dc:language>en-US</dc:language>
  <cp:lastModifiedBy>profes</cp:lastModifiedBy>
  <cp:lastPrinted>2005-05-17T14:01:00Z</cp:lastPrinted>
  <dcterms:modified xsi:type="dcterms:W3CDTF">2005-05-17T12:02:00Z</dcterms:modified>
  <cp:revision>2</cp:revision>
  <dc:subject/>
  <dc:title>Compra un producte de preu exacte, sense cèntims</dc:title>
</cp:coreProperties>
</file>