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2.jpeg" ContentType="image/jpeg"/>
  <Override PartName="/word/media/image16.png" ContentType="image/pn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 cèntims ten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48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54980</wp:posOffset>
                      </wp:positionH>
                      <wp:positionV relativeFrom="paragraph">
                        <wp:posOffset>1126490</wp:posOffset>
                      </wp:positionV>
                      <wp:extent cx="5715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7.4pt;margin-top:88.7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108710</wp:posOffset>
                      </wp:positionV>
                      <wp:extent cx="5715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5pt;margin-top:87.3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76073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189230</wp:posOffset>
                  </wp:positionV>
                  <wp:extent cx="866775" cy="498475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5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01725</wp:posOffset>
                  </wp:positionH>
                  <wp:positionV relativeFrom="paragraph">
                    <wp:posOffset>8750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6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332230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787525</wp:posOffset>
                  </wp:positionH>
                  <wp:positionV relativeFrom="paragraph">
                    <wp:posOffset>303530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59025</wp:posOffset>
                  </wp:positionH>
                  <wp:positionV relativeFrom="paragraph">
                    <wp:posOffset>417830</wp:posOffset>
                  </wp:positionV>
                  <wp:extent cx="425450" cy="463550"/>
                  <wp:effectExtent l="0" t="0" r="0" b="0"/>
                  <wp:wrapTight wrapText="bothSides">
                    <wp:wrapPolygon edited="0">
                      <wp:start x="10037" y="990"/>
                      <wp:lineTo x="7855" y="1188"/>
                      <wp:lineTo x="3056" y="3366"/>
                      <wp:lineTo x="3056" y="4158"/>
                      <wp:lineTo x="1747" y="6138"/>
                      <wp:lineTo x="874" y="9108"/>
                      <wp:lineTo x="656" y="10494"/>
                      <wp:lineTo x="1747" y="13662"/>
                      <wp:lineTo x="4583" y="16830"/>
                      <wp:lineTo x="7855" y="18216"/>
                      <wp:lineTo x="8292" y="18216"/>
                      <wp:lineTo x="12873" y="18216"/>
                      <wp:lineTo x="13309" y="18216"/>
                      <wp:lineTo x="16146" y="17028"/>
                      <wp:lineTo x="19418" y="13860"/>
                      <wp:lineTo x="19418" y="13662"/>
                      <wp:lineTo x="20509" y="10494"/>
                      <wp:lineTo x="20291" y="7326"/>
                      <wp:lineTo x="18982" y="5148"/>
                      <wp:lineTo x="18545" y="3564"/>
                      <wp:lineTo x="13746" y="1386"/>
                      <wp:lineTo x="11782" y="990"/>
                      <wp:lineTo x="10037" y="99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74930</wp:posOffset>
                  </wp:positionV>
                  <wp:extent cx="501650" cy="50165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646430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417830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989330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069465</wp:posOffset>
                  </wp:positionH>
                  <wp:positionV relativeFrom="paragraph">
                    <wp:posOffset>74930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103630</wp:posOffset>
                  </wp:positionV>
                  <wp:extent cx="370840" cy="438150"/>
                  <wp:effectExtent l="0" t="0" r="0" b="0"/>
                  <wp:wrapTight wrapText="bothSides">
                    <wp:wrapPolygon edited="0">
                      <wp:start x="8253" y="1006"/>
                      <wp:lineTo x="6312" y="1611"/>
                      <wp:lineTo x="2429" y="3827"/>
                      <wp:lineTo x="973" y="7455"/>
                      <wp:lineTo x="1216" y="10680"/>
                      <wp:lineTo x="3157" y="13903"/>
                      <wp:lineTo x="3157" y="14306"/>
                      <wp:lineTo x="7525" y="16321"/>
                      <wp:lineTo x="8496" y="16321"/>
                      <wp:lineTo x="12864" y="16321"/>
                      <wp:lineTo x="13592" y="16321"/>
                      <wp:lineTo x="17960" y="14306"/>
                      <wp:lineTo x="20144" y="10680"/>
                      <wp:lineTo x="20386" y="7455"/>
                      <wp:lineTo x="18930" y="4433"/>
                      <wp:lineTo x="18930" y="3626"/>
                      <wp:lineTo x="14805" y="1410"/>
                      <wp:lineTo x="12864" y="1006"/>
                      <wp:lineTo x="8253" y="1006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69265</wp:posOffset>
                  </wp:positionH>
                  <wp:positionV relativeFrom="paragraph">
                    <wp:posOffset>1103630</wp:posOffset>
                  </wp:positionV>
                  <wp:extent cx="370840" cy="438150"/>
                  <wp:effectExtent l="0" t="0" r="0" b="0"/>
                  <wp:wrapTight wrapText="bothSides">
                    <wp:wrapPolygon edited="0">
                      <wp:start x="8253" y="1006"/>
                      <wp:lineTo x="6312" y="1611"/>
                      <wp:lineTo x="2429" y="3827"/>
                      <wp:lineTo x="973" y="7455"/>
                      <wp:lineTo x="1216" y="10680"/>
                      <wp:lineTo x="3157" y="13903"/>
                      <wp:lineTo x="3157" y="14306"/>
                      <wp:lineTo x="7525" y="16321"/>
                      <wp:lineTo x="8496" y="16321"/>
                      <wp:lineTo x="12864" y="16321"/>
                      <wp:lineTo x="13592" y="16321"/>
                      <wp:lineTo x="17960" y="14306"/>
                      <wp:lineTo x="20144" y="10680"/>
                      <wp:lineTo x="20386" y="7455"/>
                      <wp:lineTo x="18930" y="4433"/>
                      <wp:lineTo x="18930" y="3626"/>
                      <wp:lineTo x="14805" y="1410"/>
                      <wp:lineTo x="12864" y="1006"/>
                      <wp:lineTo x="8253" y="1006"/>
                    </wp:wrapPolygon>
                  </wp:wrapTight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1332230</wp:posOffset>
                  </wp:positionV>
                  <wp:extent cx="370840" cy="438150"/>
                  <wp:effectExtent l="0" t="0" r="0" b="0"/>
                  <wp:wrapTight wrapText="bothSides">
                    <wp:wrapPolygon edited="0">
                      <wp:start x="8253" y="1006"/>
                      <wp:lineTo x="6312" y="1611"/>
                      <wp:lineTo x="2429" y="3827"/>
                      <wp:lineTo x="973" y="7455"/>
                      <wp:lineTo x="1216" y="10680"/>
                      <wp:lineTo x="3157" y="13903"/>
                      <wp:lineTo x="3157" y="14306"/>
                      <wp:lineTo x="7525" y="16321"/>
                      <wp:lineTo x="8496" y="16321"/>
                      <wp:lineTo x="12864" y="16321"/>
                      <wp:lineTo x="13592" y="16321"/>
                      <wp:lineTo x="17960" y="14306"/>
                      <wp:lineTo x="20144" y="10680"/>
                      <wp:lineTo x="20386" y="7455"/>
                      <wp:lineTo x="18930" y="4433"/>
                      <wp:lineTo x="18930" y="3626"/>
                      <wp:lineTo x="14805" y="1410"/>
                      <wp:lineTo x="12864" y="1006"/>
                      <wp:lineTo x="8253" y="1006"/>
                    </wp:wrapPolygon>
                  </wp:wrapTight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183765</wp:posOffset>
                  </wp:positionH>
                  <wp:positionV relativeFrom="paragraph">
                    <wp:posOffset>646430</wp:posOffset>
                  </wp:positionV>
                  <wp:extent cx="323850" cy="392430"/>
                  <wp:effectExtent l="0" t="0" r="0" b="0"/>
                  <wp:wrapTight wrapText="bothSides">
                    <wp:wrapPolygon edited="0">
                      <wp:start x="9466" y="791"/>
                      <wp:lineTo x="7282" y="988"/>
                      <wp:lineTo x="2672" y="3164"/>
                      <wp:lineTo x="2672" y="3955"/>
                      <wp:lineTo x="1458" y="6131"/>
                      <wp:lineTo x="1216" y="7317"/>
                      <wp:lineTo x="1458" y="10284"/>
                      <wp:lineTo x="3885" y="13646"/>
                      <wp:lineTo x="7525" y="15228"/>
                      <wp:lineTo x="8253" y="15228"/>
                      <wp:lineTo x="12378" y="15228"/>
                      <wp:lineTo x="13106" y="15228"/>
                      <wp:lineTo x="16746" y="13646"/>
                      <wp:lineTo x="16989" y="13448"/>
                      <wp:lineTo x="19173" y="10284"/>
                      <wp:lineTo x="19658" y="7120"/>
                      <wp:lineTo x="18445" y="3164"/>
                      <wp:lineTo x="13349" y="988"/>
                      <wp:lineTo x="11165" y="791"/>
                      <wp:lineTo x="9466" y="791"/>
                    </wp:wrapPolygon>
                  </wp:wrapTight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54980</wp:posOffset>
                      </wp:positionH>
                      <wp:positionV relativeFrom="paragraph">
                        <wp:posOffset>1150620</wp:posOffset>
                      </wp:positionV>
                      <wp:extent cx="571500" cy="4572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7.4pt;margin-top:90.6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27125</wp:posOffset>
                      </wp:positionV>
                      <wp:extent cx="571500" cy="457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pt;margin-top:88.7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134620</wp:posOffset>
                  </wp:positionV>
                  <wp:extent cx="952500" cy="525780"/>
                  <wp:effectExtent l="0" t="0" r="0" b="0"/>
                  <wp:wrapTight wrapText="bothSides">
                    <wp:wrapPolygon edited="0">
                      <wp:start x="-114" y="0"/>
                      <wp:lineTo x="-114" y="21392"/>
                      <wp:lineTo x="21598" y="21392"/>
                      <wp:lineTo x="21598" y="0"/>
                      <wp:lineTo x="-114" y="0"/>
                    </wp:wrapPolygon>
                  </wp:wrapTight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87525</wp:posOffset>
                  </wp:positionH>
                  <wp:positionV relativeFrom="paragraph">
                    <wp:posOffset>55626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22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89916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23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444625</wp:posOffset>
                  </wp:positionH>
                  <wp:positionV relativeFrom="paragraph">
                    <wp:posOffset>1127760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244725</wp:posOffset>
                  </wp:positionH>
                  <wp:positionV relativeFrom="paragraph">
                    <wp:posOffset>99060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701925</wp:posOffset>
                  </wp:positionH>
                  <wp:positionV relativeFrom="paragraph">
                    <wp:posOffset>213360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1356360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670560</wp:posOffset>
                  </wp:positionV>
                  <wp:extent cx="370840" cy="438150"/>
                  <wp:effectExtent l="0" t="0" r="0" b="0"/>
                  <wp:wrapTight wrapText="bothSides">
                    <wp:wrapPolygon edited="0">
                      <wp:start x="8253" y="1006"/>
                      <wp:lineTo x="6312" y="1611"/>
                      <wp:lineTo x="2429" y="3827"/>
                      <wp:lineTo x="973" y="7455"/>
                      <wp:lineTo x="1216" y="10680"/>
                      <wp:lineTo x="3157" y="13903"/>
                      <wp:lineTo x="3157" y="14306"/>
                      <wp:lineTo x="7525" y="16321"/>
                      <wp:lineTo x="8496" y="16321"/>
                      <wp:lineTo x="12864" y="16321"/>
                      <wp:lineTo x="13592" y="16321"/>
                      <wp:lineTo x="17960" y="14306"/>
                      <wp:lineTo x="20144" y="10680"/>
                      <wp:lineTo x="20386" y="7455"/>
                      <wp:lineTo x="18930" y="4433"/>
                      <wp:lineTo x="18930" y="3626"/>
                      <wp:lineTo x="14805" y="1410"/>
                      <wp:lineTo x="12864" y="1006"/>
                      <wp:lineTo x="8253" y="1006"/>
                    </wp:wrapPolygon>
                  </wp:wrapTight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3017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213360</wp:posOffset>
                  </wp:positionV>
                  <wp:extent cx="866775" cy="498475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30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1013460</wp:posOffset>
                  </wp:positionV>
                  <wp:extent cx="952500" cy="525780"/>
                  <wp:effectExtent l="0" t="0" r="0" b="0"/>
                  <wp:wrapTight wrapText="bothSides">
                    <wp:wrapPolygon edited="0">
                      <wp:start x="-114" y="0"/>
                      <wp:lineTo x="-114" y="21392"/>
                      <wp:lineTo x="21598" y="21392"/>
                      <wp:lineTo x="21598" y="0"/>
                      <wp:lineTo x="-114" y="0"/>
                    </wp:wrapPolygon>
                  </wp:wrapTight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556260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83765</wp:posOffset>
                  </wp:positionH>
                  <wp:positionV relativeFrom="paragraph">
                    <wp:posOffset>213360</wp:posOffset>
                  </wp:positionV>
                  <wp:extent cx="501650" cy="50165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1127760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726565</wp:posOffset>
                  </wp:positionH>
                  <wp:positionV relativeFrom="paragraph">
                    <wp:posOffset>115887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640965</wp:posOffset>
                  </wp:positionH>
                  <wp:positionV relativeFrom="paragraph">
                    <wp:posOffset>670560</wp:posOffset>
                  </wp:positionV>
                  <wp:extent cx="323850" cy="392430"/>
                  <wp:effectExtent l="0" t="0" r="0" b="0"/>
                  <wp:wrapTight wrapText="bothSides">
                    <wp:wrapPolygon edited="0">
                      <wp:start x="9466" y="791"/>
                      <wp:lineTo x="7282" y="988"/>
                      <wp:lineTo x="2672" y="3164"/>
                      <wp:lineTo x="2672" y="3955"/>
                      <wp:lineTo x="1458" y="6131"/>
                      <wp:lineTo x="1216" y="7317"/>
                      <wp:lineTo x="1458" y="10284"/>
                      <wp:lineTo x="3885" y="13646"/>
                      <wp:lineTo x="7525" y="15228"/>
                      <wp:lineTo x="8253" y="15228"/>
                      <wp:lineTo x="12378" y="15228"/>
                      <wp:lineTo x="13106" y="15228"/>
                      <wp:lineTo x="16746" y="13646"/>
                      <wp:lineTo x="16989" y="13448"/>
                      <wp:lineTo x="19173" y="10284"/>
                      <wp:lineTo x="19658" y="7120"/>
                      <wp:lineTo x="18445" y="3164"/>
                      <wp:lineTo x="13349" y="988"/>
                      <wp:lineTo x="11165" y="791"/>
                      <wp:lineTo x="9466" y="791"/>
                    </wp:wrapPolygon>
                  </wp:wrapTight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97965</wp:posOffset>
                  </wp:positionH>
                  <wp:positionV relativeFrom="paragraph">
                    <wp:posOffset>99060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54580</wp:posOffset>
                      </wp:positionH>
                      <wp:positionV relativeFrom="paragraph">
                        <wp:posOffset>1174750</wp:posOffset>
                      </wp:positionV>
                      <wp:extent cx="571500" cy="457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5.4pt;margin-top:92.5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54980</wp:posOffset>
                      </wp:positionH>
                      <wp:positionV relativeFrom="paragraph">
                        <wp:posOffset>1174750</wp:posOffset>
                      </wp:positionV>
                      <wp:extent cx="571500" cy="457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7.4pt;margin-top:92.5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19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0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743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1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4267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2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791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3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315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4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876300</wp:posOffset>
                  </wp:positionH>
                  <wp:positionV relativeFrom="paragraph">
                    <wp:posOffset>8839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5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036320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46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868045</wp:posOffset>
                  </wp:positionH>
                  <wp:positionV relativeFrom="paragraph">
                    <wp:posOffset>103695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232660</wp:posOffset>
                  </wp:positionH>
                  <wp:positionV relativeFrom="paragraph">
                    <wp:posOffset>585470</wp:posOffset>
                  </wp:positionV>
                  <wp:extent cx="694690" cy="383540"/>
                  <wp:effectExtent l="0" t="0" r="0" b="0"/>
                  <wp:wrapTight wrapText="bothSides">
                    <wp:wrapPolygon edited="0">
                      <wp:start x="-114" y="0"/>
                      <wp:lineTo x="-114" y="21392"/>
                      <wp:lineTo x="21598" y="21392"/>
                      <wp:lineTo x="21598" y="0"/>
                      <wp:lineTo x="-114" y="0"/>
                    </wp:wrapPolygon>
                  </wp:wrapTight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752600</wp:posOffset>
                  </wp:positionH>
                  <wp:positionV relativeFrom="paragraph">
                    <wp:posOffset>122555</wp:posOffset>
                  </wp:positionV>
                  <wp:extent cx="831850" cy="452120"/>
                  <wp:effectExtent l="0" t="0" r="0" b="0"/>
                  <wp:wrapTight wrapText="bothSides">
                    <wp:wrapPolygon edited="0">
                      <wp:start x="-127" y="0"/>
                      <wp:lineTo x="-127" y="21357"/>
                      <wp:lineTo x="21600" y="21357"/>
                      <wp:lineTo x="21600" y="0"/>
                      <wp:lineTo x="-127" y="0"/>
                    </wp:wrapPolygon>
                  </wp:wrapTight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137985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50240</wp:posOffset>
                  </wp:positionH>
                  <wp:positionV relativeFrom="paragraph">
                    <wp:posOffset>126555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880870</wp:posOffset>
                  </wp:positionH>
                  <wp:positionV relativeFrom="paragraph">
                    <wp:posOffset>115125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122555</wp:posOffset>
                  </wp:positionV>
                  <wp:extent cx="735330" cy="422910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53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183765</wp:posOffset>
                  </wp:positionH>
                  <wp:positionV relativeFrom="paragraph">
                    <wp:posOffset>122555</wp:posOffset>
                  </wp:positionV>
                  <wp:extent cx="735330" cy="422910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54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726565</wp:posOffset>
                  </wp:positionH>
                  <wp:positionV relativeFrom="paragraph">
                    <wp:posOffset>694055</wp:posOffset>
                  </wp:positionV>
                  <wp:extent cx="735330" cy="422910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55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694055</wp:posOffset>
                  </wp:positionV>
                  <wp:extent cx="735330" cy="422910"/>
                  <wp:effectExtent l="0" t="0" r="0" b="0"/>
                  <wp:wrapTight wrapText="bothSides">
                    <wp:wrapPolygon edited="0">
                      <wp:start x="-233" y="0"/>
                      <wp:lineTo x="-233" y="21177"/>
                      <wp:lineTo x="21599" y="21177"/>
                      <wp:lineTo x="21599" y="0"/>
                      <wp:lineTo x="-233" y="0"/>
                    </wp:wrapPolygon>
                  </wp:wrapTight>
                  <wp:docPr id="56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158115</wp:posOffset>
                  </wp:positionV>
                  <wp:extent cx="772160" cy="427355"/>
                  <wp:effectExtent l="0" t="0" r="0" b="0"/>
                  <wp:wrapTight wrapText="bothSides">
                    <wp:wrapPolygon edited="0">
                      <wp:start x="-264" y="0"/>
                      <wp:lineTo x="-264" y="21114"/>
                      <wp:lineTo x="21598" y="21114"/>
                      <wp:lineTo x="21598" y="0"/>
                      <wp:lineTo x="-264" y="0"/>
                    </wp:wrapPolygon>
                  </wp:wrapTight>
                  <wp:docPr id="5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69405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5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26555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115125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12265</wp:posOffset>
                  </wp:positionH>
                  <wp:positionV relativeFrom="paragraph">
                    <wp:posOffset>1265555</wp:posOffset>
                  </wp:positionV>
                  <wp:extent cx="712470" cy="377190"/>
                  <wp:effectExtent l="0" t="0" r="0" b="0"/>
                  <wp:wrapTight wrapText="bothSides">
                    <wp:wrapPolygon edited="0">
                      <wp:start x="-114" y="0"/>
                      <wp:lineTo x="-114" y="21379"/>
                      <wp:lineTo x="21600" y="21379"/>
                      <wp:lineTo x="21600" y="0"/>
                      <wp:lineTo x="-114" y="0"/>
                    </wp:wrapPolygon>
                  </wp:wrapTight>
                  <wp:docPr id="61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526665</wp:posOffset>
                  </wp:positionH>
                  <wp:positionV relativeFrom="paragraph">
                    <wp:posOffset>69405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54580</wp:posOffset>
                      </wp:positionH>
                      <wp:positionV relativeFrom="paragraph">
                        <wp:posOffset>1198880</wp:posOffset>
                      </wp:positionV>
                      <wp:extent cx="571500" cy="4572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5.4pt;margin-top:94.4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554980</wp:posOffset>
                      </wp:positionH>
                      <wp:positionV relativeFrom="paragraph">
                        <wp:posOffset>1198880</wp:posOffset>
                      </wp:positionV>
                      <wp:extent cx="571500" cy="4572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7.4pt;margin-top:94.4pt;width:44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203200</wp:posOffset>
                  </wp:positionV>
                  <wp:extent cx="939800" cy="48514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444625</wp:posOffset>
                  </wp:positionH>
                  <wp:positionV relativeFrom="paragraph">
                    <wp:posOffset>146685</wp:posOffset>
                  </wp:positionV>
                  <wp:extent cx="831850" cy="452120"/>
                  <wp:effectExtent l="0" t="0" r="0" b="0"/>
                  <wp:wrapTight wrapText="bothSides">
                    <wp:wrapPolygon edited="0">
                      <wp:start x="-127" y="0"/>
                      <wp:lineTo x="-127" y="21357"/>
                      <wp:lineTo x="21600" y="21357"/>
                      <wp:lineTo x="21600" y="0"/>
                      <wp:lineTo x="-127" y="0"/>
                    </wp:wrapPolygon>
                  </wp:wrapTight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101725</wp:posOffset>
                  </wp:positionH>
                  <wp:positionV relativeFrom="paragraph">
                    <wp:posOffset>60388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6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3248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98488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6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113728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28968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7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1442085</wp:posOffset>
                  </wp:positionV>
                  <wp:extent cx="334010" cy="326390"/>
                  <wp:effectExtent l="0" t="0" r="0" b="0"/>
                  <wp:wrapTight wrapText="bothSides">
                    <wp:wrapPolygon edited="0">
                      <wp:start x="9033" y="991"/>
                      <wp:lineTo x="6481" y="1783"/>
                      <wp:lineTo x="3339" y="3567"/>
                      <wp:lineTo x="2750" y="5153"/>
                      <wp:lineTo x="1572" y="7333"/>
                      <wp:lineTo x="1180" y="10504"/>
                      <wp:lineTo x="1768" y="13676"/>
                      <wp:lineTo x="3731" y="17243"/>
                      <wp:lineTo x="7855" y="19423"/>
                      <wp:lineTo x="8640" y="19423"/>
                      <wp:lineTo x="12567" y="19423"/>
                      <wp:lineTo x="13353" y="19423"/>
                      <wp:lineTo x="17476" y="17243"/>
                      <wp:lineTo x="19636" y="13676"/>
                      <wp:lineTo x="20224" y="10504"/>
                      <wp:lineTo x="19832" y="7333"/>
                      <wp:lineTo x="18458" y="4756"/>
                      <wp:lineTo x="18261" y="3567"/>
                      <wp:lineTo x="14335" y="1387"/>
                      <wp:lineTo x="12567" y="991"/>
                      <wp:lineTo x="9033" y="991"/>
                    </wp:wrapPolygon>
                  </wp:wrapTight>
                  <wp:docPr id="7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71818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87058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102298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87425</wp:posOffset>
                  </wp:positionH>
                  <wp:positionV relativeFrom="paragraph">
                    <wp:posOffset>117538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1327785</wp:posOffset>
                  </wp:positionV>
                  <wp:extent cx="360680" cy="39751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7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254125</wp:posOffset>
                  </wp:positionH>
                  <wp:positionV relativeFrom="paragraph">
                    <wp:posOffset>75628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406525</wp:posOffset>
                  </wp:positionH>
                  <wp:positionV relativeFrom="paragraph">
                    <wp:posOffset>90868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558925</wp:posOffset>
                  </wp:positionH>
                  <wp:positionV relativeFrom="paragraph">
                    <wp:posOffset>106108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8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711325</wp:posOffset>
                  </wp:positionH>
                  <wp:positionV relativeFrom="paragraph">
                    <wp:posOffset>1213485</wp:posOffset>
                  </wp:positionV>
                  <wp:extent cx="415925" cy="379730"/>
                  <wp:effectExtent l="0" t="0" r="0" b="0"/>
                  <wp:wrapTight wrapText="bothSides">
                    <wp:wrapPolygon edited="0">
                      <wp:start x="7821" y="396"/>
                      <wp:lineTo x="4842" y="1982"/>
                      <wp:lineTo x="373" y="6940"/>
                      <wp:lineTo x="373" y="11302"/>
                      <wp:lineTo x="2794" y="17648"/>
                      <wp:lineTo x="7262" y="20424"/>
                      <wp:lineTo x="9311" y="20424"/>
                      <wp:lineTo x="12103" y="20424"/>
                      <wp:lineTo x="13221" y="20424"/>
                      <wp:lineTo x="18062" y="17648"/>
                      <wp:lineTo x="20482" y="10113"/>
                      <wp:lineTo x="21041" y="6940"/>
                      <wp:lineTo x="15082" y="991"/>
                      <wp:lineTo x="12662" y="396"/>
                      <wp:lineTo x="7821" y="396"/>
                    </wp:wrapPolygon>
                  </wp:wrapTight>
                  <wp:docPr id="8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787525</wp:posOffset>
                  </wp:positionH>
                  <wp:positionV relativeFrom="paragraph">
                    <wp:posOffset>603885</wp:posOffset>
                  </wp:positionV>
                  <wp:extent cx="323850" cy="392430"/>
                  <wp:effectExtent l="0" t="0" r="0" b="0"/>
                  <wp:wrapTight wrapText="bothSides">
                    <wp:wrapPolygon edited="0">
                      <wp:start x="9466" y="791"/>
                      <wp:lineTo x="7282" y="988"/>
                      <wp:lineTo x="2672" y="3164"/>
                      <wp:lineTo x="2672" y="3955"/>
                      <wp:lineTo x="1458" y="6131"/>
                      <wp:lineTo x="1216" y="7317"/>
                      <wp:lineTo x="1458" y="10284"/>
                      <wp:lineTo x="3885" y="13646"/>
                      <wp:lineTo x="7525" y="15228"/>
                      <wp:lineTo x="8253" y="15228"/>
                      <wp:lineTo x="12378" y="15228"/>
                      <wp:lineTo x="13106" y="15228"/>
                      <wp:lineTo x="16746" y="13646"/>
                      <wp:lineTo x="16989" y="13448"/>
                      <wp:lineTo x="19173" y="10284"/>
                      <wp:lineTo x="19658" y="7120"/>
                      <wp:lineTo x="18445" y="3164"/>
                      <wp:lineTo x="13349" y="988"/>
                      <wp:lineTo x="11165" y="791"/>
                      <wp:lineTo x="9466" y="791"/>
                    </wp:wrapPolygon>
                  </wp:wrapTight>
                  <wp:docPr id="8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939925</wp:posOffset>
                  </wp:positionH>
                  <wp:positionV relativeFrom="paragraph">
                    <wp:posOffset>756285</wp:posOffset>
                  </wp:positionV>
                  <wp:extent cx="323850" cy="392430"/>
                  <wp:effectExtent l="0" t="0" r="0" b="0"/>
                  <wp:wrapTight wrapText="bothSides">
                    <wp:wrapPolygon edited="0">
                      <wp:start x="9466" y="791"/>
                      <wp:lineTo x="7282" y="988"/>
                      <wp:lineTo x="2672" y="3164"/>
                      <wp:lineTo x="2672" y="3955"/>
                      <wp:lineTo x="1458" y="6131"/>
                      <wp:lineTo x="1216" y="7317"/>
                      <wp:lineTo x="1458" y="10284"/>
                      <wp:lineTo x="3885" y="13646"/>
                      <wp:lineTo x="7525" y="15228"/>
                      <wp:lineTo x="8253" y="15228"/>
                      <wp:lineTo x="12378" y="15228"/>
                      <wp:lineTo x="13106" y="15228"/>
                      <wp:lineTo x="16746" y="13646"/>
                      <wp:lineTo x="16989" y="13448"/>
                      <wp:lineTo x="19173" y="10284"/>
                      <wp:lineTo x="19658" y="7120"/>
                      <wp:lineTo x="18445" y="3164"/>
                      <wp:lineTo x="13349" y="988"/>
                      <wp:lineTo x="11165" y="791"/>
                      <wp:lineTo x="9466" y="791"/>
                    </wp:wrapPolygon>
                  </wp:wrapTight>
                  <wp:docPr id="8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2092325</wp:posOffset>
                  </wp:positionH>
                  <wp:positionV relativeFrom="paragraph">
                    <wp:posOffset>908685</wp:posOffset>
                  </wp:positionV>
                  <wp:extent cx="323850" cy="392430"/>
                  <wp:effectExtent l="0" t="0" r="0" b="0"/>
                  <wp:wrapTight wrapText="bothSides">
                    <wp:wrapPolygon edited="0">
                      <wp:start x="9466" y="791"/>
                      <wp:lineTo x="7282" y="988"/>
                      <wp:lineTo x="2672" y="3164"/>
                      <wp:lineTo x="2672" y="3955"/>
                      <wp:lineTo x="1458" y="6131"/>
                      <wp:lineTo x="1216" y="7317"/>
                      <wp:lineTo x="1458" y="10284"/>
                      <wp:lineTo x="3885" y="13646"/>
                      <wp:lineTo x="7525" y="15228"/>
                      <wp:lineTo x="8253" y="15228"/>
                      <wp:lineTo x="12378" y="15228"/>
                      <wp:lineTo x="13106" y="15228"/>
                      <wp:lineTo x="16746" y="13646"/>
                      <wp:lineTo x="16989" y="13448"/>
                      <wp:lineTo x="19173" y="10284"/>
                      <wp:lineTo x="19658" y="7120"/>
                      <wp:lineTo x="18445" y="3164"/>
                      <wp:lineTo x="13349" y="988"/>
                      <wp:lineTo x="11165" y="791"/>
                      <wp:lineTo x="9466" y="791"/>
                    </wp:wrapPolygon>
                  </wp:wrapTight>
                  <wp:docPr id="8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2359025</wp:posOffset>
                  </wp:positionH>
                  <wp:positionV relativeFrom="paragraph">
                    <wp:posOffset>603885</wp:posOffset>
                  </wp:positionV>
                  <wp:extent cx="694690" cy="383540"/>
                  <wp:effectExtent l="0" t="0" r="0" b="0"/>
                  <wp:wrapTight wrapText="bothSides">
                    <wp:wrapPolygon edited="0">
                      <wp:start x="-114" y="0"/>
                      <wp:lineTo x="-114" y="21392"/>
                      <wp:lineTo x="21598" y="21392"/>
                      <wp:lineTo x="21598" y="0"/>
                      <wp:lineTo x="-114" y="0"/>
                    </wp:wrapPolygon>
                  </wp:wrapTight>
                  <wp:docPr id="8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146685</wp:posOffset>
                  </wp:positionV>
                  <wp:extent cx="939800" cy="48514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8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726565</wp:posOffset>
                  </wp:positionH>
                  <wp:positionV relativeFrom="paragraph">
                    <wp:posOffset>375285</wp:posOffset>
                  </wp:positionV>
                  <wp:extent cx="290830" cy="415290"/>
                  <wp:effectExtent l="0" t="0" r="0" b="0"/>
                  <wp:wrapTight wrapText="bothSides">
                    <wp:wrapPolygon edited="0">
                      <wp:start x="8354" y="986"/>
                      <wp:lineTo x="6050" y="1381"/>
                      <wp:lineTo x="1731" y="3355"/>
                      <wp:lineTo x="291" y="7105"/>
                      <wp:lineTo x="1731" y="10460"/>
                      <wp:lineTo x="1731" y="11052"/>
                      <wp:lineTo x="6337" y="13421"/>
                      <wp:lineTo x="7489" y="13421"/>
                      <wp:lineTo x="12385" y="13421"/>
                      <wp:lineTo x="13537" y="13421"/>
                      <wp:lineTo x="18431" y="11052"/>
                      <wp:lineTo x="18431" y="10460"/>
                      <wp:lineTo x="19871" y="7302"/>
                      <wp:lineTo x="18719" y="3552"/>
                      <wp:lineTo x="13825" y="1381"/>
                      <wp:lineTo x="11521" y="986"/>
                      <wp:lineTo x="8354" y="986"/>
                    </wp:wrapPolygon>
                  </wp:wrapTight>
                  <wp:docPr id="8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878965</wp:posOffset>
                  </wp:positionH>
                  <wp:positionV relativeFrom="paragraph">
                    <wp:posOffset>527685</wp:posOffset>
                  </wp:positionV>
                  <wp:extent cx="290830" cy="415290"/>
                  <wp:effectExtent l="0" t="0" r="0" b="0"/>
                  <wp:wrapTight wrapText="bothSides">
                    <wp:wrapPolygon edited="0">
                      <wp:start x="8354" y="986"/>
                      <wp:lineTo x="6050" y="1381"/>
                      <wp:lineTo x="1731" y="3355"/>
                      <wp:lineTo x="291" y="7105"/>
                      <wp:lineTo x="1731" y="10460"/>
                      <wp:lineTo x="1731" y="11052"/>
                      <wp:lineTo x="6337" y="13421"/>
                      <wp:lineTo x="7489" y="13421"/>
                      <wp:lineTo x="12385" y="13421"/>
                      <wp:lineTo x="13537" y="13421"/>
                      <wp:lineTo x="18431" y="11052"/>
                      <wp:lineTo x="18431" y="10460"/>
                      <wp:lineTo x="19871" y="7302"/>
                      <wp:lineTo x="18719" y="3552"/>
                      <wp:lineTo x="13825" y="1381"/>
                      <wp:lineTo x="11521" y="986"/>
                      <wp:lineTo x="8354" y="986"/>
                    </wp:wrapPolygon>
                  </wp:wrapTight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031365</wp:posOffset>
                  </wp:positionH>
                  <wp:positionV relativeFrom="paragraph">
                    <wp:posOffset>680085</wp:posOffset>
                  </wp:positionV>
                  <wp:extent cx="290830" cy="415290"/>
                  <wp:effectExtent l="0" t="0" r="0" b="0"/>
                  <wp:wrapTight wrapText="bothSides">
                    <wp:wrapPolygon edited="0">
                      <wp:start x="8354" y="986"/>
                      <wp:lineTo x="6050" y="1381"/>
                      <wp:lineTo x="1731" y="3355"/>
                      <wp:lineTo x="291" y="7105"/>
                      <wp:lineTo x="1731" y="10460"/>
                      <wp:lineTo x="1731" y="11052"/>
                      <wp:lineTo x="6337" y="13421"/>
                      <wp:lineTo x="7489" y="13421"/>
                      <wp:lineTo x="12385" y="13421"/>
                      <wp:lineTo x="13537" y="13421"/>
                      <wp:lineTo x="18431" y="11052"/>
                      <wp:lineTo x="18431" y="10460"/>
                      <wp:lineTo x="19871" y="7302"/>
                      <wp:lineTo x="18719" y="3552"/>
                      <wp:lineTo x="13825" y="1381"/>
                      <wp:lineTo x="11521" y="986"/>
                      <wp:lineTo x="8354" y="986"/>
                    </wp:wrapPolygon>
                  </wp:wrapTight>
                  <wp:docPr id="8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183765</wp:posOffset>
                  </wp:positionH>
                  <wp:positionV relativeFrom="paragraph">
                    <wp:posOffset>832485</wp:posOffset>
                  </wp:positionV>
                  <wp:extent cx="290830" cy="415290"/>
                  <wp:effectExtent l="0" t="0" r="0" b="0"/>
                  <wp:wrapTight wrapText="bothSides">
                    <wp:wrapPolygon edited="0">
                      <wp:start x="8354" y="986"/>
                      <wp:lineTo x="6050" y="1381"/>
                      <wp:lineTo x="1731" y="3355"/>
                      <wp:lineTo x="291" y="7105"/>
                      <wp:lineTo x="1731" y="10460"/>
                      <wp:lineTo x="1731" y="11052"/>
                      <wp:lineTo x="6337" y="13421"/>
                      <wp:lineTo x="7489" y="13421"/>
                      <wp:lineTo x="12385" y="13421"/>
                      <wp:lineTo x="13537" y="13421"/>
                      <wp:lineTo x="18431" y="11052"/>
                      <wp:lineTo x="18431" y="10460"/>
                      <wp:lineTo x="19871" y="7302"/>
                      <wp:lineTo x="18719" y="3552"/>
                      <wp:lineTo x="13825" y="1381"/>
                      <wp:lineTo x="11521" y="986"/>
                      <wp:lineTo x="8354" y="986"/>
                    </wp:wrapPolygon>
                  </wp:wrapTight>
                  <wp:docPr id="9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71818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9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87058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9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102298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9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69265</wp:posOffset>
                  </wp:positionH>
                  <wp:positionV relativeFrom="paragraph">
                    <wp:posOffset>1175385</wp:posOffset>
                  </wp:positionV>
                  <wp:extent cx="732790" cy="400050"/>
                  <wp:effectExtent l="0" t="0" r="0" b="0"/>
                  <wp:wrapTight wrapText="bothSides">
                    <wp:wrapPolygon edited="0">
                      <wp:start x="-129" y="0"/>
                      <wp:lineTo x="-129" y="21353"/>
                      <wp:lineTo x="21600" y="21353"/>
                      <wp:lineTo x="21600" y="0"/>
                      <wp:lineTo x="-129" y="0"/>
                    </wp:wrapPolygon>
                  </wp:wrapTight>
                  <wp:docPr id="9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926465</wp:posOffset>
                  </wp:positionH>
                  <wp:positionV relativeFrom="paragraph">
                    <wp:posOffset>603885</wp:posOffset>
                  </wp:positionV>
                  <wp:extent cx="414020" cy="41402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078865</wp:posOffset>
                  </wp:positionH>
                  <wp:positionV relativeFrom="paragraph">
                    <wp:posOffset>756285</wp:posOffset>
                  </wp:positionV>
                  <wp:extent cx="414020" cy="41402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9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231265</wp:posOffset>
                  </wp:positionH>
                  <wp:positionV relativeFrom="paragraph">
                    <wp:posOffset>908685</wp:posOffset>
                  </wp:positionV>
                  <wp:extent cx="414020" cy="41402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9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383665</wp:posOffset>
                  </wp:positionH>
                  <wp:positionV relativeFrom="paragraph">
                    <wp:posOffset>1061085</wp:posOffset>
                  </wp:positionV>
                  <wp:extent cx="414020" cy="41402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9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1213485</wp:posOffset>
                  </wp:positionV>
                  <wp:extent cx="414020" cy="414020"/>
                  <wp:effectExtent l="0" t="0" r="0" b="0"/>
                  <wp:wrapTight wrapText="bothSides">
                    <wp:wrapPolygon edited="0">
                      <wp:start x="8883" y="990"/>
                      <wp:lineTo x="7470" y="1188"/>
                      <wp:lineTo x="3231" y="3566"/>
                      <wp:lineTo x="3029" y="4359"/>
                      <wp:lineTo x="1414" y="7331"/>
                      <wp:lineTo x="1011" y="10501"/>
                      <wp:lineTo x="1818" y="13672"/>
                      <wp:lineTo x="4240" y="17040"/>
                      <wp:lineTo x="8075" y="18824"/>
                      <wp:lineTo x="8479" y="18824"/>
                      <wp:lineTo x="12718" y="18824"/>
                      <wp:lineTo x="13525" y="18824"/>
                      <wp:lineTo x="17159" y="16842"/>
                      <wp:lineTo x="19379" y="13672"/>
                      <wp:lineTo x="20187" y="10501"/>
                      <wp:lineTo x="19985" y="7331"/>
                      <wp:lineTo x="18774" y="5151"/>
                      <wp:lineTo x="18370" y="3368"/>
                      <wp:lineTo x="14131" y="1188"/>
                      <wp:lineTo x="12314" y="990"/>
                      <wp:lineTo x="8883" y="990"/>
                    </wp:wrapPolygon>
                  </wp:wrapTight>
                  <wp:docPr id="9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essions 1 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0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quins diners et compraries aquests producte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Una barra de pa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a capsa de bombons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Una bicicleta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Una ampolla de cava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Un ordinador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w:t>Un microones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Un telèfon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Unes vamb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essions 1 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0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 diners et costaria cada compra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10,05€ + 0,07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25,80€ + 7,52€ =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,12€ + 12,70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 w:eastAsia="en-US"/>
              </w:rPr>
              <w:t>32,58€ + 85,12€ =</w:t>
            </w:r>
          </w:p>
          <w:p>
            <w:pPr>
              <w:pStyle w:val="Heading3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/>
                <w:sz w:val="28"/>
                <w:lang w:val="en-US" w:eastAsia="en-US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€ + 0,05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w:t>100€ + 0,12€ =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5,10 €+ 125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,02€+ 10€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essions 1 i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0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 diners et costaria cada compra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,05€ + 10,27€ + 25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12,50€ + 3,45€ + 58€=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00,12€ + 1252,70€ + 0,02€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 w:eastAsia="en-US"/>
              </w:rPr>
              <w:t>132,58€ + 825,12€ +12€=</w:t>
            </w:r>
          </w:p>
          <w:p>
            <w:pPr>
              <w:pStyle w:val="Heading3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/>
                <w:sz w:val="28"/>
                <w:lang w:val="en-US" w:eastAsia="en-US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52,12€ + 0,05€ =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n canvi et tornaran si pagues amb 500€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w:t>18,52€ + 0,02€+ 12,12€ =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Quin canvi et tornaran si pagues amb 50€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5,92 €+ 213,87€+ 0,12€ =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s 300€. Et faltaran diners? Quant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1,02€+ 210€ + 54,65€=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Tens 300€. Et faltaran diners? Quant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ons 3 i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0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è et comprarie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52780" cy="343535"/>
                  <wp:effectExtent l="0" t="0" r="0" b="0"/>
                  <wp:docPr id="10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99060</wp:posOffset>
                  </wp:positionV>
                  <wp:extent cx="876300" cy="464820"/>
                  <wp:effectExtent l="0" t="0" r="0" b="0"/>
                  <wp:wrapTight wrapText="bothSides">
                    <wp:wrapPolygon edited="0">
                      <wp:start x="-166" y="0"/>
                      <wp:lineTo x="-166" y="21274"/>
                      <wp:lineTo x="21600" y="21274"/>
                      <wp:lineTo x="21600" y="0"/>
                      <wp:lineTo x="-166" y="0"/>
                    </wp:wrapPolygon>
                  </wp:wrapTight>
                  <wp:docPr id="105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3505</wp:posOffset>
                  </wp:positionV>
                  <wp:extent cx="844550" cy="482600"/>
                  <wp:effectExtent l="0" t="0" r="0" b="0"/>
                  <wp:wrapTight wrapText="bothSides">
                    <wp:wrapPolygon edited="0">
                      <wp:start x="-130" y="0"/>
                      <wp:lineTo x="-130" y="21366"/>
                      <wp:lineTo x="21599" y="21366"/>
                      <wp:lineTo x="21599" y="0"/>
                      <wp:lineTo x="-130" y="0"/>
                    </wp:wrapPolygon>
                  </wp:wrapTight>
                  <wp:docPr id="106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104140</wp:posOffset>
                  </wp:positionV>
                  <wp:extent cx="885190" cy="481330"/>
                  <wp:effectExtent l="0" t="0" r="0" b="0"/>
                  <wp:wrapTight wrapText="bothSides">
                    <wp:wrapPolygon edited="0">
                      <wp:start x="-127" y="0"/>
                      <wp:lineTo x="-127" y="21357"/>
                      <wp:lineTo x="21600" y="21357"/>
                      <wp:lineTo x="21600" y="0"/>
                      <wp:lineTo x="-127" y="0"/>
                    </wp:wrapPolygon>
                  </wp:wrapTight>
                  <wp:docPr id="107" name="2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2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508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08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524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09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3048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10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11684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11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525145</wp:posOffset>
                  </wp:positionH>
                  <wp:positionV relativeFrom="paragraph">
                    <wp:posOffset>711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2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235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3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4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5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6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17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620520</wp:posOffset>
                  </wp:positionH>
                  <wp:positionV relativeFrom="paragraph">
                    <wp:posOffset>127000</wp:posOffset>
                  </wp:positionV>
                  <wp:extent cx="449580" cy="49530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118" name="euro_p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euro_p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536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19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3060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20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4584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21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67945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22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20345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23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698500</wp:posOffset>
                  </wp:positionH>
                  <wp:positionV relativeFrom="paragraph">
                    <wp:posOffset>152400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24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36830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25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164590</wp:posOffset>
                  </wp:positionH>
                  <wp:positionV relativeFrom="paragraph">
                    <wp:posOffset>1511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26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316990</wp:posOffset>
                  </wp:positionH>
                  <wp:positionV relativeFrom="paragraph">
                    <wp:posOffset>3035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27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1469390</wp:posOffset>
                  </wp:positionH>
                  <wp:positionV relativeFrom="paragraph">
                    <wp:posOffset>4559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28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ons 3 i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2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 diners et costaria cada compra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kg de taronges i 2 capses de galetes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arells de vambes i 2kg de conill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 ampolles de cava i 2 ampolles de vi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 bicicletes i 1 playstation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nines, 2 bicicletes, 2 kg bistec, 3 barres de pa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ordinadors, 2 televisors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ampolles suavitzant, 2 pots de sabó, 2 paquets paper WC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kg escamarlà, 2 kg salmó, 4 kg conil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ons 3 i 4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3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 (avaluació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s les següents activitat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4"/>
                <w:lang w:val="en-US" w:eastAsia="en-US"/>
              </w:rPr>
              <w:t>Quants diners hi ha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" w:eastAsia="en-US"/>
              </w:rPr>
            </w:pPr>
            <w:r>
              <w:rPr>
                <w:rFonts w:cs="Comic Sans MS" w:ascii="Comic Sans MS" w:hAnsi="Comic Sans MS"/>
                <w:sz w:val="2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15085</wp:posOffset>
                      </wp:positionV>
                      <wp:extent cx="2313940" cy="49530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4080" cy="495360"/>
                                <a:chOff x="0" y="0"/>
                                <a:chExt cx="2314080" cy="49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50e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78840" y="38160"/>
                                  <a:ext cx="520560" cy="29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euro_50c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562680" y="38160"/>
                                  <a:ext cx="379800" cy="36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5e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186840"/>
                                  <a:ext cx="370800" cy="19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euro_p2e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1005840" y="16560"/>
                                  <a:ext cx="39384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euro_p5c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1407240" y="0"/>
                                  <a:ext cx="44964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euro_20c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1922040" y="6804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3.55pt;width:182.2pt;height:39pt" coordorigin="115,2071" coordsize="3644,7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50e" stroked="f" o:allowincell="t" style="position:absolute;left:239;top:2131;width:819;height:467;mso-wrap-style:none;v-text-anchor:middle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ID="euro_50c" stroked="f" o:allowincell="t" style="position:absolute;left:1001;top:2131;width:597;height:579;mso-wrap-style:none;v-text-anchor:middle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115;top:2365;width:583;height:305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ID="euro_p2e" stroked="f" o:allowincell="t" style="position:absolute;left:1699;top:2097;width:619;height:573;mso-wrap-style:none;v-text-anchor:middle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ID="euro_p5c" stroked="f" o:allowincell="t" style="position:absolute;left:2331;top:2071;width:707;height:779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ID="euro_20c" stroked="f" o:allowincell="t" style="position:absolute;left:3142;top:2178;width:616;height:672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quins diners et compraries un pot de cola-cao?</w:t>
            </w:r>
          </w:p>
        </w:tc>
      </w:tr>
      <w:tr>
        <w:trPr>
          <w:trHeight w:val="340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Fes aquesta sum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25,12€ + 21€ + 101,01€ =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as aquesta compra:</w:t>
            </w:r>
          </w:p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rFonts w:eastAsia="Comic Sans MS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132,58€ + 825,12€ +12€=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tens 1000€, quants diners et sobraran?</w:t>
            </w:r>
          </w:p>
        </w:tc>
      </w:tr>
      <w:tr>
        <w:trPr>
          <w:trHeight w:val="340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42570</wp:posOffset>
                      </wp:positionV>
                      <wp:extent cx="1591310" cy="58293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582840"/>
                                <a:chOff x="0" y="0"/>
                                <a:chExt cx="1591200" cy="582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500e" descr=""/>
                                <pic:cNvPicPr/>
                              </pic:nvPicPr>
                              <pic:blipFill>
                                <a:blip r:embed="rId136"/>
                                <a:stretch/>
                              </pic:blipFill>
                              <pic:spPr>
                                <a:xfrm>
                                  <a:off x="35640" y="1800"/>
                                  <a:ext cx="882720" cy="45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euro_20c" descr=""/>
                                <pic:cNvPicPr/>
                              </pic:nvPicPr>
                              <pic:blipFill>
                                <a:blip r:embed="rId137"/>
                                <a:stretch/>
                              </pic:blipFill>
                              <pic:spPr>
                                <a:xfrm>
                                  <a:off x="1199520" y="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5e" descr=""/>
                                <pic:cNvPicPr/>
                              </pic:nvPicPr>
                              <pic:blipFill>
                                <a:blip r:embed="rId138"/>
                                <a:stretch/>
                              </pic:blipFill>
                              <pic:spPr>
                                <a:xfrm>
                                  <a:off x="0" y="114480"/>
                                  <a:ext cx="6768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5e" descr=""/>
                                <pic:cNvPicPr/>
                              </pic:nvPicPr>
                              <pic:blipFill>
                                <a:blip r:embed="rId139"/>
                                <a:stretch/>
                              </pic:blipFill>
                              <pic:spPr>
                                <a:xfrm>
                                  <a:off x="343080" y="228600"/>
                                  <a:ext cx="6768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9.1pt;width:125.3pt;height:45.9pt" coordorigin="110,382" coordsize="2506,918">
                      <v:shape id="shape_0" ID="500e" stroked="f" o:allowincell="t" style="position:absolute;left:166;top:385;width:1389;height:717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ID="euro_20c" stroked="f" o:allowincell="t" style="position:absolute;left:1999;top:382;width:616;height:672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110;top:562;width:1065;height:557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650;top:742;width:1065;height:557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fr-FR" w:eastAsia="en-US"/>
              </w:rPr>
              <w:t>Què et comprarie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ó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3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.... et compraries amb aquests diner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167640</wp:posOffset>
                  </wp:positionV>
                  <wp:extent cx="646430" cy="346710"/>
                  <wp:effectExtent l="0" t="0" r="0" b="0"/>
                  <wp:wrapTight wrapText="bothSides">
                    <wp:wrapPolygon edited="0">
                      <wp:start x="-315" y="0"/>
                      <wp:lineTo x="-315" y="20991"/>
                      <wp:lineTo x="21600" y="20991"/>
                      <wp:lineTo x="21600" y="0"/>
                      <wp:lineTo x="-315" y="0"/>
                    </wp:wrapPolygon>
                  </wp:wrapTight>
                  <wp:docPr id="134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... pots de cola-cao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167640</wp:posOffset>
                  </wp:positionV>
                  <wp:extent cx="876300" cy="464820"/>
                  <wp:effectExtent l="0" t="0" r="0" b="0"/>
                  <wp:wrapTight wrapText="bothSides">
                    <wp:wrapPolygon edited="0">
                      <wp:start x="-166" y="0"/>
                      <wp:lineTo x="-166" y="21274"/>
                      <wp:lineTo x="21600" y="21274"/>
                      <wp:lineTo x="21600" y="0"/>
                      <wp:lineTo x="-166" y="0"/>
                    </wp:wrapPolygon>
                  </wp:wrapTight>
                  <wp:docPr id="135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...barres de pa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3505</wp:posOffset>
                  </wp:positionV>
                  <wp:extent cx="844550" cy="482600"/>
                  <wp:effectExtent l="0" t="0" r="0" b="0"/>
                  <wp:wrapTight wrapText="bothSides">
                    <wp:wrapPolygon edited="0">
                      <wp:start x="-130" y="0"/>
                      <wp:lineTo x="-130" y="21366"/>
                      <wp:lineTo x="21599" y="21366"/>
                      <wp:lineTo x="21599" y="0"/>
                      <wp:lineTo x="-130" y="0"/>
                    </wp:wrapPolygon>
                  </wp:wrapTight>
                  <wp:docPr id="136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vambe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/>
                <w:sz w:val="24"/>
                <w:lang w:val="en-US" w:eastAsia="en-US"/>
              </w:rPr>
            </w:r>
          </w:p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-53340</wp:posOffset>
                  </wp:positionV>
                  <wp:extent cx="885190" cy="481330"/>
                  <wp:effectExtent l="0" t="0" r="0" b="0"/>
                  <wp:wrapTight wrapText="bothSides">
                    <wp:wrapPolygon edited="0">
                      <wp:start x="-127" y="0"/>
                      <wp:lineTo x="-127" y="21357"/>
                      <wp:lineTo x="21600" y="21357"/>
                      <wp:lineTo x="21600" y="0"/>
                      <wp:lineTo x="-127" y="0"/>
                    </wp:wrapPolygon>
                  </wp:wrapTight>
                  <wp:docPr id="137" name="2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2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 w:eastAsia="en-US"/>
              </w:rPr>
              <w:t>...telèfons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508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38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524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39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3048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40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11684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41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... </w:t>
            </w:r>
            <w:r>
              <w:rPr>
                <w:rFonts w:cs="Comic Sans MS" w:ascii="Comic Sans MS" w:hAnsi="Comic Sans MS"/>
              </w:rPr>
              <w:t>kg de taronge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525145</wp:posOffset>
                  </wp:positionH>
                  <wp:positionV relativeFrom="paragraph">
                    <wp:posOffset>711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2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235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3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4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5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6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47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1498600</wp:posOffset>
                  </wp:positionH>
                  <wp:positionV relativeFrom="paragraph">
                    <wp:posOffset>127000</wp:posOffset>
                  </wp:positionV>
                  <wp:extent cx="449580" cy="49530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148" name="euro_p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euro_p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kg de kiwis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536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49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3060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50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4584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51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console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</w:rPr>
              <w:t xml:space="preserve">... </w:t>
            </w:r>
            <w: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67945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52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20345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53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698500</wp:posOffset>
                  </wp:positionH>
                  <wp:positionV relativeFrom="paragraph">
                    <wp:posOffset>152400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54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36830</wp:posOffset>
                  </wp:positionV>
                  <wp:extent cx="391795" cy="427355"/>
                  <wp:effectExtent l="0" t="0" r="0" b="0"/>
                  <wp:wrapTight wrapText="bothSides">
                    <wp:wrapPolygon edited="0">
                      <wp:start x="8292" y="792"/>
                      <wp:lineTo x="5674" y="1782"/>
                      <wp:lineTo x="-216" y="7128"/>
                      <wp:lineTo x="-216" y="9504"/>
                      <wp:lineTo x="2620" y="16236"/>
                      <wp:lineTo x="6765" y="18216"/>
                      <wp:lineTo x="7201" y="18216"/>
                      <wp:lineTo x="13528" y="18216"/>
                      <wp:lineTo x="14182" y="18216"/>
                      <wp:lineTo x="18327" y="16236"/>
                      <wp:lineTo x="20945" y="8514"/>
                      <wp:lineTo x="20945" y="6534"/>
                      <wp:lineTo x="15709" y="1782"/>
                      <wp:lineTo x="12437" y="792"/>
                      <wp:lineTo x="8292" y="792"/>
                    </wp:wrapPolygon>
                  </wp:wrapTight>
                  <wp:docPr id="155" name="euro_2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euro_2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1164590</wp:posOffset>
                  </wp:positionH>
                  <wp:positionV relativeFrom="paragraph">
                    <wp:posOffset>1511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56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1316990</wp:posOffset>
                  </wp:positionH>
                  <wp:positionV relativeFrom="paragraph">
                    <wp:posOffset>3035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57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1469390</wp:posOffset>
                  </wp:positionH>
                  <wp:positionV relativeFrom="paragraph">
                    <wp:posOffset>45593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58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tetere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ons 6 i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5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.... et compraries amb aquests diner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167640</wp:posOffset>
                  </wp:positionV>
                  <wp:extent cx="646430" cy="346710"/>
                  <wp:effectExtent l="0" t="0" r="0" b="0"/>
                  <wp:wrapTight wrapText="bothSides">
                    <wp:wrapPolygon edited="0">
                      <wp:start x="-315" y="0"/>
                      <wp:lineTo x="-315" y="20991"/>
                      <wp:lineTo x="21600" y="20991"/>
                      <wp:lineTo x="21600" y="0"/>
                      <wp:lineTo x="-315" y="0"/>
                    </wp:wrapPolygon>
                  </wp:wrapTight>
                  <wp:docPr id="160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... capses de bombon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167640</wp:posOffset>
                  </wp:positionV>
                  <wp:extent cx="876300" cy="464820"/>
                  <wp:effectExtent l="0" t="0" r="0" b="0"/>
                  <wp:wrapTight wrapText="bothSides">
                    <wp:wrapPolygon edited="0">
                      <wp:start x="-166" y="0"/>
                      <wp:lineTo x="-166" y="21274"/>
                      <wp:lineTo x="21600" y="21274"/>
                      <wp:lineTo x="21600" y="0"/>
                      <wp:lineTo x="-166" y="0"/>
                    </wp:wrapPolygon>
                  </wp:wrapTight>
                  <wp:docPr id="161" name="1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1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...capses de galetes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3505</wp:posOffset>
                  </wp:positionV>
                  <wp:extent cx="844550" cy="482600"/>
                  <wp:effectExtent l="0" t="0" r="0" b="0"/>
                  <wp:wrapTight wrapText="bothSides">
                    <wp:wrapPolygon edited="0">
                      <wp:start x="-130" y="0"/>
                      <wp:lineTo x="-130" y="21366"/>
                      <wp:lineTo x="21599" y="21366"/>
                      <wp:lineTo x="21599" y="0"/>
                      <wp:lineTo x="-130" y="0"/>
                    </wp:wrapPolygon>
                  </wp:wrapTight>
                  <wp:docPr id="162" name="5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5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kg d’escamarlan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/>
                <w:sz w:val="24"/>
                <w:lang w:val="en-US" w:eastAsia="en-US"/>
              </w:rPr>
            </w:r>
          </w:p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-53340</wp:posOffset>
                  </wp:positionV>
                  <wp:extent cx="885190" cy="481330"/>
                  <wp:effectExtent l="0" t="0" r="0" b="0"/>
                  <wp:wrapTight wrapText="bothSides">
                    <wp:wrapPolygon edited="0">
                      <wp:start x="-127" y="0"/>
                      <wp:lineTo x="-127" y="21357"/>
                      <wp:lineTo x="21600" y="21357"/>
                      <wp:lineTo x="21600" y="0"/>
                      <wp:lineTo x="-127" y="0"/>
                    </wp:wrapPolygon>
                  </wp:wrapTight>
                  <wp:docPr id="163" name="2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2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 w:eastAsia="en-US"/>
              </w:rPr>
              <w:t>...Kg de salmó?</w:t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508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64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524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65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304800</wp:posOffset>
                  </wp:positionV>
                  <wp:extent cx="379730" cy="368300"/>
                  <wp:effectExtent l="0" t="0" r="0" b="0"/>
                  <wp:wrapTight wrapText="bothSides">
                    <wp:wrapPolygon edited="0">
                      <wp:start x="6873" y="991"/>
                      <wp:lineTo x="3731" y="3171"/>
                      <wp:lineTo x="394" y="8126"/>
                      <wp:lineTo x="394" y="12090"/>
                      <wp:lineTo x="4713" y="18829"/>
                      <wp:lineTo x="7463" y="19225"/>
                      <wp:lineTo x="12764" y="19225"/>
                      <wp:lineTo x="16102" y="18829"/>
                      <wp:lineTo x="21010" y="12090"/>
                      <wp:lineTo x="21010" y="8126"/>
                      <wp:lineTo x="17083" y="2576"/>
                      <wp:lineTo x="14531" y="991"/>
                      <wp:lineTo x="6873" y="991"/>
                    </wp:wrapPolygon>
                  </wp:wrapTight>
                  <wp:docPr id="166" name="euro_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euro_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764540</wp:posOffset>
                  </wp:positionH>
                  <wp:positionV relativeFrom="paragraph">
                    <wp:posOffset>116840</wp:posOffset>
                  </wp:positionV>
                  <wp:extent cx="676910" cy="354330"/>
                  <wp:effectExtent l="0" t="0" r="0" b="0"/>
                  <wp:wrapTight wrapText="bothSides">
                    <wp:wrapPolygon edited="0">
                      <wp:start x="-116" y="0"/>
                      <wp:lineTo x="-116" y="21374"/>
                      <wp:lineTo x="21600" y="21374"/>
                      <wp:lineTo x="21600" y="0"/>
                      <wp:lineTo x="-116" y="0"/>
                    </wp:wrapPolygon>
                  </wp:wrapTight>
                  <wp:docPr id="167" name="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kg de conill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-525145</wp:posOffset>
                  </wp:positionH>
                  <wp:positionV relativeFrom="paragraph">
                    <wp:posOffset>711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68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22352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69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70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71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1066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72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259080</wp:posOffset>
                  </wp:positionV>
                  <wp:extent cx="393700" cy="364490"/>
                  <wp:effectExtent l="0" t="0" r="0" b="0"/>
                  <wp:wrapTight wrapText="bothSides">
                    <wp:wrapPolygon edited="0">
                      <wp:start x="9311" y="594"/>
                      <wp:lineTo x="7635" y="793"/>
                      <wp:lineTo x="3539" y="3172"/>
                      <wp:lineTo x="2422" y="5552"/>
                      <wp:lineTo x="1677" y="6742"/>
                      <wp:lineTo x="932" y="10113"/>
                      <wp:lineTo x="1491" y="13285"/>
                      <wp:lineTo x="2794" y="16458"/>
                      <wp:lineTo x="2794" y="16855"/>
                      <wp:lineTo x="6332" y="19631"/>
                      <wp:lineTo x="8193" y="20226"/>
                      <wp:lineTo x="8565" y="20226"/>
                      <wp:lineTo x="12475" y="20226"/>
                      <wp:lineTo x="12849" y="20226"/>
                      <wp:lineTo x="15269" y="19631"/>
                      <wp:lineTo x="18062" y="17053"/>
                      <wp:lineTo x="18247" y="16458"/>
                      <wp:lineTo x="19737" y="13285"/>
                      <wp:lineTo x="20110" y="10113"/>
                      <wp:lineTo x="19551" y="6940"/>
                      <wp:lineTo x="18247" y="4560"/>
                      <wp:lineTo x="17875" y="2974"/>
                      <wp:lineTo x="13221" y="793"/>
                      <wp:lineTo x="11359" y="594"/>
                      <wp:lineTo x="9311" y="594"/>
                    </wp:wrapPolygon>
                  </wp:wrapTight>
                  <wp:docPr id="173" name="euro_p2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euro_p2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498600</wp:posOffset>
                  </wp:positionH>
                  <wp:positionV relativeFrom="paragraph">
                    <wp:posOffset>127000</wp:posOffset>
                  </wp:positionV>
                  <wp:extent cx="449580" cy="495300"/>
                  <wp:effectExtent l="0" t="0" r="0" b="0"/>
                  <wp:wrapTight wrapText="bothSides">
                    <wp:wrapPolygon edited="0">
                      <wp:start x="9699" y="791"/>
                      <wp:lineTo x="7935" y="989"/>
                      <wp:lineTo x="3087" y="3365"/>
                      <wp:lineTo x="1985" y="5939"/>
                      <wp:lineTo x="1544" y="7919"/>
                      <wp:lineTo x="1324" y="10295"/>
                      <wp:lineTo x="2866" y="13462"/>
                      <wp:lineTo x="2866" y="14056"/>
                      <wp:lineTo x="5952" y="16630"/>
                      <wp:lineTo x="8597" y="17224"/>
                      <wp:lineTo x="13004" y="17224"/>
                      <wp:lineTo x="13445" y="17224"/>
                      <wp:lineTo x="15649" y="16630"/>
                      <wp:lineTo x="19175" y="13858"/>
                      <wp:lineTo x="19175" y="13462"/>
                      <wp:lineTo x="20276" y="10295"/>
                      <wp:lineTo x="20276" y="7127"/>
                      <wp:lineTo x="19175" y="4949"/>
                      <wp:lineTo x="18514" y="3167"/>
                      <wp:lineTo x="13885" y="989"/>
                      <wp:lineTo x="11903" y="791"/>
                      <wp:lineTo x="9699" y="791"/>
                    </wp:wrapPolygon>
                  </wp:wrapTight>
                  <wp:docPr id="174" name="euro_p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euro_p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pots de sabó?</w:t>
            </w:r>
          </w:p>
        </w:tc>
      </w:tr>
      <w:tr>
        <w:trPr>
          <w:trHeight w:val="3291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536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75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3060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76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458470</wp:posOffset>
                  </wp:positionV>
                  <wp:extent cx="882650" cy="455930"/>
                  <wp:effectExtent l="0" t="0" r="0" b="0"/>
                  <wp:wrapTight wrapText="bothSides">
                    <wp:wrapPolygon edited="0">
                      <wp:start x="-116" y="0"/>
                      <wp:lineTo x="-116" y="21373"/>
                      <wp:lineTo x="21600" y="21373"/>
                      <wp:lineTo x="21600" y="0"/>
                      <wp:lineTo x="-116" y="0"/>
                    </wp:wrapPolygon>
                  </wp:wrapTight>
                  <wp:docPr id="177" name="50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50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.. ordinadors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68275</wp:posOffset>
                      </wp:positionV>
                      <wp:extent cx="2152650" cy="773430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773280"/>
                                <a:chOff x="0" y="0"/>
                                <a:chExt cx="2152800" cy="773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euro_20c" descr=""/>
                                <pic:cNvPicPr/>
                              </pic:nvPicPr>
                              <pic:blipFill>
                                <a:blip r:embed="rId189"/>
                                <a:stretch/>
                              </pic:blipFill>
                              <pic:spPr>
                                <a:xfrm>
                                  <a:off x="0" y="3096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euro_20c" descr=""/>
                                <pic:cNvPicPr/>
                              </pic:nvPicPr>
                              <pic:blipFill>
                                <a:blip r:embed="rId190"/>
                                <a:stretch/>
                              </pic:blipFill>
                              <pic:spPr>
                                <a:xfrm>
                                  <a:off x="152280" y="18360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euro_20c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704880" y="11556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euro_20c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541800" y="0"/>
                                  <a:ext cx="391680" cy="42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5e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1171080" y="114480"/>
                                  <a:ext cx="6768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5e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1323360" y="266760"/>
                                  <a:ext cx="6768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5e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1475640" y="419040"/>
                                  <a:ext cx="6768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pt;margin-top:13.25pt;width:169.5pt;height:60.85pt" coordorigin="1280,265" coordsize="3390,1217">
                      <v:shape id="shape_0" ID="euro_20c" stroked="f" o:allowincell="t" style="position:absolute;left:1280;top:314;width:616;height:672;mso-wrap-style:none;v-text-anchor:middle" type="_x0000_t75">
                        <v:imagedata r:id="rId196" o:detectmouseclick="t"/>
                        <v:stroke color="#3465a4" joinstyle="round" endcap="flat"/>
                        <w10:wrap type="none"/>
                      </v:shape>
                      <v:shape id="shape_0" ID="euro_20c" stroked="f" o:allowincell="t" style="position:absolute;left:1520;top:554;width:616;height:672;mso-wrap-style:none;v-text-anchor:middle" type="_x0000_t75">
                        <v:imagedata r:id="rId197" o:detectmouseclick="t"/>
                        <v:stroke color="#3465a4" joinstyle="round" endcap="flat"/>
                        <w10:wrap type="none"/>
                      </v:shape>
                      <v:shape id="shape_0" ID="euro_20c" stroked="f" o:allowincell="t" style="position:absolute;left:2390;top:447;width:616;height:672;mso-wrap-style:none;v-text-anchor:middle" type="_x0000_t75">
                        <v:imagedata r:id="rId198" o:detectmouseclick="t"/>
                        <v:stroke color="#3465a4" joinstyle="round" endcap="flat"/>
                        <w10:wrap type="none"/>
                      </v:shape>
                      <v:shape id="shape_0" ID="euro_20c" stroked="f" o:allowincell="t" style="position:absolute;left:2133;top:265;width:616;height:672;mso-wrap-style:none;v-text-anchor:middle" type="_x0000_t75">
                        <v:imagedata r:id="rId199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3124;top:445;width:1065;height:557;mso-wrap-style:none;v-text-anchor:middle" type="_x0000_t75">
                        <v:imagedata r:id="rId200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3364;top:685;width:1065;height:557;mso-wrap-style:none;v-text-anchor:middle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  <v:shape id="shape_0" ID="5e" stroked="f" o:allowincell="t" style="position:absolute;left:3604;top:925;width:1065;height:557;mso-wrap-style:none;v-text-anchor:middle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</w:rPr>
              <w:t>.. pots de suavitzan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ons 6 i 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63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7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 (avaluació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4"/>
            <w:tcBorders/>
            <w:vAlign w:val="center"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s les següents activitat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as aquesta compra:</w:t>
            </w:r>
          </w:p>
          <w:p>
            <w:pPr>
              <w:pStyle w:val="Heading3"/>
              <w:jc w:val="left"/>
              <w:rPr>
                <w:sz w:val="24"/>
                <w:lang w:val="en-US" w:eastAsia="en-US"/>
              </w:rPr>
            </w:pPr>
            <w:r>
              <w:rPr>
                <w:rFonts w:eastAsia="Comic Sans MS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312,58€ + 185,82€ +0,05€=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t>Si tens 1000€, quants diners et sobraran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50€. Pots comprar 3kg de conill i 2 barres de pa?</w:t>
            </w:r>
          </w:p>
        </w:tc>
      </w:tr>
      <w:tr>
        <w:trPr>
          <w:trHeight w:val="3402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s kg de tomàquet et pots comprar amb 10€?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5000€. Quants ordinadors et pots comprar?</w:t>
            </w:r>
          </w:p>
        </w:tc>
      </w:tr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s dissabte i vas a comprar amb aquesta llista:</w:t>
            </w:r>
          </w:p>
        </w:tc>
      </w:tr>
      <w:tr>
        <w:trPr>
          <w:trHeight w:val="3402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barres de p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kg de pit de pollast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aquet paper WC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ampolla suavitzan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elèf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bCs/>
              </w:rPr>
              <w:t>Quants diners et costarà la compra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i tens 500€, et sobraran diners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i te’n sobren, quantes bicletes podràs comprar?</w:t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essió 9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8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’Eurosúper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2"/>
            <w:tcBorders/>
            <w:vAlign w:val="center"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è he aprè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’Eurosúper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2"/>
            <w:tcBorders/>
            <w:vAlign w:val="center"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valoració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1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bCs/>
              </w:rPr>
              <w:t>Sessió 2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3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4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5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6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7</w:t>
            </w:r>
          </w:p>
        </w:tc>
      </w:tr>
      <w:tr>
        <w:trPr>
          <w:trHeight w:val="15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8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hyperlink r:id="rId206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educalia.org/externs/euroclik/c/compra_joc.html</w:t>
              </w:r>
            </w:hyperlink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hyperlink r:id="rId207">
              <w:r>
                <w:rPr>
                  <w:rStyle w:val="InternetLink"/>
                  <w:rFonts w:cs="Comic Sans MS" w:ascii="Comic Sans MS" w:hAnsi="Comic Sans MS"/>
                </w:rPr>
                <w:t>http://clic.xtec.net/db/act_ca.jsp?id=2138</w:t>
              </w:r>
            </w:hyperlink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ssió 9</w:t>
            </w:r>
          </w:p>
        </w:tc>
      </w:tr>
      <w:tr>
        <w:trPr>
          <w:trHeight w:val="122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bservacions Final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170"/>
        <w:gridCol w:w="1530"/>
        <w:gridCol w:w="180"/>
        <w:gridCol w:w="32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ta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drawing>
                <wp:inline distT="0" distB="0" distL="0" distR="0">
                  <wp:extent cx="1473200" cy="1079500"/>
                  <wp:effectExtent l="0" t="0" r="0" b="0"/>
                  <wp:docPr id="18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6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urosúp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joc de les target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olor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306" w:hRule="exac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</w:r>
          </w:p>
        </w:tc>
      </w:tr>
      <w:tr>
        <w:trPr>
          <w:trHeight w:val="28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09"/>
      <w:type w:val="nextPage"/>
      <w:pgSz w:w="11906" w:h="16838"/>
      <w:pgMar w:left="900" w:right="1701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2.jpeg"/><Relationship Id="rId20" Type="http://schemas.openxmlformats.org/officeDocument/2006/relationships/image" Target="media/image4.jpeg"/><Relationship Id="rId21" Type="http://schemas.openxmlformats.org/officeDocument/2006/relationships/image" Target="media/image6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0.png"/><Relationship Id="rId26" Type="http://schemas.openxmlformats.org/officeDocument/2006/relationships/image" Target="media/image5.png"/><Relationship Id="rId27" Type="http://schemas.openxmlformats.org/officeDocument/2006/relationships/image" Target="media/image3.jpeg"/><Relationship Id="rId28" Type="http://schemas.openxmlformats.org/officeDocument/2006/relationships/image" Target="media/image12.jpeg"/><Relationship Id="rId29" Type="http://schemas.openxmlformats.org/officeDocument/2006/relationships/image" Target="media/image9.jpeg"/><Relationship Id="rId30" Type="http://schemas.openxmlformats.org/officeDocument/2006/relationships/image" Target="media/image8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11.png"/><Relationship Id="rId34" Type="http://schemas.openxmlformats.org/officeDocument/2006/relationships/image" Target="media/image13.pn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6.png"/><Relationship Id="rId43" Type="http://schemas.openxmlformats.org/officeDocument/2006/relationships/image" Target="media/image12.jpeg"/><Relationship Id="rId44" Type="http://schemas.openxmlformats.org/officeDocument/2006/relationships/image" Target="media/image14.jpe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5.pn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12.jpe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9.jpeg"/><Relationship Id="rId56" Type="http://schemas.openxmlformats.org/officeDocument/2006/relationships/image" Target="media/image2.jpeg"/><Relationship Id="rId57" Type="http://schemas.openxmlformats.org/officeDocument/2006/relationships/image" Target="media/image6.png"/><Relationship Id="rId58" Type="http://schemas.openxmlformats.org/officeDocument/2006/relationships/image" Target="media/image15.jpeg"/><Relationship Id="rId59" Type="http://schemas.openxmlformats.org/officeDocument/2006/relationships/image" Target="media/image14.jpeg"/><Relationship Id="rId60" Type="http://schemas.openxmlformats.org/officeDocument/2006/relationships/image" Target="media/image6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6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2.jpeg"/><Relationship Id="rId79" Type="http://schemas.openxmlformats.org/officeDocument/2006/relationships/image" Target="media/image15.jpeg"/><Relationship Id="rId80" Type="http://schemas.openxmlformats.org/officeDocument/2006/relationships/image" Target="media/image16.png"/><Relationship Id="rId81" Type="http://schemas.openxmlformats.org/officeDocument/2006/relationships/image" Target="media/image16.png"/><Relationship Id="rId82" Type="http://schemas.openxmlformats.org/officeDocument/2006/relationships/image" Target="media/image16.png"/><Relationship Id="rId83" Type="http://schemas.openxmlformats.org/officeDocument/2006/relationships/image" Target="media/image16.pn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9.jpeg"/><Relationship Id="rId87" Type="http://schemas.openxmlformats.org/officeDocument/2006/relationships/image" Target="media/image9.jpe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4.jpeg"/><Relationship Id="rId98" Type="http://schemas.openxmlformats.org/officeDocument/2006/relationships/image" Target="media/image2.jpeg"/><Relationship Id="rId99" Type="http://schemas.openxmlformats.org/officeDocument/2006/relationships/image" Target="media/image3.jpeg"/><Relationship Id="rId100" Type="http://schemas.openxmlformats.org/officeDocument/2006/relationships/image" Target="media/image14.jpeg"/><Relationship Id="rId101" Type="http://schemas.openxmlformats.org/officeDocument/2006/relationships/image" Target="media/image13.png"/><Relationship Id="rId102" Type="http://schemas.openxmlformats.org/officeDocument/2006/relationships/image" Target="media/image13.png"/><Relationship Id="rId103" Type="http://schemas.openxmlformats.org/officeDocument/2006/relationships/image" Target="media/image13.png"/><Relationship Id="rId104" Type="http://schemas.openxmlformats.org/officeDocument/2006/relationships/image" Target="media/image4.jpe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5.png"/><Relationship Id="rId112" Type="http://schemas.openxmlformats.org/officeDocument/2006/relationships/image" Target="media/image15.jpeg"/><Relationship Id="rId113" Type="http://schemas.openxmlformats.org/officeDocument/2006/relationships/image" Target="media/image15.jpeg"/><Relationship Id="rId114" Type="http://schemas.openxmlformats.org/officeDocument/2006/relationships/image" Target="media/image15.jpe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7.png"/><Relationship Id="rId118" Type="http://schemas.openxmlformats.org/officeDocument/2006/relationships/image" Target="media/image7.pn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3.jpeg"/><Relationship Id="rId125" Type="http://schemas.openxmlformats.org/officeDocument/2006/relationships/image" Target="media/image13.png"/><Relationship Id="rId126" Type="http://schemas.openxmlformats.org/officeDocument/2006/relationships/image" Target="media/image4.jpeg"/><Relationship Id="rId127" Type="http://schemas.openxmlformats.org/officeDocument/2006/relationships/image" Target="media/image6.png"/><Relationship Id="rId128" Type="http://schemas.openxmlformats.org/officeDocument/2006/relationships/image" Target="media/image5.png"/><Relationship Id="rId129" Type="http://schemas.openxmlformats.org/officeDocument/2006/relationships/image" Target="media/image7.png"/><Relationship Id="rId130" Type="http://schemas.openxmlformats.org/officeDocument/2006/relationships/image" Target="media/image3.jpeg"/><Relationship Id="rId131" Type="http://schemas.openxmlformats.org/officeDocument/2006/relationships/image" Target="media/image13.png"/><Relationship Id="rId132" Type="http://schemas.openxmlformats.org/officeDocument/2006/relationships/image" Target="media/image4.jpeg"/><Relationship Id="rId133" Type="http://schemas.openxmlformats.org/officeDocument/2006/relationships/image" Target="media/image6.png"/><Relationship Id="rId134" Type="http://schemas.openxmlformats.org/officeDocument/2006/relationships/image" Target="media/image5.png"/><Relationship Id="rId135" Type="http://schemas.openxmlformats.org/officeDocument/2006/relationships/image" Target="media/image7.png"/><Relationship Id="rId136" Type="http://schemas.openxmlformats.org/officeDocument/2006/relationships/image" Target="media/image15.jpeg"/><Relationship Id="rId137" Type="http://schemas.openxmlformats.org/officeDocument/2006/relationships/image" Target="media/image7.pn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15.jpeg"/><Relationship Id="rId141" Type="http://schemas.openxmlformats.org/officeDocument/2006/relationships/image" Target="media/image7.pn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1.jpeg"/><Relationship Id="rId145" Type="http://schemas.openxmlformats.org/officeDocument/2006/relationships/image" Target="media/image4.jpeg"/><Relationship Id="rId146" Type="http://schemas.openxmlformats.org/officeDocument/2006/relationships/image" Target="media/image2.jpeg"/><Relationship Id="rId147" Type="http://schemas.openxmlformats.org/officeDocument/2006/relationships/image" Target="media/image3.jpeg"/><Relationship Id="rId148" Type="http://schemas.openxmlformats.org/officeDocument/2006/relationships/image" Target="media/image14.jpeg"/><Relationship Id="rId149" Type="http://schemas.openxmlformats.org/officeDocument/2006/relationships/image" Target="media/image13.png"/><Relationship Id="rId150" Type="http://schemas.openxmlformats.org/officeDocument/2006/relationships/image" Target="media/image13.png"/><Relationship Id="rId151" Type="http://schemas.openxmlformats.org/officeDocument/2006/relationships/image" Target="media/image13.png"/><Relationship Id="rId152" Type="http://schemas.openxmlformats.org/officeDocument/2006/relationships/image" Target="media/image4.jpeg"/><Relationship Id="rId153" Type="http://schemas.openxmlformats.org/officeDocument/2006/relationships/image" Target="media/image6.png"/><Relationship Id="rId154" Type="http://schemas.openxmlformats.org/officeDocument/2006/relationships/image" Target="media/image6.png"/><Relationship Id="rId155" Type="http://schemas.openxmlformats.org/officeDocument/2006/relationships/image" Target="media/image6.png"/><Relationship Id="rId156" Type="http://schemas.openxmlformats.org/officeDocument/2006/relationships/image" Target="media/image6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5.png"/><Relationship Id="rId160" Type="http://schemas.openxmlformats.org/officeDocument/2006/relationships/image" Target="media/image15.jpeg"/><Relationship Id="rId161" Type="http://schemas.openxmlformats.org/officeDocument/2006/relationships/image" Target="media/image15.jpeg"/><Relationship Id="rId162" Type="http://schemas.openxmlformats.org/officeDocument/2006/relationships/image" Target="media/image15.jpeg"/><Relationship Id="rId163" Type="http://schemas.openxmlformats.org/officeDocument/2006/relationships/image" Target="media/image7.png"/><Relationship Id="rId164" Type="http://schemas.openxmlformats.org/officeDocument/2006/relationships/image" Target="media/image7.png"/><Relationship Id="rId165" Type="http://schemas.openxmlformats.org/officeDocument/2006/relationships/image" Target="media/image7.png"/><Relationship Id="rId166" Type="http://schemas.openxmlformats.org/officeDocument/2006/relationships/image" Target="media/image7.png"/><Relationship Id="rId167" Type="http://schemas.openxmlformats.org/officeDocument/2006/relationships/image" Target="media/image4.jpeg"/><Relationship Id="rId168" Type="http://schemas.openxmlformats.org/officeDocument/2006/relationships/image" Target="media/image4.jpeg"/><Relationship Id="rId169" Type="http://schemas.openxmlformats.org/officeDocument/2006/relationships/image" Target="media/image4.jpeg"/><Relationship Id="rId170" Type="http://schemas.openxmlformats.org/officeDocument/2006/relationships/image" Target="media/image1.jpeg"/><Relationship Id="rId171" Type="http://schemas.openxmlformats.org/officeDocument/2006/relationships/image" Target="media/image4.jpeg"/><Relationship Id="rId172" Type="http://schemas.openxmlformats.org/officeDocument/2006/relationships/image" Target="media/image2.jpeg"/><Relationship Id="rId173" Type="http://schemas.openxmlformats.org/officeDocument/2006/relationships/image" Target="media/image3.jpeg"/><Relationship Id="rId174" Type="http://schemas.openxmlformats.org/officeDocument/2006/relationships/image" Target="media/image14.jpeg"/><Relationship Id="rId175" Type="http://schemas.openxmlformats.org/officeDocument/2006/relationships/image" Target="media/image13.png"/><Relationship Id="rId176" Type="http://schemas.openxmlformats.org/officeDocument/2006/relationships/image" Target="media/image13.png"/><Relationship Id="rId177" Type="http://schemas.openxmlformats.org/officeDocument/2006/relationships/image" Target="media/image13.png"/><Relationship Id="rId178" Type="http://schemas.openxmlformats.org/officeDocument/2006/relationships/image" Target="media/image4.jpeg"/><Relationship Id="rId179" Type="http://schemas.openxmlformats.org/officeDocument/2006/relationships/image" Target="media/image6.png"/><Relationship Id="rId180" Type="http://schemas.openxmlformats.org/officeDocument/2006/relationships/image" Target="media/image6.png"/><Relationship Id="rId181" Type="http://schemas.openxmlformats.org/officeDocument/2006/relationships/image" Target="media/image6.png"/><Relationship Id="rId182" Type="http://schemas.openxmlformats.org/officeDocument/2006/relationships/image" Target="media/image6.png"/><Relationship Id="rId183" Type="http://schemas.openxmlformats.org/officeDocument/2006/relationships/image" Target="media/image6.png"/><Relationship Id="rId184" Type="http://schemas.openxmlformats.org/officeDocument/2006/relationships/image" Target="media/image6.png"/><Relationship Id="rId185" Type="http://schemas.openxmlformats.org/officeDocument/2006/relationships/image" Target="media/image5.png"/><Relationship Id="rId186" Type="http://schemas.openxmlformats.org/officeDocument/2006/relationships/image" Target="media/image15.jpeg"/><Relationship Id="rId187" Type="http://schemas.openxmlformats.org/officeDocument/2006/relationships/image" Target="media/image15.jpeg"/><Relationship Id="rId188" Type="http://schemas.openxmlformats.org/officeDocument/2006/relationships/image" Target="media/image15.jpeg"/><Relationship Id="rId189" Type="http://schemas.openxmlformats.org/officeDocument/2006/relationships/image" Target="media/image7.png"/><Relationship Id="rId190" Type="http://schemas.openxmlformats.org/officeDocument/2006/relationships/image" Target="media/image7.png"/><Relationship Id="rId191" Type="http://schemas.openxmlformats.org/officeDocument/2006/relationships/image" Target="media/image7.png"/><Relationship Id="rId192" Type="http://schemas.openxmlformats.org/officeDocument/2006/relationships/image" Target="media/image7.png"/><Relationship Id="rId193" Type="http://schemas.openxmlformats.org/officeDocument/2006/relationships/image" Target="media/image4.jpeg"/><Relationship Id="rId194" Type="http://schemas.openxmlformats.org/officeDocument/2006/relationships/image" Target="media/image4.jpeg"/><Relationship Id="rId195" Type="http://schemas.openxmlformats.org/officeDocument/2006/relationships/image" Target="media/image4.jpeg"/><Relationship Id="rId196" Type="http://schemas.openxmlformats.org/officeDocument/2006/relationships/image" Target="media/image7.png"/><Relationship Id="rId197" Type="http://schemas.openxmlformats.org/officeDocument/2006/relationships/image" Target="media/image7.png"/><Relationship Id="rId198" Type="http://schemas.openxmlformats.org/officeDocument/2006/relationships/image" Target="media/image7.png"/><Relationship Id="rId199" Type="http://schemas.openxmlformats.org/officeDocument/2006/relationships/image" Target="media/image7.png"/><Relationship Id="rId200" Type="http://schemas.openxmlformats.org/officeDocument/2006/relationships/image" Target="media/image4.jpeg"/><Relationship Id="rId201" Type="http://schemas.openxmlformats.org/officeDocument/2006/relationships/image" Target="media/image4.jpeg"/><Relationship Id="rId202" Type="http://schemas.openxmlformats.org/officeDocument/2006/relationships/image" Target="media/image4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hyperlink" Target="http://www.educalia.org/externs/euroclik/c/compra_joc.html" TargetMode="External"/><Relationship Id="rId207" Type="http://schemas.openxmlformats.org/officeDocument/2006/relationships/hyperlink" Target="http://clic.xtec.net/db/act_ca.jsp?id=2138" TargetMode="External"/><Relationship Id="rId208" Type="http://schemas.openxmlformats.org/officeDocument/2006/relationships/image" Target="media/image1.jpeg"/><Relationship Id="rId209" Type="http://schemas.openxmlformats.org/officeDocument/2006/relationships/header" Target="head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56:00Z</dcterms:created>
  <dc:creator>SGTI</dc:creator>
  <dc:description/>
  <dc:language>en-US</dc:language>
  <cp:lastModifiedBy>SGTI</cp:lastModifiedBy>
  <cp:lastPrinted>2005-09-29T09:58:00Z</cp:lastPrinted>
  <dcterms:modified xsi:type="dcterms:W3CDTF">2005-09-29T07:59:00Z</dcterms:modified>
  <cp:revision>1</cp:revision>
  <dc:subject/>
  <dc:title>Nom:</dc:title>
</cp:coreProperties>
</file>