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3634" w:hRule="exac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isposes d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€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Què et compraràs? Quin canvi et tornaran?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isposes d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0€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TextBody"/>
              <w:rPr/>
            </w:pPr>
            <w:r>
              <w:rPr/>
              <w:t>Què et compraràs? Quin canvi et tornaran?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isposes d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0€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TextBody"/>
              <w:rPr/>
            </w:pPr>
            <w:r>
              <w:rPr/>
              <w:t>Què et compraràs? Quin canvi et tornaran?</w:t>
            </w:r>
          </w:p>
          <w:p>
            <w:pPr>
              <w:pStyle w:val="Heading1"/>
              <w:rPr/>
            </w:pPr>
            <w:r>
              <w:rPr/>
            </w:r>
          </w:p>
        </w:tc>
      </w:tr>
      <w:tr>
        <w:trPr>
          <w:trHeight w:val="3634" w:hRule="exac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isposes d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0€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è et compraràs? Quin canvi et tornaran?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isposes d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00€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è et compraràs? Quin canvi et tornaran?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isposes d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0€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è et compraràs? Quin canvi et tornaran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01:00Z</dcterms:created>
  <dc:creator>profes</dc:creator>
  <dc:description/>
  <dc:language>en-US</dc:language>
  <cp:lastModifiedBy>profes</cp:lastModifiedBy>
  <cp:lastPrinted>2005-05-17T14:01:00Z</cp:lastPrinted>
  <dcterms:modified xsi:type="dcterms:W3CDTF">2005-05-17T12:01:00Z</dcterms:modified>
  <cp:revision>2</cp:revision>
  <dc:subject/>
  <dc:title>Compra un producte de preu exacte, sense cèntims</dc:title>
</cp:coreProperties>
</file>