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PÀRKING INTEL.LIGENT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/>
      </w:pPr>
      <w:r>
        <w:rPr>
          <w:sz w:val="24"/>
          <w:lang w:val="es-ES_tradnl"/>
        </w:rPr>
        <w:tab/>
      </w:r>
      <w:r>
        <w:rPr>
          <w:sz w:val="24"/>
        </w:rPr>
        <w:t>El que volem fer, és crear un pàrking intel·ligent, perquè les places de pàrking que es llogan són petites, i el que es vol fer es aprofitar el terreny en tots el sentis, especialment l’altura del local corresponen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444625</wp:posOffset>
            </wp:positionH>
            <wp:positionV relativeFrom="paragraph">
              <wp:posOffset>13335</wp:posOffset>
            </wp:positionV>
            <wp:extent cx="2238375" cy="1676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  <w:u w:val="single"/>
        </w:rPr>
      </w:pPr>
      <w:r>
        <w:rPr>
          <w:sz w:val="24"/>
          <w:u w:val="single"/>
        </w:rPr>
        <w:t xml:space="preserve">EN QUE CONSISTEIX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Aquest automatisme funciona amb un programa fet amb software </w:t>
      </w:r>
      <w:r>
        <w:rPr>
          <w:i/>
          <w:sz w:val="24"/>
        </w:rPr>
        <w:t>winlogo</w:t>
      </w:r>
      <w:r>
        <w:rPr>
          <w:sz w:val="24"/>
        </w:rPr>
        <w:t xml:space="preserve"> i amb el </w:t>
      </w:r>
      <w:r>
        <w:rPr>
          <w:i/>
          <w:sz w:val="24"/>
        </w:rPr>
        <w:t xml:space="preserve">sadex </w:t>
      </w:r>
      <w:r>
        <w:rPr>
          <w:sz w:val="24"/>
        </w:rPr>
        <w:t xml:space="preserve">que es un hardware amb diversos tipus se sortides de cables i detectors que interpreta els programas fets amb el </w:t>
      </w:r>
      <w:r>
        <w:rPr>
          <w:i/>
          <w:sz w:val="24"/>
        </w:rPr>
        <w:t>winlogo.</w:t>
      </w:r>
      <w:r>
        <w:rPr>
          <w:sz w:val="24"/>
        </w:rPr>
        <w:t xml:space="preserve"> Segons el programa s'apreta la tecla corresponen per a la funció que és desitgi, com es veu a continuació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cla 1: motor 1, puja la porta, es para i baixa la porta i es para.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cla 2 : motor 2, puja la plataforma, es para i baixa la plataforma i es par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ROGRAMA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La creacio del programa amb el </w:t>
      </w:r>
      <w:r>
        <w:rPr>
          <w:i/>
          <w:sz w:val="24"/>
        </w:rPr>
        <w:t xml:space="preserve">winlogo </w:t>
      </w:r>
      <w:r>
        <w:rPr>
          <w:sz w:val="24"/>
        </w:rPr>
        <w:t>funciona  a partir de unes indicacions que nosaltres l'hi donem mitjansan uns codics apartir de frases i paraules. La informació que donem per que funcioni el parking es la següent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Si es prem la tecla 1, el motor 1 gira a la dreta durant 40 segons i es para. Seguidament gira a l'esquerra durant 40 segons i es pa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i es prem la tecla 2, el motor 2 gira a la dreta durant 40 segons i es para. Seguidament gira a l'esquerra durant 40 segons i es para.     </w:t>
        <w:tab/>
        <w:tab/>
        <w:t xml:space="preserve">               </w:t>
      </w:r>
    </w:p>
    <w:p>
      <w:pPr>
        <w:pStyle w:val="Normal"/>
        <w:jc w:val="both"/>
        <w:rPr>
          <w:sz w:val="24"/>
        </w:rPr>
      </w:pPr>
      <w:r>
        <w:rPr/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OM FUNCION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El parking  consisteix en el següent: es prem la tecla 1, que fa que pugi la porta i es pari i torni a baixa i es pari a baix, el cotxe entra a dins del pàrking i es situa damunt de la plataforma, es prem la tecla 2, i la plataforma puja fins dalt i es para. I així poden passar els altres cotxes per sota de la plataforma, ara quan el cotxe tingui que sortir es prem la tecla 2 i la plataforma comença a baixar, i es para a baix. El cotxe es situa davant la porta i prem la tecla 1 i puja la porta i es para. El cotxe surt del pàrking i la porta baixa i es tanca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hanging="0"/>
        <w:rPr/>
      </w:pPr>
      <w:r>
        <w:rPr/>
        <w:t>COM FUNCIONA LA PART TECNICA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Quan el motor gira, fa que una roda dentada petita col·locada a l’eix del motor que fa girar a una altre roda dentada més gran col·locada fixament a la barra roscada provocant una reducció amb més força i menys velocitat. Això provoca que la barra roscada giri i faixi pujar o baixar la porta que te col·locada dos femelles fixes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La plataforma funciona amb el mateix sistema variant unes poques coses. El que varia es la col·locació de les rodes, la roda que està fixa al motor és gran i la roda fixa a la barra roscada es petita, això provoca que vagi una mica més ràpid. 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IRCUIT ELECTRIC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813435</wp:posOffset>
            </wp:positionH>
            <wp:positionV relativeFrom="paragraph">
              <wp:posOffset>44450</wp:posOffset>
            </wp:positionV>
            <wp:extent cx="4114800" cy="23622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DIAGRAMA DE PROCES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mb el diagrama de proces podem veure el funcionament del automatism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91640</wp:posOffset>
                </wp:positionH>
                <wp:positionV relativeFrom="paragraph">
                  <wp:posOffset>20955</wp:posOffset>
                </wp:positionV>
                <wp:extent cx="2377440" cy="36576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657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a-ES" w:bidi="ar-SA"/>
                              </w:rPr>
                              <w:t>Parkintelige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33.2pt;margin-top:1.65pt;width:187.15pt;height:28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a-ES" w:bidi="ar-SA"/>
                        </w:rPr>
                        <w:t>Parkinteligen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24765</wp:posOffset>
                </wp:positionV>
                <wp:extent cx="0" cy="3657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95pt" to="234pt,3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2115</wp:posOffset>
                </wp:positionH>
                <wp:positionV relativeFrom="paragraph">
                  <wp:posOffset>19050</wp:posOffset>
                </wp:positionV>
                <wp:extent cx="2487930" cy="75057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93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cla 1: motor gira dreta dur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 segons para i gira esquer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uran 40 segons i par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9pt;height:59.1pt;mso-wrap-distance-left:9.05pt;mso-wrap-distance-right:9.05pt;mso-wrap-distance-top:0pt;mso-wrap-distance-bottom:0pt;margin-top:1.5pt;mso-position-vertical-relative:text;margin-left:13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cla 1: motor gira dreta dur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0 segons para i gira esquer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uran 40 segons i para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38100</wp:posOffset>
                </wp:positionV>
                <wp:extent cx="0" cy="18288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pt" to="234pt,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83080</wp:posOffset>
                </wp:positionH>
                <wp:positionV relativeFrom="paragraph">
                  <wp:posOffset>91440</wp:posOffset>
                </wp:positionV>
                <wp:extent cx="2377440" cy="1097280"/>
                <wp:effectExtent l="11430" t="5715" r="12065" b="717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10972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a-ES" w:bidi="ar-SA"/>
                              </w:rPr>
                              <w:t>si tecla 1 puja porta espara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a-ES" w:bidi="ar-SA"/>
                              </w:rPr>
                              <w:t>baixa i es par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a-ES" w:bidi="ar-SA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40.4pt;margin-top:7.2pt;width:187.15pt;height:86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a-ES" w:bidi="ar-SA"/>
                        </w:rPr>
                        <w:t>si tecla 1 puja porta espara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a-ES" w:bidi="ar-SA"/>
                        </w:rPr>
                        <w:t>baixa i es par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a-ES" w:bidi="ar-SA"/>
                        </w:rPr>
                        <w:t xml:space="preserve">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-182880</wp:posOffset>
                </wp:positionV>
                <wp:extent cx="0" cy="27432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14.4pt" to="234pt,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83080</wp:posOffset>
                </wp:positionH>
                <wp:positionV relativeFrom="paragraph">
                  <wp:posOffset>15240</wp:posOffset>
                </wp:positionV>
                <wp:extent cx="2468880" cy="3048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304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a-ES" w:bidi="ar-SA"/>
                              </w:rPr>
                              <w:t>Parkinteligent 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0.4pt;margin-top:1.2pt;width:194.35pt;height:23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a-ES" w:bidi="ar-SA"/>
                        </w:rPr>
                        <w:t>Parkinteligent 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-259080</wp:posOffset>
                </wp:positionV>
                <wp:extent cx="0" cy="27432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20.4pt" to="234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43225</wp:posOffset>
                </wp:positionH>
                <wp:positionV relativeFrom="paragraph">
                  <wp:posOffset>99060</wp:posOffset>
                </wp:positionV>
                <wp:extent cx="0" cy="36576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7.8pt" to="231.75pt,36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64995</wp:posOffset>
                </wp:positionH>
                <wp:positionV relativeFrom="paragraph">
                  <wp:posOffset>102870</wp:posOffset>
                </wp:positionV>
                <wp:extent cx="2396490" cy="75057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649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cla 2 : motor gira dreta dur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 segons para i gira esquer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uran 40 segons i par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7pt;height:59.1pt;mso-wrap-distance-left:9.05pt;mso-wrap-distance-right:9.05pt;mso-wrap-distance-top:0pt;mso-wrap-distance-bottom:0pt;margin-top:8.1pt;mso-position-vertical-relative:text;margin-left:14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cla 2 : motor gira dreta dur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0 segons para i gira esquer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uran 40 segons i par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20015</wp:posOffset>
                </wp:positionV>
                <wp:extent cx="0" cy="27432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.45pt" to="234pt,3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91640</wp:posOffset>
                </wp:positionH>
                <wp:positionV relativeFrom="paragraph">
                  <wp:posOffset>32385</wp:posOffset>
                </wp:positionV>
                <wp:extent cx="2560320" cy="1097280"/>
                <wp:effectExtent l="12700" t="5715" r="1333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10972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a-ES" w:bidi="ar-SA"/>
                              </w:rPr>
                              <w:t>si tecla 2 pu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a-ES" w:bidi="ar-SA"/>
                              </w:rPr>
                              <w:t>plataforma es par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a-ES" w:bidi="ar-SA"/>
                              </w:rPr>
                              <w:t xml:space="preserve">    baixa i es par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3.2pt;margin-top:2.55pt;width:201.55pt;height:86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a-ES" w:bidi="ar-SA"/>
                        </w:rPr>
                        <w:t>si tecla 2 puj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a-ES" w:bidi="ar-SA"/>
                        </w:rPr>
                        <w:t>plataforma es par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a-ES" w:bidi="ar-SA"/>
                        </w:rPr>
                        <w:t xml:space="preserve">    baixa i es par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2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Heading2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2"/>
        <w:rPr>
          <w:color w:val="000000"/>
          <w:sz w:val="24"/>
          <w:u w:val="single"/>
        </w:rPr>
      </w:pPr>
      <w:r>
        <w:rPr>
          <w:sz w:val="24"/>
          <w:u w:val="single"/>
        </w:rPr>
        <w:t>MATERIALS</w:t>
      </w:r>
    </w:p>
    <w:p>
      <w:pPr>
        <w:pStyle w:val="Heading2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Heading2"/>
        <w:numPr>
          <w:ilvl w:val="0"/>
          <w:numId w:val="2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2 motors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3 barres roscades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1 planxa metàl·lica amb forats, que fa 49’5 cm. x 9 cm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1 planxa de plàstic amb forats, que fa 7’5 cm. x 4’5 cm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1 planxa de plàstic amb forats, que fa 9 cm. x 8 cm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2 barres amb forma de L amb forats, que fan 7’5 cm. x 1’5 cm. x 1’5 cm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2 barres amb forma de L amb forats, que fan 1’5 cm. x 1’5 cm. x 1’5 cm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1 barra amb forma de L amb forats, que fa 24’5 cm. x 1’5 cm. x 1’5 cm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1 barra amb forma de L amb forats, que fa 17 cm. x 1’5 cm. x 1’5 cm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1 barra amb forma de L amb forats, que fa 19 cm. x 1’5 cm. x 1’5 cm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1 barra amb forma de L amb forats, que fa 11’5 cm. x 1’5 cm. x 1’5 cm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2 barres amb forats, que fan 9 cm. x 1’5 cm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1 barra amb forats, que fa 3 cm. x 1’5 cm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1 barra amb forats, que fa 9’5 cm. x 1’5 cm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1 barra amb forats, que fa 15 cm. x 1’5 cm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1 barra amb forats, que fa 8’5 cm. x 1’5 cm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2 rodes dentades de engranatge petites de radi 2'5 cm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2 rodes dentades de engranatge grans de radi 3 cm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23 cargols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31 femelles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6 arandeles gobers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248025</wp:posOffset>
            </wp:positionH>
            <wp:positionV relativeFrom="paragraph">
              <wp:posOffset>39370</wp:posOffset>
            </wp:positionV>
            <wp:extent cx="1428750" cy="1076325"/>
            <wp:effectExtent l="0" t="0" r="0" b="0"/>
            <wp:wrapTopAndBottom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jc w:val="both"/>
        <w:rPr>
          <w:sz w:val="24"/>
        </w:rPr>
      </w:pPr>
      <w:r>
        <w:rPr>
          <w:sz w:val="24"/>
        </w:rPr>
        <w:t xml:space="preserve">EINES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1 serra de ferro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1 pistola termoencoladora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1 barra de pegament de pistola termoencoladora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1 clau de tub del nº 5’5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1 clau de tub del nº 7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1 tornavís pla petit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1 tornavís pla gran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1 llima de ferr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DIBUIX</w:t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903605</wp:posOffset>
            </wp:positionH>
            <wp:positionV relativeFrom="paragraph">
              <wp:posOffset>728345</wp:posOffset>
            </wp:positionV>
            <wp:extent cx="3981450" cy="2895600"/>
            <wp:effectExtent l="0" t="0" r="0" b="0"/>
            <wp:wrapTopAndBottom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805305</wp:posOffset>
            </wp:positionH>
            <wp:positionV relativeFrom="paragraph">
              <wp:posOffset>996950</wp:posOffset>
            </wp:positionV>
            <wp:extent cx="3305175" cy="1609725"/>
            <wp:effectExtent l="0" t="0" r="0" b="0"/>
            <wp:wrapTopAndBottom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98700</wp:posOffset>
                </wp:positionH>
                <wp:positionV relativeFrom="paragraph">
                  <wp:posOffset>2890520</wp:posOffset>
                </wp:positionV>
                <wp:extent cx="2569210" cy="28321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Vista previa del posible parking re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22.3pt;mso-wrap-distance-left:9.05pt;mso-wrap-distance-right:9.05pt;mso-wrap-distance-top:0pt;mso-wrap-distance-bottom:0pt;margin-top:227.6pt;mso-position-vertical-relative:text;margin-left:181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Vista previa del posible parking re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98700</wp:posOffset>
                </wp:positionH>
                <wp:positionV relativeFrom="paragraph">
                  <wp:posOffset>185420</wp:posOffset>
                </wp:positionV>
                <wp:extent cx="2752090" cy="28321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Dibuix planol del park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2.3pt;mso-wrap-distance-left:9.05pt;mso-wrap-distance-right:9.05pt;mso-wrap-distance-top:0pt;mso-wrap-distance-bottom:0pt;margin-top:14.6pt;mso-position-vertical-relative:text;margin-left:181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Dibuix planol del park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2T09:08:00Z</dcterms:created>
  <dc:creator>tecno5</dc:creator>
  <dc:description/>
  <dc:language>en-US</dc:language>
  <cp:lastModifiedBy>PT</cp:lastModifiedBy>
  <cp:lastPrinted>2001-03-19T08:15:00Z</cp:lastPrinted>
  <dcterms:modified xsi:type="dcterms:W3CDTF">2001-03-24T17:28:00Z</dcterms:modified>
  <cp:revision>3</cp:revision>
  <dc:subject/>
  <dc:title>PARKING INTEL</dc:title>
</cp:coreProperties>
</file>