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-EXAMEN DE MOSTRA UP4-</w:t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Llengua catalana i literatura . 3r d'ESO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i COGNOMS: _____________________________________________  DATA: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Estimada alumna / estimat alumn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ens al davant el 4t examen de català d'aquest any. Ja saps que tot el que se't demana és que hagis estat pendent de les classes i que hagis anat estudiant la matèria. Sé que costa complir amb aquestes dues coses de manera rigorosa. Vol esforç. És  per això que t'ho demanem  i que confiem molt en el teu creixement i en la teva maduració com a persona perquè vagis adquirint, a poc a poc, aquest compromís amb el teu propi aprenentatge. Saps que  et desitgem que et vagi molt bé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COMPRENSIÓ DE TEXT:</w:t>
      </w:r>
    </w:p>
    <w:p>
      <w:pPr>
        <w:pStyle w:val="Normal"/>
        <w:rPr/>
      </w:pPr>
      <w:r>
        <w:rPr/>
        <w:t>Llegeix aquest fragment de te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"El camí de la vida pot ser el de la llibertat i el de la bellesa però, malgrat això, ens hi hem ben perdut. La </w:t>
      </w:r>
      <w:r>
        <w:rPr>
          <w:b/>
          <w:bCs/>
          <w:i/>
          <w:iCs/>
        </w:rPr>
        <w:t>cobdícia</w:t>
      </w:r>
      <w:r>
        <w:rPr>
          <w:i/>
          <w:iCs/>
        </w:rPr>
        <w:t xml:space="preserve"> enverinà l'ànima dels homes... aixecà muralles d'odi en el món ... ens està fent avançar a pas d'ànec cap a la misèria i la mort. Hem creuat l'època de la velocitat, però ens hi sentim enclaustrats. La màquina que produeix abundor ens ha deixat en la penúria. Els coneixements ens han fet escèptics ; la nostra intel·ligència ens ha fet mesells i cruels. Pensem massa i sentim ben poc. No ens calen màquines, ens cal humanitat. No ens cal intel·ligència, ens cal amor i tendresa. Sense aquestes virtuts la vida és violenta i tot es va perdent "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(De "El Gran Dictador" de Charles Chaplin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Resumeix en un parell de ratlles el contingut fonamental d'aquest fragment: (0'5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Explica l'expressió " </w:t>
      </w:r>
      <w:r>
        <w:rPr>
          <w:i/>
          <w:iCs/>
        </w:rPr>
        <w:t>Hem creuat l'època de la velocitat, però ens hi sentim enclaustrats". (0'25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/>
        <w:t xml:space="preserve">3. Explica què és </w:t>
      </w:r>
      <w:r>
        <w:rPr>
          <w:b/>
          <w:bCs/>
        </w:rPr>
        <w:t xml:space="preserve">la cobdícia </w:t>
      </w:r>
      <w:r>
        <w:rPr/>
        <w:t>(0'25 p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. LA HISTÒRIA DE CATALUNY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 Explica breument i situa  el període de LA RENAIXENÇA (1'5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. MORFOSINTAXI</w:t>
      </w:r>
    </w:p>
    <w:p>
      <w:pPr>
        <w:pStyle w:val="Normal"/>
        <w:rPr/>
      </w:pPr>
      <w:r>
        <w:rPr/>
        <w:t>5. Conjuga correctament els temps verbals següents (3 p)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sent de subjuntiu del verb DORMI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tèrit perfet perifràstic d'indicatiu del verb SALT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tèrit indefinit d'indicatiu del verb PARTI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mperatiu del verb SALTAR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tèrit imperfet d'indicatiu del verb TÉME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tèrit perfet d'indicatiu  del verb PARTI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utur simple d'indicatiu del verb DORMI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ndicional simple del verb TÉMER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tèrit anterior perifràstic del verb SALTA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tèrit imperfet de subjuntiu del verb PERDR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tèrit plusquamperfet d'indicatiu del verb DORMIR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tèrit anterior d'indicatiu  del verb PARTIR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Digues el mode, el temps, la persona i el nombre de les següents formes verbals: (1 p)</w:t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1729"/>
        <w:gridCol w:w="1729"/>
        <w:gridCol w:w="1729"/>
        <w:gridCol w:w="17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E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PS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B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tar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ig haver dormi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 dormi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gi canta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uríem perdut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Fes l'anàlisi sintàctica de les oracions següents: (1 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La censura vigilava totes les edicions durant l'època del franquisme</w:t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Les famílies enviaven roba als sodats</w:t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Els mestres ensenyaven català clandestinament</w:t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La guerra sempre ha portat la infelicitat als pobles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ssenyala  el CD i el CI d'aquestes oracions i substitueix-los,  per separat,  pels pronoms febles corresponents. (1 p)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s alumnes portaven les seves llibretes al professor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. CD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st CI 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eva mare compra roba al meu germà gra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. CD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st CI 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 donaré els regals al guanyador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. CD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st CI 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violència porta infelicitat a la humanitat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t. CD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st CI </w:t>
            </w:r>
            <w:r>
              <w:rPr>
                <w:rFonts w:eastAsia="Symbol" w:cs="Symbol" w:ascii="Symbol" w:hAnsi="Symbol"/>
              </w:rPr>
              <w:t>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Explica què són els verbs TRANSITIUS ? Posa'n un exemple mitjançant una oració  (0'5 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. NORMATIVA LINGÜÍSTICA </w:t>
      </w:r>
      <w:r>
        <w:rPr/>
        <w:t>( 1 p)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600"/>
        <w:gridCol w:w="4434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u una oració (o més d'una) en què utilitzis les formes EM /HEM / AMB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a accent allà on correspongui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xo  es molt clar : no vull mes acusacions que les que son demostrables i que es poden comprovar des del mes de gener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a dièresi allà on correspongui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uir, conduit, distribuida, disminuint, produit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riu la o l' segons correspongui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 illa, ___ universitat, ___ història, ___ ún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 invasió, ___ Irene,  ___ indústri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6:08:00Z</dcterms:created>
  <dc:creator>-</dc:creator>
  <dc:description/>
  <dc:language>en-US</dc:language>
  <cp:lastModifiedBy>-</cp:lastModifiedBy>
  <dcterms:modified xsi:type="dcterms:W3CDTF">2002-08-30T06:08:00Z</dcterms:modified>
  <cp:revision>2</cp:revision>
  <dc:subject/>
  <dc:title>IES Josep Brugulat (Banyoles)</dc:title>
</cp:coreProperties>
</file>