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àctica Franquíc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àct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grups de 2, entreu a l’adreça internet següent, escolliu un vídeo d’una empresa i contesteu les pregu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/>
            <w:sz w:val="22"/>
            <w:szCs w:val="22"/>
          </w:rPr>
          <w:t>http://www.franquiciashoy.es/fhoy2004/2nivel/videoteca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gu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què es dedica la franquíc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dentifica els punts forts del nego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nes són les condicions per al franquicia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dica qui poden ser els seus competidors més direc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quiciashoy.es/fhoy2004/2nivel/videotec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4:00Z</dcterms:created>
  <dc:creator>tatiana</dc:creator>
  <dc:description/>
  <dc:language>en-US</dc:language>
  <cp:lastModifiedBy>tatiana</cp:lastModifiedBy>
  <dcterms:modified xsi:type="dcterms:W3CDTF">2007-04-16T08:04:00Z</dcterms:modified>
  <cp:revision>1</cp:revision>
  <dc:subject/>
  <dc:title>Pràctica Franquícies</dc:title>
</cp:coreProperties>
</file>