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4" w:after="0"/>
        <w:ind w:right="23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de lideratge</w:t>
      </w:r>
    </w:p>
    <w:p>
      <w:pPr>
        <w:pStyle w:val="TextBody"/>
        <w:rPr/>
      </w:pPr>
      <w:r>
        <w:rPr>
          <w:rFonts w:cs="Arial" w:ascii="Arial" w:hAnsi="Arial"/>
          <w:color w:val="003366"/>
          <w:sz w:val="22"/>
          <w:szCs w:val="22"/>
        </w:rPr>
        <w:t xml:space="preserve">Esta autoevaluación os dará retroalimentación en relación con vuestros sentimientos hacia el hecho de liderar a otros. La evaluación consiste en una escala del 1 al 5, en donde el </w:t>
      </w:r>
      <w:r>
        <w:rPr>
          <w:rFonts w:cs="Arial" w:ascii="Arial" w:hAnsi="Arial"/>
          <w:b/>
          <w:bCs/>
          <w:color w:val="003366"/>
          <w:sz w:val="22"/>
          <w:szCs w:val="22"/>
        </w:rPr>
        <w:t>5 es un SÍ definitivo</w:t>
      </w:r>
      <w:r>
        <w:rPr>
          <w:rFonts w:cs="Arial" w:ascii="Arial" w:hAnsi="Arial"/>
          <w:color w:val="003366"/>
          <w:sz w:val="22"/>
          <w:szCs w:val="22"/>
        </w:rPr>
        <w:t xml:space="preserve"> y el </w:t>
      </w:r>
      <w:r>
        <w:rPr>
          <w:rFonts w:cs="Arial" w:ascii="Arial" w:hAnsi="Arial"/>
          <w:b/>
          <w:bCs/>
          <w:color w:val="003366"/>
          <w:sz w:val="22"/>
          <w:szCs w:val="22"/>
        </w:rPr>
        <w:t>1 es un NO definitivo</w:t>
      </w:r>
      <w:r>
        <w:rPr>
          <w:rFonts w:cs="Arial" w:ascii="Arial" w:hAnsi="Arial"/>
          <w:color w:val="003366"/>
          <w:sz w:val="22"/>
          <w:szCs w:val="22"/>
        </w:rPr>
        <w:t>. Tratad de ser honestos con vuestras respuestas, puesto que esta evaluación es sólo para vuestro propio conocimiento.</w:t>
      </w:r>
    </w:p>
    <w:p>
      <w:pPr>
        <w:pStyle w:val="Normal"/>
        <w:rPr>
          <w:rFonts w:ascii="Arial" w:hAnsi="Arial" w:cs="Arial"/>
          <w:color w:val="003366"/>
          <w:sz w:val="22"/>
          <w:szCs w:val="22"/>
        </w:rPr>
      </w:pPr>
      <w:r>
        <w:rPr>
          <w:rFonts w:cs="Arial"/>
          <w:color w:val="003366"/>
          <w:sz w:val="22"/>
          <w:szCs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6112"/>
        <w:gridCol w:w="439"/>
        <w:gridCol w:w="354"/>
        <w:gridCol w:w="411"/>
        <w:gridCol w:w="384"/>
        <w:gridCol w:w="34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Yo disfruto trabajar en equipo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engo la habilidad para hablar bien ante los demás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sfruto relacionarme con los demás a nivel personal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y bueno para planificar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edo interpretar las reglas y las regulaciones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e siento bien cuando le pido consejo a los demás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e gusta recopilar y analizar datos e información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y bueno en resolver problemas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e siento bien escribiendo memorandos a los demás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edo delegar el trabajo en los otros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y eficiente en manejar las quejas de los demás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r instrucciones y dirigir se me hace fácil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é cómo desarrollar metas y llevarlas a cabo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e siento bien implementando nuevas técnicas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Me gusta evaluar el rendimiento de los demás y darles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retroalimentación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i cometo un error, tiendo a admitirlo y corregirlo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y capaz de resolver los conflictos entre mi grupo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reo en la diversidad de pensamiento y habilidades en el lugar de trabajo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e gusta impulsar el cambio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Uno de mis grandes deseos es convertirme en un líder o fortalecer mis condiciones de líder.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me ahora todos los números que usted encerró en un círcul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Un puntaje de 50 ó más</w:t>
      </w:r>
      <w:r>
        <w:rPr>
          <w:sz w:val="22"/>
          <w:szCs w:val="22"/>
        </w:rPr>
        <w:t xml:space="preserve"> indica un fuerte deseo de convertirse en un líder y una habilidad autopercibida para llevar a cabo las tareas que se requieren de un líd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Un puntaje de 50 ó menos</w:t>
      </w:r>
      <w:r>
        <w:rPr>
          <w:sz w:val="22"/>
          <w:szCs w:val="22"/>
        </w:rPr>
        <w:t xml:space="preserve"> indica una tendencia general a no querer llegar a ser u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GDKF+Tahoma">
    <w:altName w:val="Tahom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AGDKF+Tahoma;Tahoma" w:hAnsi="MAGDKF+Tahoma;Tahoma" w:eastAsia="Times New Roman" w:cs="MAGDKF+Tahoma;Tahoma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5:00Z</dcterms:created>
  <dc:creator>tatiana</dc:creator>
  <dc:description/>
  <dc:language>en-US</dc:language>
  <cp:lastModifiedBy>tatiana</cp:lastModifiedBy>
  <dcterms:modified xsi:type="dcterms:W3CDTF">2007-04-16T08:05:00Z</dcterms:modified>
  <cp:revision>1</cp:revision>
  <dc:subject/>
  <dc:title>Test de lideratge</dc:title>
</cp:coreProperties>
</file>