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 punt m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empresa Fas, s.a., dedicada a la producció de joguines vol estimar el punt mort pel seu nou producte: un joc de taula infantil. Els costos fixos de l’empresa són de 300.000€, el cost variable unitari és de 6€. Han pensat en un preu de venda de 20€. Quina és la xifra de vendes mínima per rendibilitzar la inversi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= 300.000 / 20-6 = 21.428,57 joc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3:00Z</dcterms:created>
  <dc:creator>tatiana</dc:creator>
  <dc:description/>
  <dc:language>en-US</dc:language>
  <cp:lastModifiedBy>tatiana</cp:lastModifiedBy>
  <dcterms:modified xsi:type="dcterms:W3CDTF">2007-04-16T08:13:00Z</dcterms:modified>
  <cp:revision>1</cp:revision>
  <dc:subject/>
  <dc:title>El punt mort</dc:title>
</cp:coreProperties>
</file>