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UNICACIÓ ORAL (i principi d’escri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près de parlar del llenguatge del cos (llenguatge no verbal) i de la preparació d’una presentació (parts que ha de tenir), cal continuar amb més consel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àctic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r una revisió del text per evitar despistes gramaticals i d’estil. Exercici pàgina 61 del llibre “Informes, comunicados y presentaciones,” Ed. de Vecch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ber identificar el nucli de l’exposició i les idees principals d’un text. Fer un esquema del text on es vegin les idees clau. Exemple: noticia d’un diari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legir conjuntament fotocopia de la pàgina 67. Llibre ed. De Vecchi. Nexes. </w:t>
      </w:r>
    </w:p>
    <w:p>
      <w:pPr>
        <w:pStyle w:val="Normal"/>
        <w:numPr>
          <w:ilvl w:val="0"/>
          <w:numId w:val="1"/>
        </w:numPr>
        <w:rPr/>
      </w:pPr>
      <w:r>
        <w:rPr/>
        <w:t>Gravar cada alumne, la lectura de la pàgina 126. Llibre ed. De Vecchi.Desprès els escoltem tots junts i fem una avaluació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23:00Z</dcterms:created>
  <dc:creator>tatiana</dc:creator>
  <dc:description/>
  <dc:language>en-US</dc:language>
  <cp:lastModifiedBy>tatiana</cp:lastModifiedBy>
  <dcterms:modified xsi:type="dcterms:W3CDTF">2007-04-16T08:23:00Z</dcterms:modified>
  <cp:revision>2</cp:revision>
  <dc:subject/>
  <dc:title>COMUNICACIÓ ORAL (i principi d’escrita)</dc:title>
</cp:coreProperties>
</file>