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eball de Gestió de la Compravend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posició or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quest treball consisteix en la presentació oral de l’evolució d’un producte al vostre equip de vende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ontingut del trebal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acterístiques del produc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àlisi del mercat: DAF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olució de les vendes del produc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àlisi de les vendes per grups de clients. (sexe, edat, geografia..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cial de vendes per a l’any 200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producte o servei pot existir o us el podeu inventar. En ambdós casos les dades aportades poden ser reals o fictícies.  Exemples: un nou mòbil, un nou joc per a la PSP, un viatge en creuer, un cotxe, etc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objectiu del treball és aprendre a planificar i a executar una presentació ora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cterístiques de la presentació oral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 utilitzar elements gràfics de suport: mostres del producte, fotografies, gràfics de vendes, vídeos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ada màxima 8 minu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 portar material de suport per a l’audiència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treball s’entregarà per escrit i es presentarà oralment a class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d’entrega del treball escrit: 24 d’abri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entacions orals: 24, 25 i 27 d’abril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5:00Z</dcterms:created>
  <dc:creator>Comerç</dc:creator>
  <dc:description/>
  <dc:language>en-US</dc:language>
  <cp:lastModifiedBy>Comerç</cp:lastModifiedBy>
  <cp:lastPrinted>2007-03-23T16:56:00Z</cp:lastPrinted>
  <dcterms:modified xsi:type="dcterms:W3CDTF">2007-03-23T15:57:00Z</dcterms:modified>
  <cp:revision>1</cp:revision>
  <dc:subject/>
  <dc:title>Treball de Gestió de la Compravenda</dc:title>
</cp:coreProperties>
</file>