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280"/>
        <w:outlineLvl w:val="0"/>
        <w:rPr>
          <w:rFonts w:ascii="Arial" w:hAnsi="Arial" w:cs="Arial"/>
          <w:b/>
          <w:b/>
          <w:color w:val="3366FF"/>
          <w:lang w:val="ca-ES"/>
        </w:rPr>
      </w:pPr>
      <w:r>
        <w:rPr>
          <w:rFonts w:cs="Arial" w:ascii="Arial" w:hAnsi="Arial"/>
          <w:b/>
          <w:color w:val="3366FF"/>
          <w:lang w:val="ca-ES"/>
        </w:rPr>
        <w:t>U.D. 1 Gestió de la compra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240"/>
        <w:gridCol w:w="3240"/>
      </w:tblGrid>
      <w:tr>
        <w:trPr/>
        <w:tc>
          <w:tcPr>
            <w:tcW w:w="13968" w:type="dxa"/>
            <w:gridSpan w:val="4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.D. 1 Gestió de la compra (20 hores)</w:t>
            </w:r>
          </w:p>
        </w:tc>
      </w:tr>
      <w:tr>
        <w:trPr/>
        <w:tc>
          <w:tcPr>
            <w:tcW w:w="38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us terminals</w:t>
            </w:r>
          </w:p>
        </w:tc>
        <w:tc>
          <w:tcPr>
            <w:tcW w:w="360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ts i conceptes</w:t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iments</w:t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tuds</w:t>
            </w:r>
          </w:p>
        </w:tc>
      </w:tr>
      <w:tr>
        <w:trPr/>
        <w:tc>
          <w:tcPr>
            <w:tcW w:w="38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0" w:after="280"/>
              <w:ind w:left="180" w:hanging="18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Identificar les fases i els elements que configuren el procés de compra d'un producte o servei i els criteris essencials que s'apliquen en la selecció d'ofertes dels proveïdors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0" w:after="280"/>
              <w:ind w:left="180" w:hanging="18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Seleccionar les ofertes de proveïdors que compleixen la relació qualitat-preu i les necessitats d'aprovisionament de l'empresa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0" w:after="280"/>
              <w:ind w:left="180" w:hanging="18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Relacionar els elements que caracteritzen l'oferta i la demanda amb els paràmetres que configuren la formació del preu de compra d'un producte o servei en el mercat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0" w:after="280"/>
              <w:ind w:left="180" w:hanging="18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Definir els controls que s'han de fer en el magatzem de les comandes rebudes i les solucions que cal adoptar segons les anomalies detectades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0" w:after="280"/>
              <w:ind w:left="180" w:hanging="18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Determinar i verificar el compliment de les condicions pactades en el contracte de compra segons els informes del magatzem i el cost de les incidències de recepció i proposar-hi possibles solucions. </w:t>
            </w:r>
          </w:p>
          <w:p>
            <w:pPr>
              <w:pStyle w:val="NormalWeb"/>
              <w:tabs>
                <w:tab w:val="clear" w:pos="708"/>
                <w:tab w:val="left" w:pos="180" w:leader="none"/>
              </w:tabs>
              <w:spacing w:before="280" w:after="0"/>
              <w:ind w:left="180" w:hanging="18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  <w:tc>
          <w:tcPr>
            <w:tcW w:w="360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1. Organització de les compres: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El mercat: estructura, tipus i competència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Procés de compra: fases i elements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Condicions de compra: preu, terminis, forma de lliurament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Contracte de compra-venda: normativa reguladora i formalització dels documents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Avaluació i selecció de proveïdors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Procediments de control de comandes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Tractament de les anomalies en la recepció de comandes. </w:t>
            </w:r>
          </w:p>
          <w:p>
            <w:pPr>
              <w:pStyle w:val="Normal"/>
              <w:spacing w:before="120" w:after="0"/>
              <w:ind w:left="114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1. Gestió de compres: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Identificació de les necessitats de compra, productes i volum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Interpretació de les especificacions tècniques del producte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Estudi del mercat, ofertes, proveïdors, condicions i garanties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Petició d'ofertes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Anàlisi i valoració de les ofertes i de les alternatives obtingudes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Selecció dels proveïdors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Negociació de les condicions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Formalització del contracte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2. Control de les accions de compra: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Definició dels controls que s'han de seguir en el magatzem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Obtenció d'informació del magatzem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Verificació del compliment dels termes del contracte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Càlcul dels costos de les incidències en la recepció dels productes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Determinació de possibles solucions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Comunicació i/o negociació de les anomalies i de les solucions. </w:t>
            </w:r>
          </w:p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1. Sistematització del procés de resolució de problemes: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Presa de decisions pel que fa al desenvolupament de les actuacions de l'equip de vendes que té al seu càrrec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Argumentació i justificació de les decisions sobre l'organització de l'acció de compra i de venda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11. Intercanvi d'idees, opinions i experiències: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Expressió de les pròpies idees i opinions, i reconeixement de les dels altres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12. Comunicació empàtica: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Interès per les necessitats i/o demandes de clients i proveïdors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Argumentació de la informació i de les opinions que es donen a l'interlocutor sobre la negociació comercial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Respecte per les opinions del client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14. Obertura a l'àmbit professional i la seva evolució: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Assimilació de nous mètodes de treball dins de la professió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Interès per l'àmbit social, econòmic i laboral i la seva influència en el desenvolupament de la professió.</w:t>
            </w:r>
          </w:p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numPr>
          <w:ilvl w:val="0"/>
          <w:numId w:val="0"/>
        </w:numPr>
        <w:spacing w:lineRule="auto" w:line="360" w:before="120" w:after="280"/>
        <w:outlineLvl w:val="1"/>
        <w:rPr/>
      </w:pPr>
      <w:r>
        <w:rPr>
          <w:rFonts w:cs="Arial" w:ascii="Arial" w:hAnsi="Arial"/>
          <w:b/>
          <w:color w:val="3366FF"/>
          <w:lang w:val="ca-ES"/>
        </w:rPr>
        <w:t>Objectius i n</w:t>
      </w:r>
      <w:r>
        <w:rPr/>
        <w:t xml:space="preserve">uclis d’activitat 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4680"/>
      </w:tblGrid>
      <w:tr>
        <w:trPr>
          <w:trHeight w:val="414" w:hRule="atLeast"/>
        </w:trPr>
        <w:tc>
          <w:tcPr>
            <w:tcW w:w="83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  <w:t>Objectius</w:t>
            </w:r>
          </w:p>
        </w:tc>
        <w:tc>
          <w:tcPr>
            <w:tcW w:w="46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Web"/>
              <w:spacing w:before="280" w:after="0"/>
              <w:ind w:left="72" w:hanging="72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  <w:t>Nuclis d’activitat</w:t>
            </w:r>
          </w:p>
        </w:tc>
      </w:tr>
      <w:tr>
        <w:trPr/>
        <w:tc>
          <w:tcPr>
            <w:tcW w:w="83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</w:r>
          </w:p>
          <w:p>
            <w:pPr>
              <w:pStyle w:val="NormalWeb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280" w:after="0"/>
              <w:ind w:left="360" w:hanging="36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Identificar les fases i els elements que configuren el procés de compra d'un producte o servei i els criteris essencials que s'apliquen en la selecció d'ofertes dels proveïdors. </w:t>
            </w:r>
          </w:p>
          <w:p>
            <w:pPr>
              <w:pStyle w:val="NormalWeb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280"/>
              <w:ind w:left="360" w:hanging="36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Seleccionar les ofertes de proveïdors que compleixen la relació qualitat-preu i les necessitats d'aprovisionament de l'empresa. </w:t>
            </w:r>
          </w:p>
          <w:p>
            <w:pPr>
              <w:pStyle w:val="NormalWeb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280"/>
              <w:ind w:left="360" w:hanging="36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Relacionar els elements que caracteritzen l'oferta i la demanda amb els paràmetres que configuren la formació del preu de compra d'un producte o servei en el mercat. </w:t>
            </w:r>
          </w:p>
          <w:p>
            <w:pPr>
              <w:pStyle w:val="NormalWeb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280"/>
              <w:ind w:left="360" w:hanging="36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Definir els controls que s'han de fer en el magatzem de les comandes rebudes i les solucions que cal adoptar segons les anomalies detectades. </w:t>
            </w:r>
          </w:p>
          <w:p>
            <w:pPr>
              <w:pStyle w:val="NormalWeb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280"/>
              <w:ind w:left="360" w:hanging="36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Determinar i verificar el compliment de les condicions pactades en el contracte de compra segons els informes del magatzem i el cost de les incidències de recepció i proposar-hi possibles solucions. </w:t>
            </w:r>
          </w:p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  <w:tc>
          <w:tcPr>
            <w:tcW w:w="46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napToGrid w:val="false"/>
              <w:spacing w:before="120" w:after="280"/>
              <w:ind w:left="360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El mercat, l’empresa i la gestió de les compre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La prospecció dels proveïdors i la comunicació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La selecció de proveïdor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El contracte de compra-venda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La comanda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28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La recepció de la comanda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La factura i el pagament de la compra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90"/>
      <w:gridCol w:w="2520"/>
    </w:tblGrid>
    <w:tr>
      <w:trPr>
        <w:cantSplit w:val="true"/>
      </w:trPr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alitzada per: Tatiana Soler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b/>
              <w:b/>
              <w:color w:val="808080"/>
              <w:sz w:val="14"/>
              <w:szCs w:val="14"/>
            </w:rPr>
          </w:pPr>
          <w:r>
            <w:rPr>
              <w:rFonts w:cs="Arial" w:ascii="Arial" w:hAnsi="Arial"/>
              <w:b/>
              <w:color w:val="808080"/>
              <w:sz w:val="14"/>
              <w:szCs w:val="14"/>
            </w:rPr>
            <w:t>Aquest document pot quedar obsolet una vegada imprès</w:t>
          </w:r>
        </w:p>
      </w:tc>
    </w:tr>
    <w:tr>
      <w:trPr>
        <w:cantSplit w:val="true"/>
      </w:trPr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ata: 14/09/2006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ersió 0.1</w:t>
          </w:r>
        </w:p>
      </w:tc>
    </w:tr>
    <w:tr>
      <w:trPr>
        <w:cantSplit w:val="true"/>
      </w:trPr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rxiu: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àgina 1 de  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0"/>
      <w:gridCol w:w="2340"/>
      <w:gridCol w:w="1914"/>
    </w:tblGrid>
    <w:tr>
      <w:trPr>
        <w:trHeight w:val="668" w:hRule="atLeast"/>
        <w:cantSplit w:val="true"/>
      </w:trPr>
      <w:tc>
        <w:tcPr>
          <w:tcW w:w="4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540" w:leader="none"/>
            </w:tabs>
            <w:ind w:left="540" w:right="-483" w:hanging="0"/>
            <w:rPr>
              <w:bCs/>
              <w:sz w:val="22"/>
            </w:rPr>
          </w:pPr>
          <w:r>
            <w:rPr>
              <w:bCs/>
              <w:sz w:val="22"/>
            </w:rPr>
            <w:t>Generalitat de Catalunya</w:t>
          </w:r>
        </w:p>
        <w:p>
          <w:pPr>
            <w:pStyle w:val="Normal"/>
            <w:tabs>
              <w:tab w:val="clear" w:pos="708"/>
              <w:tab w:val="left" w:pos="540" w:leader="none"/>
            </w:tabs>
            <w:ind w:left="540" w:right="-483" w:hanging="0"/>
            <w:rPr>
              <w:bCs/>
              <w:sz w:val="22"/>
            </w:rPr>
          </w:pPr>
          <w:r>
            <w:rPr>
              <w:bCs/>
              <w:sz w:val="22"/>
            </w:rPr>
            <w:t>Departament d’Educació</w:t>
          </w:r>
        </w:p>
        <w:p>
          <w:pPr>
            <w:pStyle w:val="Heading8"/>
            <w:tabs>
              <w:tab w:val="clear" w:pos="708"/>
              <w:tab w:val="left" w:pos="720" w:leader="none"/>
            </w:tabs>
            <w:ind w:left="720" w:right="-483" w:hanging="0"/>
            <w:jc w:val="left"/>
            <w:rPr>
              <w:sz w:val="24"/>
            </w:rPr>
          </w:pPr>
          <w:r>
            <w:rPr>
              <w:sz w:val="24"/>
            </w:rPr>
            <w:t>Institut d’Educació Secundària</w:t>
          </w:r>
        </w:p>
        <w:p>
          <w:pPr>
            <w:pStyle w:val="Heading8"/>
            <w:tabs>
              <w:tab w:val="clear" w:pos="708"/>
              <w:tab w:val="left" w:pos="142" w:leader="none"/>
              <w:tab w:val="left" w:pos="720" w:leader="none"/>
            </w:tabs>
            <w:ind w:left="720" w:right="-483" w:hanging="0"/>
            <w:jc w:val="left"/>
            <w:rPr>
              <w:sz w:val="24"/>
            </w:rPr>
          </w:pPr>
          <w:r>
            <w:object w:dxaOrig="330" w:dyaOrig="4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5pt;margin-top:-38.8pt;width:26pt;height:28.45pt;mso-wrap-distance-left:9.05pt;mso-wrap-distance-right:9.05pt;mso-position-horizontal-relative:text;mso-position-vertical-relative:text" filled="f" o:ole="">
                <v:imagedata r:id="rId2" o:title=""/>
                <w10:wrap type="square" side="right"/>
              </v:shape>
              <o:OLEObject Type="Embed" ProgID="" ShapeID="ole_rId1" DrawAspect="Content" ObjectID="_1097566778" r:id="rId1"/>
            </w:object>
          </w:r>
          <w:r>
            <w:rPr>
              <w:sz w:val="24"/>
            </w:rPr>
            <w:t>Joan Brossa</w:t>
          </w:r>
        </w:p>
        <w:p>
          <w:pPr>
            <w:pStyle w:val="Head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GRAMACIONS DIDÀCTIQUES</w:t>
          </w:r>
        </w:p>
      </w:tc>
      <w:tc>
        <w:tcPr>
          <w:tcW w:w="19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CF Comerç i màrqueting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83" w:hanging="0"/>
      <w:jc w:val="both"/>
      <w:outlineLvl w:val="7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3366FF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9:01:00Z</dcterms:created>
  <dc:creator>tatiana</dc:creator>
  <dc:description/>
  <dc:language>en-US</dc:language>
  <cp:lastModifiedBy>tatiana</cp:lastModifiedBy>
  <dcterms:modified xsi:type="dcterms:W3CDTF">2006-09-13T19:31:00Z</dcterms:modified>
  <cp:revision>7</cp:revision>
  <dc:subject/>
  <dc:title>U</dc:title>
</cp:coreProperties>
</file>