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280"/>
        <w:outlineLvl w:val="0"/>
        <w:rPr>
          <w:rFonts w:ascii="Arial" w:hAnsi="Arial" w:cs="Arial"/>
          <w:b/>
          <w:b/>
          <w:color w:val="3366FF"/>
          <w:sz w:val="22"/>
          <w:szCs w:val="22"/>
          <w:lang w:val="ca-ES"/>
        </w:rPr>
      </w:pPr>
      <w:r>
        <w:rPr>
          <w:rFonts w:cs="Arial" w:ascii="Arial" w:hAnsi="Arial"/>
          <w:b/>
          <w:color w:val="3366FF"/>
          <w:sz w:val="22"/>
          <w:szCs w:val="22"/>
          <w:lang w:val="ca-ES"/>
        </w:rPr>
        <w:t>U.D. 4 Administració de la venda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420"/>
        <w:gridCol w:w="3240"/>
        <w:gridCol w:w="3240"/>
      </w:tblGrid>
      <w:tr>
        <w:trPr/>
        <w:tc>
          <w:tcPr>
            <w:tcW w:w="13968" w:type="dxa"/>
            <w:gridSpan w:val="4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.D. 4 Administració de la venda (32 hores)</w:t>
            </w:r>
          </w:p>
        </w:tc>
      </w:tr>
      <w:tr>
        <w:trPr/>
        <w:tc>
          <w:tcPr>
            <w:tcW w:w="406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us terminals</w:t>
            </w:r>
          </w:p>
        </w:tc>
        <w:tc>
          <w:tcPr>
            <w:tcW w:w="342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ts i concepte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iment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tuds</w:t>
            </w:r>
          </w:p>
        </w:tc>
      </w:tr>
      <w:tr>
        <w:trPr/>
        <w:tc>
          <w:tcPr>
            <w:tcW w:w="406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terpretar el contingut dels contractes de compra-venda d'acord amb la normativa mercantil que els regula i les clàusules facultatives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aborar contractes de compra amb el document adequat, la terminologia mercantil apropiada i el suport de programes informàtics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tingir les etapes d'un procés de negociació de les condicions de compra-venda i la diferència entre l'acció de comprar o vendre i l'acció de negociar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blir un pla de negociació de l'acció de compra-venda, tenint en compte els aspectes de cada fase del procés negociador, les respostes a possibles objeccions, els marges d'actuació segons els objectius establerts, i el moment de tancament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actuar amb clients i proveïdors en situacions presencials i telefòniques, emprant la llengua requerida amb claredat i concisió, i tenint en compte les normes de protocol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gociar les condicions i el tancament de l'operació comercial amb l'interlocutor, clients i/o proveïdors, de manera segura i precisa, amb una posició flexible a l'acord i amb una comunicació i aspecte personal adequats a la situació i al context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oldre dubtes, confusions i objeccions amb claredat, correcció, i amabilitat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actar informes i cartes de sol licitud o de transmissió d'informació a clients i proveïdors en la llengua requerida, amb un tractament adequat al destinatari i amb una redacció clara i concisa, en funció de la finalitat del text, i amb l'ús de suport informàtic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senyar i confeccionar, amb el suport d'aplicacions informàtiques, instruments de recollida i tractament de dades sobre clients, proveïdors i/o productes o serveis i altres informacions que motivin les activitats comercials. </w:t>
            </w:r>
          </w:p>
          <w:p>
            <w:pPr>
              <w:pStyle w:val="NormalWeb"/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ind w:lef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Procés de negociació comercial en les operacions de compra- venda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specció de les operacions comercial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aració de la negociació: anàlisi i planific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ècniques de la negociació: argumentari, objeccions. </w:t>
            </w:r>
          </w:p>
          <w:p>
            <w:pPr>
              <w:pStyle w:val="Normal"/>
              <w:spacing w:lineRule="atLeast" w:line="24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es de la negociació: inici, desenvolupament, tancament.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Sistemes de gestió i tractament de la informació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ècniques d'arxiu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txers mestres: tipus de dades, camps d'informació i criteris d'organització de la inform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àlisi i aplicació de programes informàtics per a la gestió de la compra-venda. 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Procés de negociació de la compra-venda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àlisi dels interessos de les dues part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òstic de la situ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xació dels objectius de l'operació comercial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ntificació de les normes de tractament i de protocol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aptació del llenguatge, estil i contingut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canvi d'informacions entre les dues part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ció i presentació de noves alternatives o proposte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ncament i acord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 Producció de textos escrits relacionats amb la compra-venda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creció de la finalitat de l'escrit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ollida de la inform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ganització de la inform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aració del guió, esquema i disposi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ac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visió i correc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 Comunicació oral en la relació comercial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ntificació dels objectius de la comunic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ptació de l'interlocutor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pretació de la intenció i del contingut del missatge que s'ha de transmetre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ció de l'estratègia de relació i de l'estil comunicatiu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ció de l'argumentari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issió de la comunicació, missatge o informació. 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. Tractament informàtic de la informació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finició del tipus d'informació a tractar sobre clients, proveïdors i/o producte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terminació de la forma d'organització de la inform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ció de l'aplicació adequada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reació dels camps i format dels fitxer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roducció i emmagatzematge de la inform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ulta i actualització de la inform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gració d'informació procedent de diferents aplicacion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dició d'informes i/o d'un llistat. 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Web"/>
        <w:numPr>
          <w:ilvl w:val="0"/>
          <w:numId w:val="0"/>
        </w:numPr>
        <w:spacing w:lineRule="auto" w:line="360" w:before="120" w:after="280"/>
        <w:outlineLvl w:val="1"/>
        <w:rPr/>
      </w:pPr>
      <w:r>
        <w:rPr>
          <w:rFonts w:cs="Arial" w:ascii="Arial" w:hAnsi="Arial"/>
          <w:b/>
          <w:color w:val="3366FF"/>
          <w:sz w:val="22"/>
          <w:szCs w:val="22"/>
          <w:lang w:val="ca-ES"/>
        </w:rPr>
        <w:t>Objectius i n</w:t>
      </w:r>
      <w:r>
        <w:rPr/>
        <w:t xml:space="preserve">uclis d’activitat 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4680"/>
      </w:tblGrid>
      <w:tr>
        <w:trPr>
          <w:trHeight w:val="414" w:hRule="atLeast"/>
        </w:trPr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Objectius</w:t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ind w:left="72" w:hanging="72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Nuclis d’activitat</w:t>
            </w:r>
          </w:p>
        </w:tc>
      </w:tr>
      <w:tr>
        <w:trPr/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terpretar el contingut dels contractes de compra-venda d'acord amb la normativa mercantil que els regula i les clàusules facultatives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aborar contractes de compra amb el document adequat, la terminologia mercantil apropiada i el suport de programes informàtics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tingir les etapes d'un procés de negociació de les condicions de compra-venda i la diferència entre l'acció de comprar o vendre i l'acció de negociar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blir un pla de negociació de l'acció de compra-venda, tenint en compte els aspectes de cada fase del procés negociador, les respostes a possibles objeccions, els marges d'actuació segons els objectius establerts, i el moment de tancament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actuar amb clients i proveïdors en situacions presencials i telefòniques, emprant la llengua requerida amb claredat i concisió, i tenint en compte les normes de protocol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gociar les condicions i el tancament de l'operació comercial amb l'interlocutor, clients i/o proveïdors, de manera segura i precisa, amb una posició flexible a l'acord i amb una comunicació i aspecte personal adequats a la situació i al context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oldre dubtes, confusions i objeccions amb claredat, correcció, i amabilitat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actar informes i cartes de sol licitud o de transmissió d'informació a clients i proveïdors en la llengua requerida, amb un tractament adequat al destinatari i amb una redacció clara i concisa, en funció de la finalitat del text, i amb l'ús de suport informàtic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senyar i confeccionar, amb el suport d'aplicacions informàtiques, instruments de recollida i tractament de dades sobre clients, proveïdors i/o productes o serveis i altres informacions que motivin les activitats comercials. </w:t>
            </w:r>
          </w:p>
          <w:p>
            <w:pPr>
              <w:pStyle w:val="NormalWeb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280" w:after="0"/>
              <w:ind w:left="180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280" w:after="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a negociació: Tècnique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28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es aplicacions informàtique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a síntesi de la informació comercial: redacció d’informes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90"/>
      <w:gridCol w:w="2520"/>
    </w:tblGrid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alitzada per: Tatiana Soler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808080"/>
              <w:sz w:val="14"/>
              <w:szCs w:val="14"/>
            </w:rPr>
          </w:pPr>
          <w:r>
            <w:rPr>
              <w:rFonts w:cs="Arial" w:ascii="Arial" w:hAnsi="Arial"/>
              <w:b/>
              <w:color w:val="808080"/>
              <w:sz w:val="14"/>
              <w:szCs w:val="14"/>
            </w:rPr>
            <w:t>Aquest document pot quedar obsolet una vegada imprès</w:t>
          </w:r>
        </w:p>
      </w:tc>
    </w:tr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ata: 14/09/2006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sió 0.1</w:t>
          </w:r>
        </w:p>
      </w:tc>
    </w:tr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rxiu: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àgina 1 de  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0"/>
      <w:gridCol w:w="2340"/>
      <w:gridCol w:w="1914"/>
    </w:tblGrid>
    <w:tr>
      <w:trPr>
        <w:trHeight w:val="668" w:hRule="atLeast"/>
        <w:cantSplit w:val="true"/>
      </w:trPr>
      <w:tc>
        <w:tcPr>
          <w:tcW w:w="4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Generalitat de Catalunya</w:t>
          </w:r>
        </w:p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Departament d’Educació</w:t>
          </w:r>
        </w:p>
        <w:p>
          <w:pPr>
            <w:pStyle w:val="Heading8"/>
            <w:tabs>
              <w:tab w:val="clear" w:pos="708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rPr>
              <w:sz w:val="24"/>
            </w:rPr>
            <w:t>Institut d’Educació Secundària</w:t>
          </w:r>
        </w:p>
        <w:p>
          <w:pPr>
            <w:pStyle w:val="Heading8"/>
            <w:tabs>
              <w:tab w:val="clear" w:pos="708"/>
              <w:tab w:val="left" w:pos="142" w:leader="none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object w:dxaOrig="330" w:dyaOrig="4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5pt;margin-top:-38.8pt;width:26pt;height:28.45pt;mso-wrap-distance-left:9.05pt;mso-wrap-distance-right:9.05pt;mso-position-horizontal-relative:text;mso-position-vertical-relative:text" filled="f" o:ole="">
                <v:imagedata r:id="rId2" o:title=""/>
                <w10:wrap type="square" side="right"/>
              </v:shape>
              <o:OLEObject Type="Embed" ProgID="" ShapeID="ole_rId1" DrawAspect="Content" ObjectID="_1660671746" r:id="rId1"/>
            </w:object>
          </w:r>
          <w:r>
            <w:rPr>
              <w:sz w:val="24"/>
            </w:rPr>
            <w:t>Joan Brossa</w:t>
          </w:r>
        </w:p>
        <w:p>
          <w:pPr>
            <w:pStyle w:val="Head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GRAMACIONS DIDÀCTIQUES</w:t>
          </w:r>
        </w:p>
      </w:tc>
      <w:tc>
        <w:tcPr>
          <w:tcW w:w="19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/>
          </w:pPr>
          <w:r>
            <w:rPr>
              <w:rFonts w:cs="Arial" w:ascii="Arial" w:hAnsi="Arial"/>
            </w:rPr>
            <w:t xml:space="preserve">CF Comerç i màrqueting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83" w:hanging="0"/>
      <w:jc w:val="both"/>
      <w:outlineLvl w:val="7"/>
    </w:pPr>
    <w:rPr>
      <w:rFonts w:ascii="Arial" w:hAnsi="Arial" w:cs="Arial"/>
      <w:b/>
      <w:bCs/>
      <w:sz w:val="2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3366FF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8:46:00Z</dcterms:created>
  <dc:creator>tatiana</dc:creator>
  <dc:description/>
  <dc:language>en-US</dc:language>
  <cp:lastModifiedBy>tatiana</cp:lastModifiedBy>
  <dcterms:modified xsi:type="dcterms:W3CDTF">2006-09-13T19:28:00Z</dcterms:modified>
  <cp:revision>2</cp:revision>
  <dc:subject/>
  <dc:title>U</dc:title>
</cp:coreProperties>
</file>