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va d’investigació comercial.</w:t>
      </w:r>
    </w:p>
    <w:p>
      <w:pPr>
        <w:pStyle w:val="Normal"/>
        <w:jc w:val="both"/>
        <w:rPr>
          <w:b/>
          <w:b/>
        </w:rPr>
      </w:pPr>
      <w:r>
        <w:rPr>
          <w:b/>
        </w:rPr>
        <w:t>Segon trimestre. 2007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L’empresa HIPERMOBEL, que comercialitza mobles vol fer una enquesta per determinar la satisfacció dels seus clients. L’empresa està dividida en diferents seccions: cuina, menjadors, habitacions de matrimoni, habitacions juvenils, bany i terrass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Entre els serveis addicionals que ofereix als clients trobem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n catàleg de vendes que s’envia per correu a tots els habitants de les comarques del Barcelonés i el Garraf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rvei d’atenció al client, per telèfon i internet, 24h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rvei de transport i muntatge dels mobles.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ervei de finançament (pagament a termini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Fes un qüestionari per avaluar els punts anteriors. Utilitza preguntes obertes, tancades, filtre, escales de mesura i de valors. (Aquest qüestionari ha de ser el “definitiu” és a dir, ha de ser tal i com l’entregaries a un enquestador per fer l’enquesta). (2 punts)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dentifica els criteris que poden mesurar la satisfacció dels clients i posa entre parèntesis el número de la pregunta del qüestionari que li correspon.  (0,75 punt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HIPERMOBEL té comptabilitzats 8.800 clients que provenen de diferents poblacions. A la taula trobareu la relació de clients i el seu lloc de procedènc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726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blació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lients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celona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spitale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4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nellà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nt Joan Despí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 Prat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telldefel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3.a. Determineu el tamany de la mostra si volem treballar amb un interval de confiança del 95%. (Us podeu ajudar amb la taula i les fórmules següents): (1 punt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2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1726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ge d’error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or de t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7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6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4</w:t>
            </w:r>
          </w:p>
        </w:tc>
      </w:tr>
    </w:tbl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er calcular P i Q sabem que l’enquesta es farà al parking de l’empresa i la probabilitat que escollim una persona al pàrquing per fer-li l’enquesta i que sigui un client, és de 0,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Fórmules:</w:t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 xml:space="preserve">n= </w:t>
      </w:r>
      <w:r>
        <w:rPr>
          <w:sz w:val="22"/>
          <w:szCs w:val="22"/>
          <w:u w:val="single"/>
        </w:rPr>
        <w:t>t</w:t>
      </w:r>
      <w:r>
        <w:rPr>
          <w:sz w:val="22"/>
          <w:szCs w:val="22"/>
          <w:u w:val="single"/>
          <w:vertAlign w:val="superscript"/>
        </w:rPr>
        <w:t>2</w:t>
      </w:r>
      <w:r>
        <w:rPr>
          <w:sz w:val="22"/>
          <w:szCs w:val="22"/>
          <w:u w:val="single"/>
        </w:rPr>
        <w:t xml:space="preserve"> * p * q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16" w:firstLine="708"/>
        <w:jc w:val="both"/>
        <w:rPr/>
      </w:pPr>
      <w:r>
        <w:rPr>
          <w:sz w:val="22"/>
          <w:szCs w:val="22"/>
        </w:rPr>
        <w:t xml:space="preserve">n= </w:t>
      </w:r>
      <w:r>
        <w:rPr>
          <w:sz w:val="22"/>
          <w:szCs w:val="22"/>
          <w:u w:val="single"/>
        </w:rPr>
        <w:t>N  *   t</w:t>
      </w:r>
      <w:r>
        <w:rPr>
          <w:sz w:val="22"/>
          <w:szCs w:val="22"/>
          <w:u w:val="single"/>
          <w:vertAlign w:val="superscript"/>
        </w:rPr>
        <w:t xml:space="preserve">2  </w:t>
      </w:r>
      <w:r>
        <w:rPr>
          <w:sz w:val="22"/>
          <w:szCs w:val="22"/>
          <w:u w:val="single"/>
        </w:rPr>
        <w:t xml:space="preserve"> *   p   * q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 xml:space="preserve">    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(N-1)+ t</w:t>
      </w: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p *q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  <w:t>3.b. Si volem fer un mostreig aleatori estratificat proporcional, quina és la mostra que hem d’escollir a cada població? (1 punt)</w:t>
      </w:r>
    </w:p>
    <w:p>
      <w:pPr>
        <w:pStyle w:val="Normal"/>
        <w:ind w:left="7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5" w:hanging="0"/>
        <w:jc w:val="both"/>
        <w:rPr/>
      </w:pPr>
      <w:r>
        <w:rPr>
          <w:sz w:val="22"/>
          <w:szCs w:val="22"/>
        </w:rPr>
        <w:t>3.c. Un empleat de HIPERMOBEL havia proposat fer un mostreig de conveniència. La proposta va ser rebutjada. Per què creus que va ser rebutjada? (0,75 punt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L’empresa vol fer el càlcul del cost del treball de camp. Sabem que un enquestador pot fer 30 enquestes al dia. La retribució per enquesta és de 2€ per a l’enquestador. També cal tenir en compte el cost d’un detall que donarem als entrevistats: 0,5€/regal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A més a més, cal pagar un sou fix al supervisor dels enquestadors de 1.000€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a. Quin és el pressupost del treball de camp? (1 punt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b. Quants enquestadors necessitem si volem acabar la feina en 5 dies? (1 punt)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c. Si tenim 3 enquestadors, quan podem acabar la feina? (1 punt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’empresa vol determinar quina és la despesa mitjana per client. Utilitzeu les dades de la següent taula per determinar-la: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4"/>
        <w:gridCol w:w="2986"/>
      </w:tblGrid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pesa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mbre de clients que fan aquesta despesa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’ 1€ a 150€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 151€ a 300€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7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301€ a 450€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61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451€ a 600€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92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601€ a 750€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0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751€ a 900€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3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 901€ a 1150€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5.a. Determineu la mitjana de despesa. (1 punt)</w:t>
      </w:r>
    </w:p>
    <w:p>
      <w:pPr>
        <w:pStyle w:val="Normal"/>
        <w:ind w:left="708" w:firstLine="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57"/>
        <w:jc w:val="both"/>
        <w:rPr/>
      </w:pPr>
      <w:r>
        <w:rPr>
          <w:sz w:val="22"/>
          <w:szCs w:val="22"/>
        </w:rPr>
        <w:t>5.b. Feu un comentari de la taula i del resultat obtingut a 5.a. (0,5 punts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4:01:00Z</dcterms:created>
  <dc:creator>tatiana</dc:creator>
  <dc:description/>
  <dc:language>en-US</dc:language>
  <cp:lastModifiedBy>tatiana</cp:lastModifiedBy>
  <dcterms:modified xsi:type="dcterms:W3CDTF">2007-03-13T16:13:00Z</dcterms:modified>
  <cp:revision>8</cp:revision>
  <dc:subject/>
  <dc:title>Prova d’investigació comercial</dc:title>
</cp:coreProperties>
</file>