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rova escrita d’investiació comercial. Parcial 2007.</w:t>
      </w:r>
    </w:p>
    <w:p>
      <w:pPr>
        <w:pStyle w:val="Normal"/>
        <w:jc w:val="both"/>
        <w:rPr/>
      </w:pPr>
      <w:r>
        <w:rPr/>
        <w:t>Tècniques projectives / Observació / Enqueste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ècniques projectives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xplica quines són les barreres que aconsegueixen superar les tècniques projectives. (1 punt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xplica tres tipus de tècniques projectives. (1,5 punts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servació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ssenya una investigació de pseudo-compra estructurada per a una tintoreria. Explica cada una de les etapes del procés de disseny i explica les característiques (tipus) de l’observació. (2 punts)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è és el pantry-audit i quins avantatges i inconvenients suposa? (1 pun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Quines són les principals diferències entre la investigació qualitativa i la quantitativa? (2 punts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nquestes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è és una pregunta politòmica? Posa’n un exemple. (1 punt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óna 4 consells per fer un bon qüestionari. (1 punt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Quin és l’avantatge d’utilitzar preguntes espontànies? (0,5 punt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1:17:00Z</dcterms:created>
  <dc:creator>tatiana</dc:creator>
  <dc:description/>
  <dc:language>en-US</dc:language>
  <cp:lastModifiedBy>tatiana</cp:lastModifiedBy>
  <dcterms:modified xsi:type="dcterms:W3CDTF">2007-02-13T11:18:00Z</dcterms:modified>
  <cp:revision>3</cp:revision>
  <dc:subject/>
  <dc:title>Prova Escrita </dc:title>
</cp:coreProperties>
</file>