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shd w:fill="FFCC0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UTO-AVALUACIÓ</w:t>
      </w:r>
    </w:p>
    <w:p>
      <w:pPr>
        <w:pStyle w:val="Normal"/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shd w:fill="FFCC00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ats: Tècniques projectives / observació / introducció investigació quantitativ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Què saps del que hem treballat a class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ho sé bé, puc explicar-ho i raonar-h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: ho sé a mitg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no ho s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080"/>
        <w:gridCol w:w="900"/>
        <w:gridCol w:w="1080"/>
        <w:gridCol w:w="1052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JECTIUS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uto-avaluació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ns el material?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i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per a què serveixen les tècniques projectiv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identificar tècniques projectiv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quins són els avantatges i inconvenients de les tècniques projectiv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distingir entre diferents tipus d’observaci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 identificar alguns mètodes d’observació: Pantryaudit, Anàlisi de rastreig, Pseudo-compra..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dissenyar una investigació de pseudo-compr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quins són els avantatges i inconvenients de l’observaci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 identificar les principals diferències entre la investigació qualitativa i la quantitativa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per a què serveix un Pan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interpretar dades d’un panel. (taules, gràfics, percentatges..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 identificar els avantatges i inconvenients del Pan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 identificar diferents tipus de qüestionaris i els seus avantatges i inconvenient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é quins tipus de preguntes podem fer: obertes /tancades / suggerides / espontànies i quan convé fer unes i altre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 identificar consells per fer un bon qüestionar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c dissenyar un qüestionar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36:00Z</dcterms:created>
  <dc:creator>tatiana</dc:creator>
  <dc:description/>
  <dc:language>en-US</dc:language>
  <cp:lastModifiedBy>tatiana</cp:lastModifiedBy>
  <cp:lastPrinted>2006-05-29T15:32:00Z</cp:lastPrinted>
  <dcterms:modified xsi:type="dcterms:W3CDTF">2007-02-13T10:44:00Z</dcterms:modified>
  <cp:revision>3</cp:revision>
  <dc:subject/>
  <dc:title>AUTO-AVALUACIÓ</dc:title>
</cp:coreProperties>
</file>