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s-ES"/>
        </w:rPr>
      </w:pPr>
      <w:r>
        <w:rPr>
          <w:rFonts w:cs="Arial" w:ascii="Arial" w:hAnsi="Arial"/>
          <w:sz w:val="22"/>
          <w:szCs w:val="22"/>
          <w:lang w:val="es-ES"/>
        </w:rPr>
      </w:r>
    </w:p>
    <w:p>
      <w:pPr>
        <w:pStyle w:val="Normal"/>
        <w:jc w:val="center"/>
        <w:rPr>
          <w:rFonts w:ascii="Arial" w:hAnsi="Arial" w:cs="Arial"/>
          <w:b/>
          <w:b/>
          <w:sz w:val="32"/>
          <w:szCs w:val="32"/>
        </w:rPr>
      </w:pPr>
      <w:r>
        <w:rPr>
          <w:rFonts w:cs="Arial" w:ascii="Arial" w:hAnsi="Arial"/>
          <w:b/>
          <w:sz w:val="32"/>
          <w:szCs w:val="32"/>
        </w:rPr>
        <w:t>Prova d’investigació comercial</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És diumenge de castanyada i avui feu un dinar familiar amb els avis, tiets i cosins. La darrera vegada que us heu vist tot junts va ser per Sant Joan i tens un munt d’històries per explica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A taula, fent el vermut el teu pare comenta que per fi veu que tens els peus a terra perquè ara t’has posat a estudiar “això del màrqueting i del comerç, que sí que té futur”. Tu expliques una mica el que fas i destaques l’assignatura d’investigació comercial. La teva àvia, estranyada, et pregunta... i això per a què serveix?</w:t>
      </w:r>
    </w:p>
    <w:p>
      <w:pPr>
        <w:pStyle w:val="Normal"/>
        <w:jc w:val="both"/>
        <w:rPr>
          <w:rFonts w:ascii="Arial" w:hAnsi="Arial" w:cs="Arial"/>
          <w:sz w:val="22"/>
          <w:szCs w:val="22"/>
        </w:rPr>
      </w:pPr>
      <w:r>
        <w:rPr>
          <w:rFonts w:cs="Arial" w:ascii="Arial" w:hAnsi="Arial"/>
          <w:sz w:val="22"/>
          <w:szCs w:val="22"/>
        </w:rPr>
        <w:t>Tots et miren i esperen una resposta. La teva àvia no acceptarà que canviïs de tema! Què li respons? (1 pu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 El  teu germà petit està xerrant amb el teu cosí. Tots dos tenen un got de Pepsi entre les mans. T’acostes cap a ells i els expliques els possibles criteris de segmentació que es podrien aplicar per segmentar el públic objectiu de Pepsi. (2 pu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3. El teu tiet, emprenedor per naturalesa, està pensant en invertir uns calerons per introduir un nou producte al mercat de l’alimentació. Conscient de la importància de comptar amb informació de valor per prendre decisions et pregunta si li pots donar pistes sobre com accedir a informació comercial que el pugui ajudar.  </w:t>
      </w:r>
    </w:p>
    <w:p>
      <w:pPr>
        <w:pStyle w:val="Normal"/>
        <w:jc w:val="both"/>
        <w:rPr>
          <w:rFonts w:ascii="Arial" w:hAnsi="Arial" w:cs="Arial"/>
          <w:sz w:val="22"/>
          <w:szCs w:val="22"/>
        </w:rPr>
      </w:pPr>
      <w:r>
        <w:rPr>
          <w:rFonts w:cs="Arial" w:ascii="Arial" w:hAnsi="Arial"/>
          <w:sz w:val="22"/>
          <w:szCs w:val="22"/>
        </w:rPr>
        <w:t>A classe n’heu parlat un munt sobre els tipus d’informació que hi ha, pots explicar-ho al teu tiet? (2 pu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4. La teva àvia té una orella a la ràdio. Està seguint les noticies. En veu baixa exclama que l’EURIBOR ha tornat a pujar. Tot seguit afegeix: “pobres!.. els que tenen una hipoteca i pobres! ... els comerciants”. </w:t>
      </w:r>
    </w:p>
    <w:p>
      <w:pPr>
        <w:pStyle w:val="Normal"/>
        <w:ind w:firstLine="708"/>
        <w:jc w:val="both"/>
        <w:rPr>
          <w:rFonts w:ascii="Arial" w:hAnsi="Arial" w:cs="Arial"/>
          <w:sz w:val="22"/>
          <w:szCs w:val="22"/>
        </w:rPr>
      </w:pPr>
      <w:r>
        <w:rPr>
          <w:rFonts w:cs="Arial" w:ascii="Arial" w:hAnsi="Arial"/>
          <w:sz w:val="22"/>
          <w:szCs w:val="22"/>
        </w:rPr>
        <w:t>a. Comenta què vol dir la teva àvia amb aquesta frase (1 punt)</w:t>
      </w:r>
    </w:p>
    <w:p>
      <w:pPr>
        <w:pStyle w:val="Normal"/>
        <w:ind w:left="708" w:hanging="0"/>
        <w:jc w:val="both"/>
        <w:rPr>
          <w:rFonts w:ascii="Arial" w:hAnsi="Arial" w:cs="Arial"/>
          <w:sz w:val="22"/>
          <w:szCs w:val="22"/>
        </w:rPr>
      </w:pPr>
      <w:r>
        <w:rPr>
          <w:rFonts w:cs="Arial" w:ascii="Arial" w:hAnsi="Arial"/>
          <w:sz w:val="22"/>
          <w:szCs w:val="22"/>
        </w:rPr>
        <w:t>b. Explica a la teva àvia altres factors de l’entorn (micro i macro) que una empresa ha d’estudiar. (2 pu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5. De retruc sents una conversa entre la teva mare i la teva tieta. La teva tieta, distribuïdora de materials per a la construcció, li comenta a la teva mare que fa poc va assistir a una reunió amb d’altres distribuïdors de la comarca per avaluar els nous productes d’una marca del sector. En acabar la reunió els van oferir un xec de El Corte Inglés.</w:t>
      </w:r>
    </w:p>
    <w:p>
      <w:pPr>
        <w:pStyle w:val="Normal"/>
        <w:jc w:val="both"/>
        <w:rPr>
          <w:rFonts w:ascii="Arial" w:hAnsi="Arial" w:cs="Arial"/>
          <w:sz w:val="22"/>
          <w:szCs w:val="22"/>
        </w:rPr>
      </w:pPr>
      <w:r>
        <w:rPr>
          <w:rFonts w:cs="Arial" w:ascii="Arial" w:hAnsi="Arial"/>
          <w:sz w:val="22"/>
          <w:szCs w:val="22"/>
        </w:rPr>
        <w:t>Aprofites l’ocasió per demostrar a la teva tieta tot el que has après a classe. Li comentes que de fet, ella ha participat en una investigació comercial, concretament una reunió de grup. T’animes i expliques quins tipus d’investigació comercial hi ha i quines tècniques es poden aplicar. (2 pu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a-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3:15:00Z</dcterms:created>
  <dc:creator>Usuario</dc:creator>
  <dc:description/>
  <dc:language>en-US</dc:language>
  <cp:lastModifiedBy>tatiana</cp:lastModifiedBy>
  <cp:lastPrinted>2005-10-24T15:21:00Z</cp:lastPrinted>
  <dcterms:modified xsi:type="dcterms:W3CDTF">2006-11-05T20:52:00Z</dcterms:modified>
  <cp:revision>4</cp:revision>
  <dc:subject/>
  <dc:title>És diumenge de castanyada i avui feu un dinar familiar amb els avis, tiets i cosins</dc:title>
</cp:coreProperties>
</file>