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 3. Planificació del treball de camp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lem fer una enquesta als habitants de Sant Joan Despí per determinar les seves preferències en activitats esportiv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e el fitxer Activitat 1 i contesta les següents pregu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Determineu quants homes i dones formen la població de Sant Joan Despí i quina és la mostra mínima a escollir si fixem un marge d’error del 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Basant-vos en la selecció de la mostra per quotes, determineu quants homes i quantes dones cal entrevistar a cada bar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Quina és la mitjana d’edat a Sant Joan Despí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Feu una gràfica de les edats de Sant Joan Desp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Un enquestador pot fer unes 20 enquestes al dia. El cost de cada enquesta es de 2 Euros en concepte de retribució per al enquestador i de 0,50 Euros per un regal que oferim a cada enquestat. També contractarem a un supervisor que controlarà la feina dels enquestats i verificarà les dades recollides. El seu salari és de 800 eur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1. Quin pressupost hem d’assignar al treball de cam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2. Quants enquestadors necessitem si volem acabar la feina en 7 di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3. Si tenim 4 entrevistadors, quan podem acabar la fein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Si només volem fer l’enquesta als joves entre 20 i 29 anys, determi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1. Tamany de la poblaci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2. Tamany de la most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.3. Tamany de la mostra per barri (mètode quote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sjdespi.com/cat/ciutat/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    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nt Joan Despí és un municipi dins de la comarca del Baix Llobregat, situat al pla del Llobregat, a l’esquerra del riu.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l municipi confronta amb els de Sant Feliu de Llobregat, Sant Just Desvern, Esplugues de Llobregat, Cornellà de Llobregat, Sant Boi i Santa Coloma de Cervelló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Sant Joan Despí té a l’actualitat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.774 habitants.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L’extensió del municipi és de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6.39 Km2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nt Joan Despí consta de quatre barris ben diferenciats: el barri Centre, el barri de Les Planes, el barri de Pla del Vent – Torreblanca i el barri Residencial Sant Joan.</w:t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 data de 1 de gener de 2006, la població de Sant Joan Despí per edats és:</w:t>
            </w:r>
          </w:p>
          <w:tbl>
            <w:tblPr>
              <w:tblW w:w="51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5"/>
            </w:tblGrid>
            <w:tr>
              <w:trPr/>
              <w:tc>
                <w:tcPr>
                  <w:tcW w:w="5115" w:type="dxa"/>
                  <w:tcBorders/>
                  <w:shd w:fill="000000" w:val="clear"/>
                  <w:vAlign w:val="center"/>
                </w:tcPr>
                <w:tbl>
                  <w:tblPr>
                    <w:tblW w:w="5115" w:type="dxa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283"/>
                    <w:gridCol w:w="1275"/>
                    <w:gridCol w:w="1275"/>
                    <w:gridCol w:w="1282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Edat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Home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Done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Total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00 – 09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022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789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811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10– 19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509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484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993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20 – 29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230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260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4490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30 – 39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193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153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6346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40 – 49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434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461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4895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50 – 59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872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943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815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60 – 69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369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415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784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70 - 79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796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003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799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80 - 89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60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452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712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&gt;= 90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3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96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29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1283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Total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5718</w:t>
                        </w:r>
                      </w:p>
                    </w:tc>
                    <w:tc>
                      <w:tcPr>
                        <w:tcW w:w="1275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6056</w:t>
                        </w:r>
                      </w:p>
                    </w:tc>
                    <w:tc>
                      <w:tcPr>
                        <w:tcW w:w="1282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317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08622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 data de 1 de gener de 2006, la població de Sant Joan Despí per barris és:</w:t>
            </w:r>
          </w:p>
          <w:tbl>
            <w:tblPr>
              <w:tblW w:w="80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2"/>
            </w:tblGrid>
            <w:tr>
              <w:trPr/>
              <w:tc>
                <w:tcPr>
                  <w:tcW w:w="8002" w:type="dxa"/>
                  <w:tcBorders/>
                  <w:shd w:fill="000000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634"/>
                    <w:gridCol w:w="1360"/>
                    <w:gridCol w:w="1360"/>
                    <w:gridCol w:w="1360"/>
                    <w:gridCol w:w="1288"/>
                  </w:tblGrid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Home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Done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Total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% Total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Centre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7527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7774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5301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48,16%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Les Planes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5024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5127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0151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1,95%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 xml:space="preserve">Barri Residencial Sant Joan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332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295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627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8,27%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Pla del Vent-Torreblanca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835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860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695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1,63%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2634" w:type="dxa"/>
                        <w:tcBorders/>
                        <w:shd w:fill="D47E7E" w:val="clea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Total</w:t>
                        </w: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5718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6056</w:t>
                        </w:r>
                      </w:p>
                    </w:tc>
                    <w:tc>
                      <w:tcPr>
                        <w:tcW w:w="1360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1774</w:t>
                        </w:r>
                      </w:p>
                    </w:tc>
                    <w:tc>
                      <w:tcPr>
                        <w:tcW w:w="1288" w:type="dxa"/>
                        <w:tcBorders/>
                        <w:shd w:fill="E4B1B1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00,00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571750" cy="1666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4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5"/>
            </w:tblGrid>
            <w:tr>
              <w:trPr/>
              <w:tc>
                <w:tcPr>
                  <w:tcW w:w="3475" w:type="dxa"/>
                  <w:tcBorders/>
                  <w:shd w:fill="000000" w:val="clear"/>
                  <w:vAlign w:val="center"/>
                </w:tcPr>
                <w:tbl>
                  <w:tblPr>
                    <w:tblW w:w="3475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827"/>
                    <w:gridCol w:w="648"/>
                  </w:tblGrid>
                  <w:tr>
                    <w:trPr/>
                    <w:tc>
                      <w:tcPr>
                        <w:tcW w:w="2827" w:type="dxa"/>
                        <w:tcBorders/>
                        <w:shd w:fill="DA929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Pla del Vent - Torreblanca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DA929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3695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/>
                        <w:shd w:fill="EA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Les Planes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A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0151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/>
                        <w:shd w:fill="DA929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Residencial Sant Joan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DA929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2627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/>
                        <w:shd w:fill="EA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5"/>
                            <w:szCs w:val="15"/>
                          </w:rPr>
                          <w:t>Barri Centre</w:t>
                        </w:r>
                      </w:p>
                    </w:tc>
                    <w:tc>
                      <w:tcPr>
                        <w:tcW w:w="648" w:type="dxa"/>
                        <w:tcBorders/>
                        <w:shd w:fill="EA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153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dat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rca de clas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Home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one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itjana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0 – 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10– 1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0 – 29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0 – 39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9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0 – 49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8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0 – 59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0 – 69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0 - 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0 - 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&gt;= 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17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at</w:t>
      </w:r>
    </w:p>
    <w:p>
      <w:pPr>
        <w:pStyle w:val="Normal"/>
        <w:rPr/>
      </w:pPr>
      <w:r>
        <w:rPr/>
        <w:t>Realitzar un qüestionari als alumnes de cic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51:00Z</dcterms:created>
  <dc:creator>tatiana</dc:creator>
  <dc:description/>
  <dc:language>en-US</dc:language>
  <cp:lastModifiedBy>tatiana</cp:lastModifiedBy>
  <dcterms:modified xsi:type="dcterms:W3CDTF">2007-04-13T10:51:00Z</dcterms:modified>
  <cp:revision>2</cp:revision>
  <dc:subject/>
  <dc:title>Activitat 1</dc:title>
</cp:coreProperties>
</file>