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Activitat Tema 1. Introducció a la investigació comercial.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 grups de 3 persones, llegiu les fotocopies següents i feu un resum per presentar-lo oralment a classe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 Benetton. Pàgina 26 del llibre. Mc Graw Hil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nalitzeu quins són els punts forts i dèbils de Benett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Quins creieu que són els competidors de Benetto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 tipus d’investigació comercial faríeu per determinar si una campanya publicitària ha tingut l’efecte que esperàv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iu 25 minuts per preparar i 5 minuts per esposar a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 Coke. Kotler pàgina 15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è és el que va passar a Coca-Cola? Descriviu el problem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è creieu que va passa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quin altre tipus de productes creieu que el públic podria tenir el mateix tipus de reacció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iu 25 minuts per preparar i 5 minuts per esposar a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 “El nuevo mundo del marketing por correo electrónico” Kotler 10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s recursos té l’empresa per aconseguir adreces dels seus clients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s són els avantatges de la publicitat per mail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els punts febles? Podeu pensar en alguna solució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iu 25 minuts per preparar i 5 minuts per esposar a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 “Investigació comercial en línia” Kotler 22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s són els avantatges de la investigació en líni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els inconvenien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è és un pane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iu 25 minuts per preparar i 5 minuts per esposar a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16:00Z</dcterms:created>
  <dc:creator>Mei</dc:creator>
  <dc:description/>
  <dc:language>en-US</dc:language>
  <cp:lastModifiedBy>tatiana</cp:lastModifiedBy>
  <dcterms:modified xsi:type="dcterms:W3CDTF">2007-04-13T09:16:00Z</dcterms:modified>
  <cp:revision>2</cp:revision>
  <dc:subject/>
  <dc:title>Cas Benetton</dc:title>
</cp:coreProperties>
</file>