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b/>
          <w:b/>
          <w:bCs/>
          <w:lang w:val="es-ES"/>
        </w:rPr>
      </w:pPr>
      <w:r>
        <w:rPr>
          <w:rFonts w:cs="Arial"/>
          <w:b/>
          <w:bCs/>
          <w:lang w:val="es-ES"/>
        </w:rPr>
        <w:t>Activitat 3. Comentari de text. Tipus d’investigació comercial.</w:t>
      </w:r>
    </w:p>
    <w:p>
      <w:pPr>
        <w:pStyle w:val="Normal"/>
        <w:spacing w:before="280" w:after="280"/>
        <w:rPr/>
      </w:pPr>
      <w:r>
        <w:rPr>
          <w:rFonts w:cs="Arial"/>
          <w:b/>
          <w:bCs/>
          <w:lang w:val="es-ES"/>
        </w:rPr>
        <w:t>En parelles, llegiu i contesteu les preguntes del text</w:t>
      </w:r>
      <w:r>
        <w:rPr>
          <w:rFonts w:cs="Arial"/>
          <w:b/>
          <w:bCs/>
          <w:color w:val="999966"/>
          <w:sz w:val="20"/>
          <w:szCs w:val="20"/>
          <w:lang w:val="es-ES"/>
        </w:rPr>
        <w:t>.</w:t>
      </w:r>
    </w:p>
    <w:p>
      <w:pPr>
        <w:pStyle w:val="Normal"/>
        <w:spacing w:before="280" w:after="280"/>
        <w:rPr>
          <w:rFonts w:ascii="Times New Roman" w:hAnsi="Times New Roman" w:cs="Times New Roman"/>
          <w:lang w:val="es-ES"/>
        </w:rPr>
      </w:pPr>
      <w:r>
        <w:rPr>
          <w:rFonts w:cs="Arial"/>
          <w:b/>
          <w:bCs/>
          <w:color w:val="999966"/>
          <w:sz w:val="20"/>
          <w:szCs w:val="20"/>
          <w:lang w:val="es-ES"/>
        </w:rPr>
        <w:t>EN CASTILLA-LA MANCHA</w:t>
      </w:r>
      <w:r>
        <w:rPr>
          <w:rFonts w:cs="Times New Roman" w:ascii="Times New Roman" w:hAnsi="Times New Roman"/>
          <w:lang w:val="es-ES"/>
        </w:rPr>
        <w:br/>
      </w:r>
      <w:r>
        <w:rPr>
          <w:rFonts w:cs="Arial"/>
          <w:b/>
          <w:bCs/>
          <w:sz w:val="27"/>
          <w:szCs w:val="27"/>
          <w:lang w:val="es-ES"/>
        </w:rPr>
        <w:t>Cooperativas y privadas: dos mundos distintos, pero menos</w:t>
      </w:r>
    </w:p>
    <w:p>
      <w:pPr>
        <w:pStyle w:val="Normal"/>
        <w:rPr/>
      </w:pPr>
      <w:r>
        <w:rPr>
          <w:rFonts w:cs="Arial"/>
          <w:b/>
          <w:bCs/>
          <w:sz w:val="20"/>
          <w:szCs w:val="20"/>
          <w:lang w:val="es-ES"/>
        </w:rPr>
        <w:t>ALFONSO CASTRO</w:t>
      </w:r>
      <w:r>
        <w:rPr>
          <w:rFonts w:cs="Times New Roman" w:ascii="Times New Roman" w:hAnsi="Times New Roman"/>
          <w:lang w:val="es-ES"/>
        </w:rPr>
        <w:t xml:space="preserve"> </w:t>
      </w:r>
    </w:p>
    <w:p>
      <w:pPr>
        <w:pStyle w:val="Normal"/>
        <w:spacing w:before="280" w:after="280"/>
        <w:rPr>
          <w:rFonts w:ascii="Times New Roman" w:hAnsi="Times New Roman" w:cs="Times New Roman"/>
          <w:lang w:val="es-ES"/>
        </w:rPr>
      </w:pPr>
      <w:r>
        <w:rPr>
          <w:rFonts w:cs="Arial"/>
          <w:sz w:val="20"/>
          <w:szCs w:val="20"/>
          <w:lang w:val="es-ES"/>
        </w:rPr>
        <w:t xml:space="preserve">La Universidad de Castilla-La Mancha, que tiene en curso varias líneas de investigación sobre vitivinicultura, ha hecho públicos los resultados preliminares del ambicioso proyecto de Investigación y Desarrollo denominado 'El sector vitivinícola en Castilla-La Mancha: Dimensión económica y comercial', que tiene por objeto mostrar la realidad el sector vinícola de la mayor zona productora del país, de una parte, y conocer las actitudes de los consumidores de vino, de otra. Sus resultados son inquietantes para unas cooperativas que, cuantitativamente, dominan de forma abrumadora en la región, pero cuya imagen cualitativa no queda a buena altura. Sin embargo, tampoco unas bodegas privadas que, por ejemplo, controlan muy poco su propio suministro de uva, dan decisivamente la talla. Hay mucho por hacer en la región... </w:t>
      </w:r>
    </w:p>
    <w:p>
      <w:pPr>
        <w:pStyle w:val="Normal"/>
        <w:spacing w:before="280" w:after="280"/>
        <w:rPr>
          <w:rFonts w:cs="Arial"/>
          <w:sz w:val="20"/>
          <w:szCs w:val="20"/>
          <w:lang w:val="es-ES"/>
        </w:rPr>
      </w:pPr>
      <w:r>
        <w:rPr>
          <w:rFonts w:cs="Arial"/>
          <w:sz w:val="20"/>
          <w:szCs w:val="20"/>
          <w:lang w:val="es-ES"/>
        </w:rPr>
        <w:t xml:space="preserve">Para el estudio se ha realizado un estudio de mercado por medio de encuestas a profesionales bodegueros (oferta) y a consumidores del producto de la región castellano-manchega (demanda). "Con todo ello intentaremos proponer una serie de recomendaciones de marketing a las bodegas castellano-manchegas", dice a elmundovino.com uno de los investigadores del trabajo, Rodolfo Bernabéu, profesor asociado de Economía Agraria en la Escuela de Ingenieros Agrónomos de la Universidad de Castilla-La Mancha en Albacete, "con el ánimo de que intenten adecuar la oferta de vinos a los gustos de los consumidores, sobre todo y de manera muy particular las bodegas de mediana y pequeña dimensión, ya que dadas sus características es muy difícil que acometan ellas por sí solas investigaciones de mercado". </w:t>
        <w:br/>
        <w:br/>
        <w:br/>
        <w:t xml:space="preserve">La investigación de este proyecto, que lidera desde la sección de Economía Agroalimentaria del Instituto de Desarrollo Regional de la citada Universidad el profesor Miguel Olmeda, consta de dos partes bien diferenciadas. La primera de ellas, que lleva por título 'Bodegas cooperativas 'versus' bodegas privadas en Castilla-La Mancha', está ya muy avanzada en su ejecución. "En ella pretendemos determinar la situación actual comercial de las empresas elaboradoras de vino de la comunidad castellano-manchega", en palabras del profesor Bernabéu, "que es precisamente lo que reflejan los resultados preliminares ya divulgados en Albacete". </w:t>
        <w:br/>
        <w:br/>
        <w:br/>
        <w:t xml:space="preserve">La segunda parte, por el contrario, lo que ha intentado es "retratar la actitud del consumidor de vino, fundamentalmente de vino de calidad de la región", prosigue el investigador, "hallándonos en estos momentos en la fase final del proceso de elaboración de datos". Una parte ésta sobre la que aún no se ha divulgado nada en nuestro país y sí, por ejemplo, en Australia, donde varios de sus investigadores presentan estos días (concretamente hasta el 17 de octubre) dos comunicaciones al Congreso Mundial de la Viña y el Vino que la Oficina Internacional de la Viña y del Vino (OIV) celebró en Adelaida. </w:t>
        <w:br/>
        <w:br/>
        <w:br/>
        <w:t xml:space="preserve">La investigación, que tiene una duración global de tres años, ha contado con un presupuesto de 27,8 millones de pesetas, que han sido aportados en un 70% por el Fondo Europeo de Desarrollo Regional (FEDER) para las regiones Objetivo 1 de la Unión Europea y el 30% restante por el Fondo Nacional de I+D. Sus resultados definitivos, antes de darse a conocer públicamente, serán presentados previsiblemente a finales de diciembre a la Comisión </w:t>
        <w:br/>
        <w:br/>
        <w:br/>
        <w:t xml:space="preserve">Circunscribiéndonos a esta primera parte del proyecto investigador que ha sido divulgada ya en buena medida en Albacete, el trabajo realizado pasa por ser uno de los más exhaustivos que se han elaborado hasta el momento sobre ambos modelos de gestión de la empresa vinícola de la comunidad castellano-manchega. </w:t>
        <w:br/>
        <w:br/>
        <w:br/>
        <w:t xml:space="preserve">Esta parte inicial ha contado con la realización de un estudio por medio de 183 encuestas efectuadas en una primera fase en los primeros meses de 2001 con un margen de error en torno al 5,15%, siendo sus destinatarias otras tantas bodegas y cooperativas del total de 355 empresas vinícolas que están acogidas a seis de los siete Consejos Reguladores de Denominación de Origen radicados en el territorio autonómico: La Mancha, Valdepeñas, Méntrida, Almansa, Jumilla y Mondéjar. </w:t>
        <w:br/>
        <w:br/>
        <w:br/>
        <w:t xml:space="preserve">A esto hay que añadir, en una segunda fase, la realización muy reciente de unas 20 encuestas similares más a la práctica totalidad de las cooperativas y bodegas particulares acogidas a la flamante Denominación de Origen Manchuela, cuyos datos están siendo en estos momentos codificados y analizados para su incorporación definitiva al proyecto. "Si bien", advierte el profesor Bernabéu, "dado que son muy pocas las empresas vinícolas que por ahora forman parte del Consejo Regulador de la Denominación de Origen Manchuela, los datos de estas últimas encuestas variarán muy poco las conclusiones globales de la investigación". </w:t>
        <w:br/>
        <w:br/>
        <w:br/>
        <w:t xml:space="preserve">Con este muestreo de tipo aleatorio estratificado proporcional Rodolfo Bernabéu ha intentado establecer un marco "de analogías y diferencias entre las bodegas cooperativas y las bodegas privadas de las Denominaciones de Origen castellano-manchegas". </w:t>
        <w:br/>
        <w:br/>
        <w:br/>
        <w:t xml:space="preserve">Las conclusiones principales a que se ha llegado en estos resultados preliminares apuntan en primer lugar en cuanto a la calidad del producto (principal caballo de batalla, además de los excedentes y la comercialización, a que se enfrentan en estos momentos los caldos castellano-manchegos), a que las bodegas que elaboran vino de calidad en la región "en un elevado porcentaje son empresas privadas y en menor proporción bodegas cooperativas", comenta el profesor Bernabéu. </w:t>
        <w:br/>
        <w:br/>
        <w:br/>
        <w:t xml:space="preserve">Entre las principales características que en la actualidad presentan las bodegas particulares, según estas conclusiones, se encuentra el hecho de que, a pesar de estar en inferioridad numérica, producen más vino de calidad que sus contrincantes; están menos sobredimensionadas que éstas y su producción descansa básicamente en el vino embotellado. </w:t>
        <w:br/>
        <w:br/>
        <w:br/>
        <w:t xml:space="preserve">Por su parte las bodegas cooperativas se hallan en general inmersas en tal anquilosamiento que cada vez se hace más preciso su reenfoque productivo y comercial. En este sentido el investigador recomienda a estas empresas acometer acciones urgentes del tipo de la necesidad de intentar hacer llegar su producto a establecimientos especializados y de restauración y a instituciones diversas y en cuanto a la labor promocional las urge a que una vez hayan cubierto las formas comunicativas y publicitarias tradicionales (prensa, radio, TV, etc.), se adentren sin reparo en la utilización de las nuevas tecnologías de la comunicación y muy particularmente Internet. </w:t>
        <w:br/>
        <w:br/>
        <w:br/>
        <w:t xml:space="preserve">Un esfuerzo en este último terreno que ha de ser mayor en las cooperativas que en las bodegas privadas, si bien en ambos tipos de empresa "se hace muy necesario", opina Rodolfo Bernabéu, "invertir en técnicos y profesionales de marketing para que estos a su vez les diseñen una estrategia de incremento del precio de los vinos para acabar con la triste constatación de que el consumidor asocia un vino barato a un vino de baja calidad y para tratar de conseguir que la marca sugiera al producto y sea fácil de recordar y de pronunciar". </w:t>
        <w:br/>
        <w:br/>
      </w:r>
    </w:p>
    <w:p>
      <w:pPr>
        <w:pStyle w:val="Normal"/>
        <w:spacing w:before="280" w:after="280"/>
        <w:rPr>
          <w:rFonts w:cs="Arial"/>
          <w:sz w:val="20"/>
          <w:szCs w:val="20"/>
          <w:lang w:val="es-ES"/>
        </w:rPr>
      </w:pPr>
      <w:r>
        <w:rPr>
          <w:rFonts w:cs="Arial"/>
          <w:sz w:val="20"/>
          <w:szCs w:val="20"/>
          <w:lang w:val="es-ES"/>
        </w:rPr>
      </w:r>
    </w:p>
    <w:p>
      <w:pPr>
        <w:pStyle w:val="Normal"/>
        <w:spacing w:before="280" w:after="280"/>
        <w:rPr>
          <w:rFonts w:cs="Arial"/>
          <w:sz w:val="20"/>
          <w:szCs w:val="20"/>
          <w:lang w:val="es-ES"/>
        </w:rPr>
      </w:pPr>
      <w:r>
        <w:rPr>
          <w:rFonts w:cs="Arial"/>
          <w:sz w:val="20"/>
          <w:szCs w:val="20"/>
          <w:lang w:val="es-ES"/>
        </w:rPr>
      </w:r>
    </w:p>
    <w:p>
      <w:pPr>
        <w:pStyle w:val="Normal"/>
        <w:spacing w:before="280" w:after="280"/>
        <w:rPr>
          <w:rFonts w:cs="Arial"/>
          <w:sz w:val="20"/>
          <w:szCs w:val="20"/>
          <w:lang w:val="es-ES"/>
        </w:rPr>
      </w:pPr>
      <w:r>
        <w:rPr>
          <w:rFonts w:cs="Arial"/>
          <w:sz w:val="20"/>
          <w:szCs w:val="20"/>
          <w:lang w:val="es-ES"/>
        </w:rPr>
        <w:br/>
      </w:r>
      <w:r>
        <w:rPr>
          <w:rFonts w:cs="Arial"/>
          <w:b/>
          <w:bCs/>
          <w:sz w:val="20"/>
          <w:szCs w:val="20"/>
          <w:lang w:val="es-ES"/>
        </w:rPr>
        <w:t xml:space="preserve">Las cifras </w:t>
      </w:r>
      <w:r>
        <w:rPr>
          <w:rFonts w:cs="Arial"/>
          <w:sz w:val="20"/>
          <w:szCs w:val="20"/>
          <w:lang w:val="es-ES"/>
        </w:rPr>
        <w:br/>
        <w:br/>
        <w:br/>
        <w:t xml:space="preserve">He aquí algunos resultados llamativos: </w:t>
        <w:br/>
        <w:br/>
        <w:br/>
        <w:t xml:space="preserve">El 94% de las bodegas privadas, obviamente, tienen menos de 50 socios; siendo tan sólo un 3% de ellas las que poseen entre 50 y 500 socios; en tanto que el otro 3% superan el medio millar de asociados. Datos que contrastan enormemente, como no podía ser de otra manera, con los que arrojan en este aspecto las cooperativas: Un 21% de ellas superan los 500 socios; un 45% tienen entre 50 y 500 y el 34% restantes cuentan con menos de 50. </w:t>
        <w:br/>
        <w:br/>
        <w:br/>
        <w:t xml:space="preserve">En cuanto a la procedencia de las uvas el contraste es también muy evidente, esta vez a favor -siquiera teóricamente, por lo del control de ñas viñas propias- de las cooperativas. Así, mientras que en el 66% de las cooperativas la materia prima es de los socios (el 20% de la propia empresa y el 14% se compra fuera); en las bodegas privadas el 60% de la uva procede de adquisiciones foráneas (tan sólo el 4% proviene de los asociados y un 36% de la propia empresa). </w:t>
        <w:br/>
        <w:br/>
        <w:br/>
        <w:t xml:space="preserve">Un dato que guarda estrecha relación con este último es el de la compra de vino a otras empresas del sector, siendo la divergencia una vez más la nota dominante. Así, mientras el 52% de las bodegas particulares realizan estas adquisiciones en otras sociedades mercantiles, sólo un 7% del total de cooperativas compran vino fuera de su propio ámbito. </w:t>
        <w:br/>
        <w:br/>
        <w:br/>
        <w:t xml:space="preserve">Atendiendo al modo de distribución de la producción total de vino los resultados del estudio no revelan nada nuevo que no se sepa ya en Castilla-La Mancha. Esto es: que el vino a granel, casi todo él blanco, continúa siendo el rey de los caldos de esta zona. Hasta un 77% del total producido en las cooperativas y un 57% del elaborado en bodegas privadas se comercializa de esta manera generalista, siendo destinado el volumen restante a embotellado (29% en bodegas y 3% en cooperativas) y a destilación (20% en cooperativas y 14% en bodegas). </w:t>
        <w:br/>
        <w:br/>
        <w:br/>
        <w:t xml:space="preserve">Si nos referimos a lo que la normativa de la Unión Europea denomina Vinos de Calidad Producidos en Regiones Determinadas, equivalentes en nuestro país a los vinos acogidos a Denominación de Origen (D.O.) y que son distribuidos en botella, la variedad dominante en Castilla-La Mancha es el tinto (77% y 61%, en bodegas y cooperativas respectivamente), seguido del blanco (35% en cooperativas y 21% en bodegas) y en último lugar el rosado (5% y 2% en cooperativas y bodegas por este orden). </w:t>
        <w:br/>
        <w:br/>
        <w:br/>
        <w:t xml:space="preserve">Ciñéndonos en concreto a los métodos y tiempos de elaboración de los caldos tintos embotellados y amparados por las seis Denominaciones de Origen de referencia, los más distribuidos son los vinos jóvenes (60% en cooperativas y 47% en bodegas) y a continuación los de crianza (27% en bodegas y 23% en cooperativas) y los reservas (26% en bodegas y 17% en cooperativas). </w:t>
        <w:br/>
        <w:br/>
        <w:br/>
      </w:r>
      <w:r>
        <w:rPr>
          <w:rFonts w:cs="Arial"/>
          <w:b/>
          <w:bCs/>
          <w:sz w:val="20"/>
          <w:szCs w:val="20"/>
          <w:lang w:val="es-ES"/>
        </w:rPr>
        <w:t xml:space="preserve">Marcas comerciales </w:t>
      </w:r>
      <w:r>
        <w:rPr>
          <w:rFonts w:cs="Arial"/>
          <w:sz w:val="20"/>
          <w:szCs w:val="20"/>
          <w:lang w:val="es-ES"/>
        </w:rPr>
        <w:br/>
        <w:br/>
        <w:br/>
        <w:t xml:space="preserve">De los datos tal vez más curiosos y originales del trabajo del profesor Bernabéu es el que reflejan los criterios que bodegueros y cooperativistas -sin distinción entre ambos colectivos en este caso- aplican en la elección de sus marcas comerciales. </w:t>
        <w:br/>
        <w:br/>
        <w:br/>
        <w:t xml:space="preserve">Pues bien, el criterio dominante no es otro que el derivado del propio nombre de la empresa vinícola (21,8%). Y tras él se sitúan en orden decreciente de frecuencia la elección del nombre de una finca (20%), los títulos nobiliarios (13,2%), los que comienzan con el término 'Viña...' (11,3%), el nombre de un lugar o municipio (9,6%), aquellos que empiezan con los términos 'Castillo de...' (9,1%), los nombres propios (8,2%), aquellos otros relacionados con la tauromaquia (5%) y por último el criterio basado en el santoral católico (1,8%). </w:t>
        <w:br/>
        <w:br/>
        <w:br/>
        <w:t xml:space="preserve">En cuanto a las marcas de los caldos la investigación ofrece datos como los números o cantidades más frecuentes de ellas en el total de empresas vinícolas de las seis Denominaciones. De esta manera, el número de marcas mayoritario en bodegas y cooperativas, indistintamente, es de uno sólo (26,8%), seguido de ninguna marca (26,2%), dos marcas (14,2%), tres (13,1%), cuatro (8,7%), más de cinco (7,2%) y cinco marcas (3,8%). </w:t>
        <w:br/>
        <w:br/>
        <w:br/>
        <w:t xml:space="preserve">Si consideramos ahora los vinos nuevos que lanzaron al mercado los elaboradores en la última campaña, tanto la mayoría de las bodegas cooperativas (61%) como de las bodegas particulares (50%) no han comercializado ninguno; el 25% de unas y otras sacaron un único vino no existente hasta el momento; el 12% de las empresas privadas y el 9% de las cooperativas comercializaron dos vinos nuevos; también el 12% de las bodegas privadas y el 4% de las cooperativas lanzaron tres caldos de estos y tan sólo el 1% de unas y otras sacaron más de tres vinos nuevos. </w:t>
        <w:br/>
        <w:br/>
        <w:br/>
        <w:t xml:space="preserve">En cuanto al destino geográfico del vino producido, una vez más no convergen ambos tipos de empresa. Así, mientras que en las cooperativas el destino dominante (48% del total elaborado) es el propio territorio de Castilla-La Mancha, el vino restante va a parar al resto de España (33%) y en menor medida a otros países (19%); en las bodegas privadas el vino minoritariamente (13%) se queda en las zonas productoras, destinándose en mucha mayor medida al resto de España (49%) y a otros países de todo el mundo (38%). </w:t>
        <w:br/>
        <w:br/>
        <w:br/>
        <w:t xml:space="preserve">Otro parámetro introducido en este estudio comparativo es el de la distribución de los distintos tipos de vino (a granel, de mesa, los denominados de la Tierra y los de DO) según establecimientos y lugares de destino. Así, si la referencia son los super e hipermercados, los vinos más presentes en ellos son los acogidos a DO o vinos regionales de calidad, que comercializan el 52% de las bodegas privadas y el 35% de las cooperativas. Tras ellos se sitúan, por este orden, los vinos de mesa y de la Tierra y en último lugar el vino a granel, del que ninguna bodega envía a estos establecimientos cantidad alguna y sólo es distribuido únicamente por el 6% de las cooperativas. </w:t>
      </w:r>
    </w:p>
    <w:p>
      <w:pPr>
        <w:pStyle w:val="Normal"/>
        <w:spacing w:before="280" w:after="280"/>
        <w:rPr>
          <w:rFonts w:cs="Arial"/>
          <w:sz w:val="20"/>
          <w:szCs w:val="20"/>
          <w:lang w:val="es-ES"/>
        </w:rPr>
      </w:pPr>
      <w:r>
        <w:rPr>
          <w:rFonts w:cs="Arial"/>
          <w:sz w:val="20"/>
          <w:szCs w:val="20"/>
          <w:lang w:val="es-ES"/>
        </w:rPr>
      </w:r>
    </w:p>
    <w:p>
      <w:pPr>
        <w:pStyle w:val="Normal"/>
        <w:spacing w:before="280" w:after="280"/>
        <w:rPr>
          <w:rFonts w:cs="Arial"/>
          <w:sz w:val="20"/>
          <w:szCs w:val="20"/>
          <w:lang w:val="es-ES"/>
        </w:rPr>
      </w:pPr>
      <w:r>
        <w:rPr>
          <w:rFonts w:cs="Arial"/>
          <w:sz w:val="20"/>
          <w:szCs w:val="20"/>
          <w:lang w:val="es-ES"/>
        </w:rPr>
      </w:r>
    </w:p>
    <w:p>
      <w:pPr>
        <w:pStyle w:val="Normal"/>
        <w:spacing w:before="280" w:after="280"/>
        <w:rPr/>
      </w:pPr>
      <w:r>
        <w:rPr>
          <w:rFonts w:cs="Arial"/>
          <w:b/>
          <w:sz w:val="20"/>
          <w:szCs w:val="20"/>
          <w:lang w:val="es-ES"/>
        </w:rPr>
        <w:t>Fuente</w:t>
      </w:r>
      <w:r>
        <w:rPr>
          <w:rFonts w:cs="Arial"/>
          <w:sz w:val="20"/>
          <w:szCs w:val="20"/>
          <w:lang w:val="es-ES"/>
        </w:rPr>
        <w:t>:http://elmundovino.elmundo.es/elmundovino/noticia.html?vi_seccion=2&amp;vs_fecha=200110&amp;vs_noticia=1002565541</w:t>
      </w:r>
    </w:p>
    <w:p>
      <w:pPr>
        <w:pStyle w:val="Normal"/>
        <w:spacing w:before="280" w:after="28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pPr>
      <w:r>
        <w:rPr/>
        <w:t>Activitat:</w:t>
      </w:r>
    </w:p>
    <w:p>
      <w:pPr>
        <w:pStyle w:val="Normal"/>
        <w:numPr>
          <w:ilvl w:val="0"/>
          <w:numId w:val="1"/>
        </w:numPr>
        <w:rPr/>
      </w:pPr>
      <w:r>
        <w:rPr/>
        <w:t>Quin és l’objectiu d’aquesta IC?</w:t>
      </w:r>
    </w:p>
    <w:p>
      <w:pPr>
        <w:pStyle w:val="Normal"/>
        <w:numPr>
          <w:ilvl w:val="0"/>
          <w:numId w:val="1"/>
        </w:numPr>
        <w:rPr/>
      </w:pPr>
      <w:r>
        <w:rPr/>
        <w:t>Quina tècnica d’IC s’ha utilitzat?</w:t>
      </w:r>
    </w:p>
    <w:p>
      <w:pPr>
        <w:pStyle w:val="Normal"/>
        <w:numPr>
          <w:ilvl w:val="0"/>
          <w:numId w:val="1"/>
        </w:numPr>
        <w:rPr/>
      </w:pPr>
      <w:r>
        <w:rPr/>
        <w:t>A qui s’ha fet?</w:t>
      </w:r>
    </w:p>
    <w:p>
      <w:pPr>
        <w:pStyle w:val="Normal"/>
        <w:numPr>
          <w:ilvl w:val="0"/>
          <w:numId w:val="1"/>
        </w:numPr>
        <w:rPr/>
      </w:pPr>
      <w:r>
        <w:rPr/>
        <w:t>Quin és el principal problema de les bodegues cooperatives?</w:t>
      </w:r>
    </w:p>
    <w:p>
      <w:pPr>
        <w:pStyle w:val="Normal"/>
        <w:numPr>
          <w:ilvl w:val="0"/>
          <w:numId w:val="1"/>
        </w:numPr>
        <w:rPr/>
      </w:pPr>
      <w:r>
        <w:rPr/>
        <w:t>Com creieu que internet els pot ajudar?</w:t>
      </w:r>
    </w:p>
    <w:p>
      <w:pPr>
        <w:pStyle w:val="Normal"/>
        <w:numPr>
          <w:ilvl w:val="0"/>
          <w:numId w:val="1"/>
        </w:numPr>
        <w:rPr/>
      </w:pPr>
      <w:r>
        <w:rPr/>
        <w:t>Segons les dades, qui té més dependència dels proveïdors de vi, les cooperatives o les bodegues?</w:t>
      </w:r>
    </w:p>
    <w:p>
      <w:pPr>
        <w:pStyle w:val="Normal"/>
        <w:numPr>
          <w:ilvl w:val="0"/>
          <w:numId w:val="1"/>
        </w:numPr>
        <w:rPr/>
      </w:pPr>
      <w:r>
        <w:rPr/>
        <w:t>Quins tipus de distribució del vi blanc identifiqueu?</w:t>
      </w:r>
    </w:p>
    <w:p>
      <w:pPr>
        <w:pStyle w:val="Normal"/>
        <w:numPr>
          <w:ilvl w:val="0"/>
          <w:numId w:val="1"/>
        </w:numPr>
        <w:rPr/>
      </w:pPr>
      <w:r>
        <w:rPr/>
        <w:t>Quines diferències hi ha en quant a destinació de la distribució del producte entre la bodega privada i la cooperativa?</w:t>
      </w:r>
    </w:p>
    <w:p>
      <w:pPr>
        <w:pStyle w:val="Normal"/>
        <w:numPr>
          <w:ilvl w:val="0"/>
          <w:numId w:val="1"/>
        </w:numPr>
        <w:rPr/>
      </w:pPr>
      <w:r>
        <w:rPr/>
        <w:t>Quins són els criteris per escollir la marca del vi?</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a-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9:38:00Z</dcterms:created>
  <dc:creator>tatiana</dc:creator>
  <dc:description/>
  <dc:language>en-US</dc:language>
  <cp:lastModifiedBy>tatiana</cp:lastModifiedBy>
  <dcterms:modified xsi:type="dcterms:W3CDTF">2007-04-13T09:38:00Z</dcterms:modified>
  <cp:revision>2</cp:revision>
  <dc:subject/>
  <dc:title>EN CASTILLA-LA MANCHA</dc:title>
</cp:coreProperties>
</file>