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at 1. Reunió de gru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uta genera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s objectius de la reunió só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quina és la percepció del producte i els principals motius d’acceptació i rebuig en termes d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at (és nutritiu? bons ingredients?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tat (hi ha suficients filipinos a l’envàs? tamany del paquet?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st (detectar què en pensen i què millorarien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úblic objectiu (per a nens / adolescents / joves / adults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os del producte: snack, berenar, postres, et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ctar pautes de consu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qüència de consum (quantes vegades setmana / mes en compren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qüència de compra (cada quant en van a comprar, el guarden en stock o el compren i el mengen... així veiem si és compra compulsiva o planificada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on compren els Filipinos i facilitat per trobar-lo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qui és el comprador i qui és / són els consumidor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ó per a la Reunió de Grup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eixeu aquest producte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’heu tastat alguna vegada? (Objectiu de la pregunta: saber si estan satisfets amb el gust, si la quantitat oferta és la necessària o si es queden amb gana, si valoren que siguin cruixent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è en penseu?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216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s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216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o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216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tur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216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any (dels Filipinos)</w:t>
      </w:r>
    </w:p>
    <w:p>
      <w:pPr>
        <w:pStyle w:val="Normal"/>
        <w:tabs>
          <w:tab w:val="clear" w:pos="708"/>
          <w:tab w:val="left" w:pos="720" w:leader="none"/>
        </w:tabs>
        <w:ind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s heu provat desprès de posar-los a la nevera, tal i com recomana a l’embolcall?</w:t>
      </w:r>
    </w:p>
    <w:p>
      <w:pPr>
        <w:pStyle w:val="Normal"/>
        <w:tabs>
          <w:tab w:val="clear" w:pos="708"/>
          <w:tab w:val="left" w:pos="720" w:leader="none"/>
        </w:tabs>
        <w:ind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è en penseu del seu valor nutricional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 és el millor moment del dia per menjar-lo? (esmorzar, entre hores al matí, postres per dinar, entre hores tarda, berenar, festa, excursions..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seu que podria funcionar com a postres en un dinar entre amic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heu comprat per a consum individual o per compartir amb amics / famíli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nsumiu a sovint? Si no, per què n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el compreu? (al bar del cole, al super de la cantonada, al kiosk de les chuches, a l’hiper, a la màquina de vending..)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u tingut dificultats per trobar el producte? Sí? On? (detectem si hi ha una bona distribució del producte, accessible al consumido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 sona la publicitat de Filipinos? Quines recordeu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01:00Z</dcterms:created>
  <dc:creator>tatiana</dc:creator>
  <dc:description/>
  <dc:language>en-US</dc:language>
  <cp:lastModifiedBy>tatiana</cp:lastModifiedBy>
  <dcterms:modified xsi:type="dcterms:W3CDTF">2007-04-13T10:25:00Z</dcterms:modified>
  <cp:revision>2</cp:revision>
  <dc:subject/>
  <dc:title>Pauta general:</dc:title>
</cp:coreProperties>
</file>