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Pràctica investigació comercial. Test&amp;Vo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net és una font d’informació molt valuosa.</w:t>
      </w:r>
    </w:p>
    <w:p>
      <w:pPr>
        <w:pStyle w:val="Normal"/>
        <w:rPr/>
      </w:pPr>
      <w:r>
        <w:rPr/>
        <w:t>Moltes empreses aprofiten la xarxa per obtenir informació del seu target.</w:t>
      </w:r>
    </w:p>
    <w:p>
      <w:pPr>
        <w:pStyle w:val="Normal"/>
        <w:rPr/>
      </w:pPr>
      <w:r>
        <w:rPr/>
        <w:t>Algunes empreses ho fan directament i d’altres contracten a empreses d’investigació comercial.</w:t>
      </w:r>
    </w:p>
    <w:p>
      <w:pPr>
        <w:pStyle w:val="Normal"/>
        <w:rPr/>
      </w:pPr>
      <w:r>
        <w:rPr/>
        <w:t>Coca-cola per exemple, amb la web “movimiento Coca-cola” ofereix jocs en xarxa, xat, foros, radio en línia, descàrregues per a mòbil i per a ordinador... i per poder fer tot això, el consumidor s’ha de registrar oferint els seus paràmetres bàsics: sexe, edat, adreça de correu electrònic i a més a més... adreça física (per si t’han d’enviar premis!), DNI, i has de contestar preguntes com ara: quantes vegades al dia veus Coca-cola? o indicar les teves preferències sobre viatges, música, cine...</w:t>
      </w:r>
    </w:p>
    <w:p>
      <w:pPr>
        <w:pStyle w:val="Normal"/>
        <w:rPr/>
      </w:pPr>
      <w:r>
        <w:rPr/>
        <w:t>D’aquesta manera es creen comunitats virtuals, principalment de joves, que ofereixen informació constant a Coca-C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empresa dedicada a la investigació comercial en línia és Test&amp;Vote. </w:t>
      </w:r>
    </w:p>
    <w:p>
      <w:pPr>
        <w:pStyle w:val="Normal"/>
        <w:rPr/>
      </w:pPr>
      <w:r>
        <w:rPr/>
        <w:t>Entreu a:</w:t>
      </w:r>
    </w:p>
    <w:p>
      <w:pPr>
        <w:pStyle w:val="Normal"/>
        <w:rPr/>
      </w:pPr>
      <w:hyperlink r:id="rId2">
        <w:r>
          <w:rPr>
            <w:rStyle w:val="InternetLink"/>
          </w:rPr>
          <w:t>www.testandvot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u-vos d’alta: creeu un nom d’usuari i un password que recordareu fàcilment.</w:t>
      </w:r>
    </w:p>
    <w:p>
      <w:pPr>
        <w:pStyle w:val="Normal"/>
        <w:rPr/>
      </w:pPr>
      <w:r>
        <w:rPr/>
        <w:t>A continuació entreu en cada tema i contesteu l’enquesta de cada tema. Us portarà uns minuts. Fixeu-vos en el tipus de preguntes que us fan... Parlen sobre hàbits, gustos, preferències... informació vital per a qualsevol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 seguit aneu a la secció de vots ràpids. Vot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idament aneu a la secció opinió. Aquesta és una de les més ben recompensades. Aneu a una temàtica que us agradi i escriviu una opinió, per exemple sobre una pel·lícula o un 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 aneu a “Àrea personal” i mireu els punts que teniu. Tot seguit aneu a “Recompensa” i fixeu-vos en el que us proposen. Com veureu, la informació que doneu té una recompensa tot i que heu d’oferir molta info per poder obtenir el vostre regal!!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andvo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13:00Z</dcterms:created>
  <dc:creator>tatiana</dc:creator>
  <dc:description/>
  <dc:language>en-US</dc:language>
  <cp:lastModifiedBy>tatiana</cp:lastModifiedBy>
  <dcterms:modified xsi:type="dcterms:W3CDTF">2006-11-27T08:27:00Z</dcterms:modified>
  <cp:revision>1</cp:revision>
  <dc:subject/>
  <dc:title>Pràctica investigació comercial</dc:title>
</cp:coreProperties>
</file>