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7 Tractament i anàlisi de la informació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.D. 7 Tractament i anàlisi de la informació (10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Desenvolupar el procés de recollida, tractament i presentació de la informació, provinent tant de dades primàries com secundàries, en mitjans convencionals i informàtic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r els valors estadístics obtinguts amb relació als paràmetres de referència de què es dispos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les finalitats, les característiques d'idoneïtat i les tècniques d'organització d'un Sistema d'Informació de Mercats (SIM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Organitzar les dades d'un Sistema d'Informació de Mercats (SIM) en un mitjà informatitzat, útil i actualitzat, i amb criteris de mínim cost econòmic i de temps, a partir dels estudis de merc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 Establir un sistema de control del procés d'obtenció d'informació de fonts primàr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el treball de camp, l'aplicació de les tècniques de recollida de dades en el context i els terminis establerts, i les desviacions que es detectin en relació amb les hipòtesis i els objectius establer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Especificar els paràmetres essencials que cal analitzar per a jutjar la fiabilitat de la informació recollida tant en les fonts primàries com en les secundàries.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Anàlisi i tractament estadístic de la informa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ctament informàtic: utilització de paquets integra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ificació i tabulació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ctament de les variables quantitativ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ctament de les variables qualitatives: distribució de freqüències i taules de contingènci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ncipals paràmetres de contrast de les hipòtesi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Sistema d'Informació de Mercats (SIM)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ructur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uxos d'informació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Anàlisi estadística de la informació recollida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neixement de les dades o dels elements que s'han de quantific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 les mètriques i variables corresponen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tzació de les operac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tenció dels gràfics de representa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ació de les dades obtingudes amb els valors històrics i/o real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 conclu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Tractament informàtic de les informacions obtingud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pila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denació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plicació informàtic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ció de l'estructura segons el tipus de resultat que s'ha d'obteni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, actualització i emmagatzematg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 de l'edició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istematització del procés de resolució de problem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a de decisions pel que fa a l'obtenció i el tractament de la informació necessària per al desenvolupament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el procés d'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Optimació del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icàcia en el procés de trebal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Ordre i mètode de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l treball d'investigació i respecte pel termini de temps assig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Participació i cooperació en el treball en equip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·laboració en les taques de disseny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fiança en els altres en el desenvolupament de la feina assigna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ens entre diferents punts de vista dins del treball en equip, per arribar a solucions de compromís. </w:t>
            </w:r>
          </w:p>
        </w:tc>
      </w:tr>
    </w:tbl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br w:type="page"/>
      </w: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Desenvolupar el procés de recollida, tractament i presentació de la informació, provinent tant de dades primàries com secundàries, en mitjans convencionals i informàtic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r els valors estadístics obtinguts amb relació als paràmetres de referència de què es dispos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les finalitats, les característiques d'idoneïtat i les tècniques d'organització d'un Sistema d'Informació de Mercats (SIM)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Organitzar les dades d'un Sistema d'Informació de Mercats (SIM) en un mitjà informatitzat, útil i actualitzat, i amb criteris de mínim cost econòmic i de temps, a partir dels estudis de merc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 Establir un sistema de control del procés d'obtenció d'informació de fonts primàr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orar el treball de camp, l'aplicació de les tècniques de recollida de dades en el context i els terminis establerts, i les desviacions que es detectin en relació amb les hipòtesis i els objectius establer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Especificar els paràmetres essencials que cal analitzar per a jutjar la fiabilitat de la informació recollida tant en les fonts primàries com en les secundàries.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tapes de l’anàlisi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’anàlisi multivariant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94"/>
      <w:gridCol w:w="4028"/>
    </w:tblGrid>
    <w:tr>
      <w:trPr>
        <w:trHeight w:val="431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2"/>
      <w:gridCol w:w="3775"/>
      <w:gridCol w:w="3088"/>
    </w:tblGrid>
    <w:tr>
      <w:trPr>
        <w:trHeight w:val="736" w:hRule="atLeast"/>
        <w:cantSplit w:val="true"/>
      </w:trPr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437521236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rèdit 1:  Investigació comerci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3366FF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52:00Z</dcterms:created>
  <dc:creator>tatiana</dc:creator>
  <dc:description/>
  <dc:language>en-US</dc:language>
  <cp:lastModifiedBy>tatiana</cp:lastModifiedBy>
  <dcterms:modified xsi:type="dcterms:W3CDTF">2006-09-18T15:00:00Z</dcterms:modified>
  <cp:revision>5</cp:revision>
  <dc:subject/>
  <dc:title>U</dc:title>
</cp:coreProperties>
</file>