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3 Fonts d’investigació primària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3 Fonts d’investigació primària (30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leccionar les tècniques quantitatives i qualitatives de recollida d'informació de les fonts primàries més avantatjoses, fiables i representatives per a la investigació social, segons els objectius i el pressupost assignat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ganitzar la forma de recollida de dades de les fonts primàries, d'acord amb els paràmetres que intervenen en la investigació, de manera que la informació sigui fàcil de tractar i d'interpretar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struir els instruments de recollida d'informació de les fonts primàries i secundàries. 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4. Fonts d'informació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onts d'informació primàri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onts d'informació secundàri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Fonts d'informació externes i intern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5. Tècniques de recollida de dad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rocés de mesura: objectius i mitja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robabilitat i mostr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stimació estadística i tipus de mostratg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bservació directa simple, experimental i document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nquesta personal, enquesta postal i enquesta telefònic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lafons de consumidors i detallist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ntrevista en profundit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ècniques de grup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scales d'actitud. </w:t>
            </w:r>
          </w:p>
          <w:p>
            <w:pPr>
              <w:pStyle w:val="Normal"/>
              <w:ind w:left="114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1. Observació de fets econòmics sobre mercat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finició dels objectiu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cotació del camp d'observ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finició de les unitats o elements observabl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terminació dels sistemes de registre de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bten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denació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nàlisi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3. Planificació d'estratègies i de tasques de la investigació comercia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econeixement de les oportunitats existen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lecció dels objectius del pl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dentificació de les alternativ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Valoració de les alternativ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lecció de l'alternativ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guiment del pl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4. Obtenció d'informació de fonts primàries i secundàri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dentificació de les variabl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nterpretació dels objectius de la investig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lecció de les fonts d'informació internes o extern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Definició de la mida de la mostra de l'univers i del nombre d'individu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creció dels paràmetres que s'han de valor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laboració del format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ecollida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Tractament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Elabora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7. Verificació de plans de promoció o de prospecció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Identificació de les dades que s'han de control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ecollida d'informació sobre el desenvolupament re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Mesura i valoració de les accions realitz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mparació dels resultats previstos amb els real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4. Ordre i mètode de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Planificació del treball d'investigació i respecte pel termini de temps assign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qüència de les accions que s'han de desenvolupar en cada fase de la investigació i diferenciació de les tasques prioritàri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6. Participació i cooperació en el treball en equip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l·laboració en les taques de disseny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fiança en els altres en el desenvolupament de la feina assignad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sens entre diferents punts de vista dins del treball en equip, per arribar a solucions de compromí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7. Execució independent del trebal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Rigor en la selecció de les fonts d'informació, en el tractament de les dades i en la formulació de conclusions per a la presa de decis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Ètica en la presa de decis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8. Confiança en un mateix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guretat en la direcció i en l'execució del procés de treball encomana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Autoavaluació de la feina i del grau de responsabilitat assumit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</w:tbl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br w:type="page"/>
      </w: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Seleccionar les tècniques quantitatives i qualitatives de recollida d'informació de les fonts primàries més avantatjoses, fiables i representatives per a la investigació social, segons els objectius i el pressupost assignat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Organitzar la forma de recollida de dades de les fonts primàries, d'acord amb els paràmetres que intervenen en la investigació, de manera que la informació sigui fàcil de tractar i d'interpretar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 xml:space="preserve">Construir els instruments de recollida d'informació de les fonts primàries i secundàries. 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oncepte i fonts d’informació primàr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’enquest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’observació.</w:t>
            </w:r>
          </w:p>
          <w:p>
            <w:pPr>
              <w:pStyle w:val="NormalWeb"/>
              <w:spacing w:before="280" w:after="0"/>
              <w:ind w:left="357" w:hanging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94"/>
      <w:gridCol w:w="4028"/>
    </w:tblGrid>
    <w:tr>
      <w:trPr>
        <w:trHeight w:val="431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trHeight w:val="296" w:hRule="atLeast"/>
        <w:cantSplit w:val="true"/>
      </w:trPr>
      <w:tc>
        <w:tcPr>
          <w:tcW w:w="9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4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2"/>
      <w:gridCol w:w="3775"/>
      <w:gridCol w:w="3088"/>
    </w:tblGrid>
    <w:tr>
      <w:trPr>
        <w:trHeight w:val="736" w:hRule="atLeast"/>
        <w:cantSplit w:val="true"/>
      </w:trPr>
      <w:tc>
        <w:tcPr>
          <w:tcW w:w="7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275425067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rèdit 1:  Investigació comercial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3366FF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50:00Z</dcterms:created>
  <dc:creator>tatiana</dc:creator>
  <dc:description/>
  <dc:language>en-US</dc:language>
  <cp:lastModifiedBy>tatiana</cp:lastModifiedBy>
  <dcterms:modified xsi:type="dcterms:W3CDTF">2006-09-14T08:58:00Z</dcterms:modified>
  <cp:revision>3</cp:revision>
  <dc:subject/>
  <dc:title>U</dc:title>
</cp:coreProperties>
</file>