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color w:val="3366FF"/>
          <w:lang w:val="ca-ES"/>
        </w:rPr>
      </w:pPr>
      <w:r>
        <w:rPr>
          <w:rFonts w:cs="Arial" w:ascii="Arial" w:hAnsi="Arial"/>
          <w:b/>
          <w:color w:val="3366FF"/>
          <w:lang w:val="ca-ES"/>
        </w:rPr>
        <w:t>U.D. 2 Planificació de la investigació comercial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240"/>
        <w:gridCol w:w="3240"/>
      </w:tblGrid>
      <w:tr>
        <w:trPr/>
        <w:tc>
          <w:tcPr>
            <w:tcW w:w="13968" w:type="dxa"/>
            <w:gridSpan w:val="4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.D. 2 Planificació de la investigació comercial (12 hores)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us terminals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ts i concepte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iments</w:t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"/>
              <w:spacing w:before="120" w:after="0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tuds</w:t>
            </w:r>
          </w:p>
        </w:tc>
      </w:tr>
      <w:tr>
        <w:trPr/>
        <w:tc>
          <w:tcPr>
            <w:tcW w:w="38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120" w:after="0"/>
              <w:ind w:left="540" w:hanging="54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, en un estudi de mercat, les principals variables econòmiques i socials que poden afectar un sector determinat de la població.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r les variables que s'obtenen de les fonts d'informació secundària per a la realització de l'estudi comercial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onar les fonts d'informació secundaria i el format adient per a la recollida de dades, tant internes com externes, que s'adeqüin als objectius i al pressupost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0" w:after="280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envolupar el procés de recollida, tractament i presentació de la informació, provinent tant de dades primàries com secundàries, en mitjans convencionals i informàtics. 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before="120" w:after="0"/>
              <w:ind w:left="540" w:hanging="54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r els paràmetres essencials que cal analitzar per a jutjar la fiabilitat de la informació recollida tant en les fonts primàries com en les secundàries.</w:t>
            </w:r>
          </w:p>
        </w:tc>
        <w:tc>
          <w:tcPr>
            <w:tcW w:w="36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 Investigació comercia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ectius de la investigació comer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seny de la investigació comerci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Fonts d'informació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ts d'informació primàri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ts d'informació secundàri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ts d'informació externes i internes. </w:t>
            </w:r>
          </w:p>
          <w:p>
            <w:pPr>
              <w:pStyle w:val="Normal"/>
              <w:spacing w:before="120" w:after="0"/>
              <w:ind w:left="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Observació de fets econòmics sobre mercat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ició dels objectiu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otació del camp d'observ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ició de les unitats o elements observabl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terminació dels sistemes de registre de d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tenció de la inform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denació de les d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àlisi de la inform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Investigació del medi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tejament del problem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ició de la hipòtesi de trebal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ificació de la investig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licació dels instrument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ció de les conclusion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Planificació d'estratègies i de tasques de la investigació comercial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neixement de les oportunitats existent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ls objectius del pl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ció de les alternativ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oració de les alternativ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'alternativ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guiment del pla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Obtenció d'informació de fonts primàries i secundàries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ció de les variabl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pretació dels objectius de la investig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ó de les fonts d'informació internes o extern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ició de la mida de la mostra de l'univers i del nombre d'individu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reció dels paràmetres que s'han de valorar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ció del format de les d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ollida de la informació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ctament de les dad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aboració de la informació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Sistematització del procés de resolució de problemes: 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a de decisions pel que fa a l'obtenció i el tractament de la informació necessària per al desenvolupament de la investigació comercial. 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Execució sistemàtica de la comprovació de resultats: </w:t>
            </w:r>
          </w:p>
          <w:p>
            <w:pPr>
              <w:pStyle w:val="Normal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recció sistemàtica dels errors detectats en el procés d'investigació comercial.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numPr>
          <w:ilvl w:val="0"/>
          <w:numId w:val="0"/>
        </w:numPr>
        <w:spacing w:lineRule="auto" w:line="360" w:before="120" w:after="280"/>
        <w:outlineLvl w:val="1"/>
        <w:rPr/>
      </w:pPr>
      <w:r>
        <w:rPr>
          <w:rFonts w:cs="Arial" w:ascii="Arial" w:hAnsi="Arial"/>
          <w:b/>
          <w:color w:val="3366FF"/>
          <w:lang w:val="ca-ES"/>
        </w:rPr>
        <w:t>Objectius i n</w:t>
      </w:r>
      <w:r>
        <w:rPr/>
        <w:t xml:space="preserve">uclis d’activitat 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4680"/>
      </w:tblGrid>
      <w:tr>
        <w:trPr>
          <w:trHeight w:val="414" w:hRule="atLeast"/>
        </w:trPr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Objectiu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00" w:val="clear"/>
          </w:tcPr>
          <w:p>
            <w:pPr>
              <w:pStyle w:val="NormalWeb"/>
              <w:spacing w:before="280" w:after="0"/>
              <w:ind w:left="72" w:hanging="72"/>
              <w:rPr>
                <w:rFonts w:ascii="Arial" w:hAnsi="Arial" w:cs="Arial"/>
                <w:b/>
                <w:b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a-ES"/>
              </w:rPr>
              <w:t>Nuclis d’activitat</w:t>
            </w:r>
          </w:p>
        </w:tc>
      </w:tr>
      <w:tr>
        <w:trPr/>
        <w:tc>
          <w:tcPr>
            <w:tcW w:w="838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, en un estudi de mercat, les principals variables econòmiques i socials que poden afectar un sector determinat de la població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r les variables que s'obtenen de les fonts d'informació secundària per a la realització de l'estudi comercial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cionar les fonts d'informació secundaria i el format adient per a la recollida de dades, tant internes com externes, que s'adeqüin als objectius i al pressupost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envolupar el procés de recollida, tractament i presentació de la informació, provinent tant de dades primàries com secundàries, en mitjans convencionals i informàtics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r els paràmetres essencials que cal analitzar per a jutjar la fiabilitat de la informació recollida tant en les fonts primàries com en les secundàries</w:t>
            </w:r>
          </w:p>
        </w:tc>
        <w:tc>
          <w:tcPr>
            <w:tcW w:w="468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Concepte i característiques de la investigació comercia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Planificació de la investigació comercia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La contractació de la investigació comercial. Recomanacion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Concepte i fonts d’informació secundàri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Pannells d’informació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Bases de dad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ind w:left="714" w:hanging="357"/>
              <w:rPr>
                <w:rFonts w:ascii="Arial" w:hAnsi="Arial" w:cs="Arial"/>
                <w:sz w:val="22"/>
                <w:szCs w:val="22"/>
                <w:lang w:val="ca-ES"/>
              </w:rPr>
            </w:pPr>
            <w:r>
              <w:rPr>
                <w:rFonts w:cs="Arial" w:ascii="Arial" w:hAnsi="Arial"/>
                <w:sz w:val="22"/>
                <w:szCs w:val="22"/>
                <w:lang w:val="ca-ES"/>
              </w:rPr>
              <w:t>Tècniques qualitatives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520"/>
    </w:tblGrid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alitzada per: Tatiana Soler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4"/>
              <w:szCs w:val="14"/>
            </w:rPr>
          </w:pPr>
          <w:r>
            <w:rPr>
              <w:rFonts w:cs="Arial" w:ascii="Arial" w:hAnsi="Arial"/>
              <w:b/>
              <w:color w:val="808080"/>
              <w:sz w:val="14"/>
              <w:szCs w:val="14"/>
            </w:rPr>
            <w:t>Aquest document pot quedar obsolet una vegada imprès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a: 14/09/2006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ersió 0.1</w:t>
          </w:r>
        </w:p>
      </w:tc>
    </w:tr>
    <w:tr>
      <w:trPr>
        <w:cantSplit w:val="true"/>
      </w:trPr>
      <w:tc>
        <w:tcPr>
          <w:tcW w:w="6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rxiu: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àgina 1 de  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2340"/>
      <w:gridCol w:w="1914"/>
    </w:tblGrid>
    <w:tr>
      <w:trPr>
        <w:trHeight w:val="668" w:hRule="atLeast"/>
        <w:cantSplit w:val="true"/>
      </w:trPr>
      <w:tc>
        <w:tcPr>
          <w:tcW w:w="4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Generalitat de Catalunya</w:t>
          </w:r>
        </w:p>
        <w:p>
          <w:pPr>
            <w:pStyle w:val="Normal"/>
            <w:tabs>
              <w:tab w:val="clear" w:pos="708"/>
              <w:tab w:val="left" w:pos="540" w:leader="none"/>
            </w:tabs>
            <w:ind w:left="540" w:right="-483" w:hanging="0"/>
            <w:rPr>
              <w:bCs/>
              <w:sz w:val="22"/>
            </w:rPr>
          </w:pPr>
          <w:r>
            <w:rPr>
              <w:bCs/>
              <w:sz w:val="22"/>
            </w:rPr>
            <w:t>Departament d’Educació</w:t>
          </w:r>
        </w:p>
        <w:p>
          <w:pPr>
            <w:pStyle w:val="Heading8"/>
            <w:tabs>
              <w:tab w:val="clear" w:pos="708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rPr>
              <w:sz w:val="24"/>
            </w:rPr>
            <w:t>Institut d’Educació Secundària</w:t>
          </w:r>
        </w:p>
        <w:p>
          <w:pPr>
            <w:pStyle w:val="Heading8"/>
            <w:tabs>
              <w:tab w:val="clear" w:pos="708"/>
              <w:tab w:val="left" w:pos="142" w:leader="none"/>
              <w:tab w:val="left" w:pos="720" w:leader="none"/>
            </w:tabs>
            <w:ind w:left="720" w:right="-483" w:hanging="0"/>
            <w:jc w:val="left"/>
            <w:rPr>
              <w:sz w:val="24"/>
            </w:rPr>
          </w:pPr>
          <w:r>
            <w:object w:dxaOrig="330" w:dyaOrig="4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5pt;margin-top:-38.8pt;width:26pt;height:28.45pt;mso-wrap-distance-left:9.05pt;mso-wrap-distance-right:9.05pt;mso-position-horizontal-relative:text;mso-position-vertical-relative:text" filled="f" o:ole="">
                <v:imagedata r:id="rId2" o:title=""/>
                <w10:wrap type="square" side="right"/>
              </v:shape>
              <o:OLEObject Type="Embed" ProgID="" ShapeID="ole_rId1" DrawAspect="Content" ObjectID="_1607474016" r:id="rId1"/>
            </w:object>
          </w:r>
          <w:r>
            <w:rPr>
              <w:sz w:val="24"/>
            </w:rPr>
            <w:t>Joan Brossa</w:t>
          </w:r>
        </w:p>
        <w:p>
          <w:pPr>
            <w:pStyle w:val="Head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GRAMACIONS DIDÀCTIQUES</w:t>
          </w:r>
        </w:p>
      </w:tc>
      <w:tc>
        <w:tcPr>
          <w:tcW w:w="1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F Comerç i màrqueting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83" w:hanging="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3366FF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8:35:00Z</dcterms:created>
  <dc:creator>tatiana</dc:creator>
  <dc:description/>
  <dc:language>en-US</dc:language>
  <cp:lastModifiedBy>tatiana</cp:lastModifiedBy>
  <dcterms:modified xsi:type="dcterms:W3CDTF">2006-09-14T08:48:00Z</dcterms:modified>
  <cp:revision>4</cp:revision>
  <dc:subject/>
  <dc:title>U</dc:title>
</cp:coreProperties>
</file>