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1 Introducció a la macroeconomi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1 Introducció a la macroeconomia (2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Descriure les magnituds macroeconòmiques, les variables microeconòmiques més rellevants i els seus efectes en l'economia d'un país.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1. Teoria econòmica. Introducció a la macroeconomia: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ctivitat econòmica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gregats econòmics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acroentorn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2. Mercats i comportament del consumidor: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gmentació de mercats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portament del consumidor. Els determinants. </w:t>
            </w:r>
          </w:p>
          <w:p>
            <w:pPr>
              <w:pStyle w:val="Normal"/>
              <w:spacing w:before="120" w:after="0"/>
              <w:ind w:left="114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1. Observació de fets econòmics sobre mercats: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els objectius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cotació del camp d'observació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e les unitats o elements observables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s sistemes de registre de dades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tenció de la informació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denació de les dades.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nàlisi de la informació.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10. Obertura a l'àmbit professional i la seva evolució: </w:t>
            </w:r>
          </w:p>
          <w:p>
            <w:pPr>
              <w:pStyle w:val="NormalWeb"/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Interès per l'àmbit social, econòmic i laboral, i la influència corresponent en l'exercici de la professió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2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Descriure les magnituds macroeconòmiques, les variables microeconòmiques més rellevants i els seus efectes en l'economia d'un país.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de macroeconom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de microeconom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Macroentor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Mercats i consumidors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504153257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3366FF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26:00Z</dcterms:created>
  <dc:creator>tatiana</dc:creator>
  <dc:description/>
  <dc:language>en-US</dc:language>
  <cp:lastModifiedBy>tatiana</cp:lastModifiedBy>
  <dcterms:modified xsi:type="dcterms:W3CDTF">2006-09-14T08:35:00Z</dcterms:modified>
  <cp:revision>4</cp:revision>
  <dc:subject/>
  <dc:title>U</dc:title>
</cp:coreProperties>
</file>