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8 L’informe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.D. 8 L’informe (5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Produir un informe clar, concís i de fàcil interpretació sobre el desenvolupament i les conclusions d'un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Valorar el treball de camp, l'aplicació de les tècniques de recollida de dades en el context i els terminis establerts, i les desviacions que es detectin en relació amb les hipòtesis i els objectius establer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Sistema d'Informació de Mercats (SIM)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uctur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uxos d'informació. </w:t>
            </w:r>
          </w:p>
          <w:p>
            <w:pPr>
              <w:pStyle w:val="Normal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Anàlisi estadística de la informació recollida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neixement de les dades o dels elements que s'han de quantific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 les mètriques i variables corresponen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tzació de les operac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tenció dels gràfics de representa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aració de les dades obtingudes amb els valors històrics i/o real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ció de conclus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Tractament informàtic de les informacions obtingud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pila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denació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plicació informàtic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ció de l'estructura segons el tipus de resultat que s'ha d'obteni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, actualització i emmagatzematg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 de l'edi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Producció d'un informe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ció de l'objectiu del tex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tenció d'informació sobre dades i/o gràfics que cal incloure en l'inform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 l'estructura provision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 la informació que s'hi ha d'inclour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c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ió de l'estructura, del contingut i de l'expressió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Participació i cooperació en el treball en equip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·laboració en les taques de disseny de l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fiança en els altres en el desenvolupament de la feina assigna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ens entre diferents punts de vista dins del treball en equip, per arribar a solucions de compromí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Execució independent del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gor en la selecció de les fonts d'informació, en el tractament de les dades i en la formulació de conclusions per a la presa de decis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Ètica en la presa de decis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br w:type="page"/>
      </w: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Produir un informe clar, concís i de fàcil interpretació sobre el desenvolupament i les conclusions d'un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Valorar el treball de camp, l'aplicació de les tècniques de recollida de dades en el context i els terminis establerts, i les desviacions que es detectin en relació amb les hipòtesis i els objectius establer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structura de l’inform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Utilització informàtica per a l’informe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94"/>
      <w:gridCol w:w="4028"/>
    </w:tblGrid>
    <w:tr>
      <w:trPr>
        <w:trHeight w:val="431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2"/>
      <w:gridCol w:w="3775"/>
      <w:gridCol w:w="3088"/>
    </w:tblGrid>
    <w:tr>
      <w:trPr>
        <w:trHeight w:val="736" w:hRule="atLeast"/>
        <w:cantSplit w:val="true"/>
      </w:trPr>
      <w:tc>
        <w:tcPr>
          <w:tcW w:w="7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743035468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rèdit 1:  Investigació comerci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3366FF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5:00:00Z</dcterms:created>
  <dc:creator>tatiana</dc:creator>
  <dc:description/>
  <dc:language>en-US</dc:language>
  <cp:lastModifiedBy>tatiana</cp:lastModifiedBy>
  <dcterms:modified xsi:type="dcterms:W3CDTF">2006-09-18T15:05:00Z</dcterms:modified>
  <cp:revision>3</cp:revision>
  <dc:subject/>
  <dc:title>U</dc:title>
</cp:coreProperties>
</file>