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4 La investigació causal.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4 La investigació causal (5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280" w:after="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onar les tècniques quantitatives i qualitatives de recollida d'informació de les fonts primàries més avantatjoses, fiables i representatives per a la investigació social, segons els objectius i el pressupost assignat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r la forma de recollida de dades de les fonts primàries, d'acord amb els paràmetres que intervenen en la investigació, de manera que la informació sigui fàcil de tractar i d'interpretar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ir els instruments de recollida d'informació de les fonts primàries i secundàries. </w:t>
            </w:r>
          </w:p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El test en la investig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test de concept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test de producte, de marca i de logotip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test de mercat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Verificació de plans de promoció o de prospec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dades que s'han de control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'informació sobre el desenvolupament re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ura i valoració de les accions realitz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aració dels resultats previstos amb els real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 l'obtenció i el tractament de la informació necessària per al desenvolupament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el procés d'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Optimació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ficàcia en el procés de treb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rdre i mètode de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l treball d'investigació i respecte pel termini de temps assig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onar les tècniques quantitatives i qualitatives de recollida d'informació de les fonts primàries més avantatjoses, fiables i representatives per a la investigació social, segons els objectius i el pressupost assignat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tzar la forma de recollida de dades de les fonts primàries, d'acord amb els paràmetres que intervenen en la investigació, de manera que la informació sigui fàcil de tractar i d'interpretar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ir els instruments de recollida d'informació de les fonts primàries i secundàries. 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i condicions de la causalitat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Variabl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’experimentació causal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ímits a l’experimentació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295087342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3366FF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42:00Z</dcterms:created>
  <dc:creator>tatiana</dc:creator>
  <dc:description/>
  <dc:language>en-US</dc:language>
  <cp:lastModifiedBy>tatiana</cp:lastModifiedBy>
  <dcterms:modified xsi:type="dcterms:W3CDTF">2006-09-18T14:42:00Z</dcterms:modified>
  <cp:revision>2</cp:revision>
  <dc:subject/>
  <dc:title>U</dc:title>
</cp:coreProperties>
</file>