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GEOMETRIA DE L'ESPAI</w:t>
      </w:r>
    </w:p>
    <w:p>
      <w:pPr>
        <w:pStyle w:val="Normal"/>
        <w:rPr/>
      </w:pPr>
      <w:r>
        <w:rPr/>
        <w:t>3r E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05" w:leader="none"/>
        </w:tabs>
        <w:ind w:left="1005" w:right="0" w:hanging="360"/>
        <w:rPr/>
      </w:pPr>
      <w:r>
        <w:rPr/>
        <w:t>L'Anna té una capça de cartró  i la vol forrar de paper brillant de coloraines. La capça medeix 20cmx15cmx50cm. Quants cm</w:t>
      </w:r>
      <w:r>
        <w:rPr>
          <w:vertAlign w:val="superscript"/>
        </w:rPr>
        <w:t>2</w:t>
      </w:r>
      <w:r>
        <w:rPr/>
        <w:t xml:space="preserve"> de paper necessitarà? Quin és volum de la capça? </w:t>
        <w:tab/>
        <w:tab/>
        <w:tab/>
        <w:tab/>
        <w:tab/>
        <w:tab/>
        <w:br/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4135</wp:posOffset>
            </wp:positionH>
            <wp:positionV relativeFrom="paragraph">
              <wp:posOffset>57150</wp:posOffset>
            </wp:positionV>
            <wp:extent cx="2580640" cy="2694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/>
        <w:t>L'envelat del poble té forma de cilindre amb un con per sostre, tal com podeu veure a la figura. El cilindre mesura 2m d'altura i 3m de radi. El sostre arriba fins una altura màxima de 4m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br/>
        <w:t>Es demana que calculeu:</w:t>
        <w:br/>
        <w:br/>
        <w:t>a) Superfície del sol ocupat per l'envelat (cercle)</w:t>
        <w:br/>
        <w:t>b) Superficie lateral (cilindre)</w:t>
        <w:br/>
        <w:t>c) Superfície del sostre (con)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e) Volum de l'aire que cap dins l'enve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407-03-29T22:35:49Z</dcterms:created>
  <dc:creator/>
  <dc:description/>
  <dc:language>en-US</dc:language>
  <cp:lastModifiedBy>Victòria Oliu</cp:lastModifiedBy>
  <cp:lastPrinted>2407-04-16T10:37:00Z</cp:lastPrinted>
  <dcterms:modified xsi:type="dcterms:W3CDTF">2407-04-16T08:37:57Z</dcterms:modified>
  <cp:revision>6</cp:revision>
  <dc:subject/>
  <dc:title/>
</cp:coreProperties>
</file>