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77"/>
        <w:gridCol w:w="1870"/>
        <w:gridCol w:w="1926"/>
        <w:gridCol w:w="1939"/>
      </w:tblGrid>
      <w:tr>
        <w:trPr>
          <w:tblHeader w:val="true"/>
        </w:trPr>
        <w:tc>
          <w:tcPr>
            <w:tcW w:w="9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36"/>
                <w:szCs w:val="36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36"/>
                <w:szCs w:val="36"/>
                <w:lang w:val="ca-ES" w:eastAsia="zxx" w:bidi="zxx"/>
              </w:rPr>
              <w:t>Àrees i Volums de cossos geomètrics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ares planes</w:t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es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s de càlcul d'àrees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Quadrat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7845" cy="5429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costat·costat</w:t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c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=37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ectangl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51435</wp:posOffset>
                  </wp:positionV>
                  <wp:extent cx="1228090" cy="7131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base·altura</w:t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a·b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68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 39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riangl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090" cy="65468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ase·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·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23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8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rapezi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7289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ase</m:t>
                      </m:r>
                      <m:r>
                        <w:rPr>
                          <w:rFonts w:ascii="Cambria Math" w:hAnsi="Cambria Math"/>
                        </w:rPr>
                        <m:t xml:space="preserve">majo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ase</m:t>
                      </m:r>
                      <m:r>
                        <w:rPr>
                          <w:rFonts w:ascii="Cambria Math" w:hAnsi="Cambria Math"/>
                        </w:rPr>
                        <m:t xml:space="preserve">meno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3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1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5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ombe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07759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iagonal</m:t>
                  </m:r>
                  <m:r>
                    <w:rPr>
                      <w:rFonts w:ascii="Cambria Math" w:hAnsi="Cambria Math"/>
                    </w:rPr>
                    <m:t xml:space="preserve">major·diagonal</m:t>
                  </m:r>
                  <m:r>
                    <w:rPr>
                      <w:rFonts w:ascii="Cambria Math" w:hAnsi="Cambria Math"/>
                    </w:rPr>
                    <m:t xml:space="preserve">meno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·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=7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d=3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aral·lelogram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6553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base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 b·h</w:t>
            </w:r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=45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13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olígon regular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16649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erímetre·apotem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·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tat=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potema=5,196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9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sos Geomètric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lateral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total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rism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95885</wp:posOffset>
                  </wp:positionV>
                  <wp:extent cx="1228725" cy="170497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 perímetre de la base · 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b·h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àrea lateral + 2 · àrea base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Al+2·Ab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 àrea de la base · 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Ab·h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base= quadrat de 8cm de costat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1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Piràmid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158750</wp:posOffset>
                  </wp:positionV>
                  <wp:extent cx="1228725" cy="136588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erímetre de la base · altura de la cara/2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b·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t= àrea lateral + àrea de la base 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Al + Ab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àrea</m:t>
                  </m:r>
                  <m:r>
                    <w:rPr>
                      <w:rFonts w:ascii="Cambria Math" w:hAnsi="Cambria Math"/>
                    </w:rPr>
                    <m:t xml:space="preserve">base·altur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b·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base= quadrat de 6cm de costat 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4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9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Tenim un prisma i una piràmide d'igual base i altura també igual. Sabem que el prisma té un volum de 729cm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3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. Quin serà el volum de la piràmide? Raona la resposta.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ares rodone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Àrea 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211455</wp:posOffset>
                  </wp:positionV>
                  <wp:extent cx="932180" cy="95948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ercle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Pi·radi al quadrat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·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jc w:val="center"/>
              <w:rPr/>
            </w:pP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 =3,1416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cm</w:t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Contingu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ssos rodons</w:t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lateral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total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xemple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ilindr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3335</wp:posOffset>
                  </wp:positionV>
                  <wp:extent cx="1228725" cy="1581785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longitud de la circumferència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2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 · h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àrea lateral+2 ·àrea de la base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2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 · h + </w:t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2·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  <w:p>
            <w:pPr>
              <w:pStyle w:val="Encapalamentdelataula"/>
              <w:snapToGrid w:val="false"/>
              <w:rPr>
                <w:rFonts w:ascii="SymbolPi" w:hAnsi="SymbolPi" w:eastAsia="Lucida Sans Unicode" w:cs="SymbolPi"/>
                <w:b/>
                <w:b/>
                <w:bCs/>
                <w:i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pP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ascii="SymbolPi" w:hAnsi="SymbolPi" w:eastAsia="Lucida Sans Unicode" w:cs="Tahoma"/>
                <w:b/>
                <w:b/>
                <w:bCs/>
                <w:i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 w:ascii="SymbolPi" w:hAnsi="SymbolPi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àrea de la base·altura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V=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·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>·h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34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Con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57353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Pi·radi de la base·generatriu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widowControl w:val="false"/>
              <w:suppressLineNumbers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 xml:space="preserve">p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>· r · g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 xml:space="preserve">At= àrea lateral + àrea de la base 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 xml:space="preserve">p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· r · g +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àrea</m:t>
                    </m:r>
                    <m:r>
                      <w:rPr>
                        <w:rFonts w:ascii="Cambria Math" w:hAnsi="Cambria Math"/>
                      </w:rPr>
                      <m:t xml:space="preserve">base·</m:t>
                    </m:r>
                    <m:r>
                      <w:rPr>
                        <w:rFonts w:ascii="Cambria Math" w:hAnsi="Cambria Math"/>
                      </w:rPr>
                      <m:t xml:space="preserve">altur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i·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3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h=4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g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l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At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</w:tc>
      </w:tr>
      <w:tr>
        <w:trPr/>
        <w:tc>
          <w:tcPr>
            <w:tcW w:w="2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Esferes</w:t>
            </w:r>
          </w:p>
          <w:p>
            <w:pPr>
              <w:pStyle w:val="Encapalamentdelataula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28725" cy="119316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Àrea (també es diu Superfície)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4· Pi· radi al quadrat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4·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</w:t>
            </w:r>
            <w:r>
              <w:rPr>
                <w:rFonts w:eastAsia="Lucida Sans Unicode" w:cs="SymbolPi" w:ascii="SymbolPi" w:hAnsi="SymbolPi"/>
                <w:b/>
                <w:bCs/>
                <w:i/>
                <w:iCs/>
                <w:color w:val="auto"/>
                <w:position w:val="0"/>
                <w:sz w:val="28"/>
                <w:sz w:val="28"/>
                <w:szCs w:val="28"/>
                <w:vertAlign w:val="baseline"/>
                <w:lang w:val="ca-ES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position w:val="0"/>
                <w:sz w:val="24"/>
                <w:sz w:val="24"/>
                <w:szCs w:val="20"/>
                <w:vertAlign w:val="baseline"/>
                <w:lang w:val="ca-ES" w:eastAsia="zxx" w:bidi="zxx"/>
              </w:rPr>
              <w:t xml:space="preserve"> 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vertAlign w:val="superscript"/>
                <w:lang w:val="ca-ES" w:eastAsia="zxx" w:bidi="zxx"/>
              </w:rPr>
              <w:t>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olum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 4/3 de Pi · radi al cub</w:t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i·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R=10cm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S=</w:t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</w:r>
          </w:p>
          <w:p>
            <w:pPr>
              <w:pStyle w:val="Encapalamentdelataula"/>
              <w:snapToGrid w:val="false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ca-E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ca-ES" w:eastAsia="zxx" w:bidi="zxx"/>
              </w:rPr>
              <w:t>V=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0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ca-ES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0"/>
          <w:szCs w:val="20"/>
          <w:lang w:val="ca-ES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ca-E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i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26:12Z</dcterms:created>
  <dc:creator>Victòria Oliu</dc:creator>
  <dc:description/>
  <dc:language>en-US</dc:language>
  <cp:lastModifiedBy/>
  <cp:lastPrinted>2009-03-23T23:37:00Z</cp:lastPrinted>
  <dcterms:modified xsi:type="dcterms:W3CDTF">1601-01-01T00:02:05Z</dcterms:modified>
  <cp:revision>1</cp:revision>
  <dc:subject/>
  <dc:title/>
</cp:coreProperties>
</file>