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2n grau: taules de valors i gràfiqu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33930</wp:posOffset>
            </wp:positionH>
            <wp:positionV relativeFrom="paragraph">
              <wp:posOffset>144145</wp:posOffset>
            </wp:positionV>
            <wp:extent cx="2856230" cy="3703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Exemple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/>
      </w:pPr>
      <w:r>
        <w:rPr>
          <w:sz w:val="28"/>
          <w:szCs w:val="28"/>
        </w:rPr>
        <w:t>f(x)=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834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30"/>
                <w:szCs w:val="30"/>
                <w:lang w:val="ca-ES" w:eastAsia="zxx" w:bidi="zxx"/>
              </w:rPr>
              <w:t>x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30"/>
                <w:szCs w:val="30"/>
                <w:lang w:val="ca-ES" w:eastAsia="zxx" w:bidi="zxx"/>
              </w:rPr>
              <w:t>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30"/>
                <w:szCs w:val="3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i: fes la taula de valors i la gràfica de la fórmula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48635</wp:posOffset>
            </wp:positionH>
            <wp:positionV relativeFrom="paragraph">
              <wp:posOffset>8890</wp:posOffset>
            </wp:positionV>
            <wp:extent cx="2751455" cy="4675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f(x)=x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2x</w:t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tbl>
      <w:tblPr>
        <w:tblW w:w="1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834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lang w:val="ca-ES" w:eastAsia="zxx" w:bidi="zxx"/>
              </w:rPr>
              <w:t>x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8"/>
                <w:szCs w:val="28"/>
                <w:vertAlign w:val="superscript"/>
                <w:lang w:val="ca-ES" w:eastAsia="zxx" w:bidi="zxx"/>
              </w:rPr>
              <w:t>2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-2x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40"/>
          <w:szCs w:val="40"/>
          <w:lang w:val="ca-ES" w:eastAsia="zxx" w:bidi="zxx"/>
        </w:rPr>
      </w:pPr>
      <w:r>
        <w:br w:type="page"/>
      </w:r>
      <w:r>
        <w:rPr>
          <w:rFonts w:eastAsia="Lucida Sans Unicode" w:cs="Tahoma"/>
          <w:b/>
          <w:bCs/>
          <w:color w:val="auto"/>
          <w:sz w:val="40"/>
          <w:szCs w:val="40"/>
          <w:lang w:val="ca-ES" w:eastAsia="zxx" w:bidi="zxx"/>
        </w:rPr>
        <w:t>Per cada número de la columna de la x has de fer: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487045</wp:posOffset>
                </wp:positionV>
                <wp:extent cx="1407795" cy="783590"/>
                <wp:effectExtent l="5715" t="5080" r="5080" b="702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783720"/>
                        </a:xfrm>
                        <a:prstGeom prst="wedgeRoundRectCallout">
                          <a:avLst>
                            <a:gd name="adj1" fmla="val -29296"/>
                            <a:gd name="adj2" fmla="val 138986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 xml:space="preserve">Escriu el núme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 xml:space="preserve">entre parèntes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>en el lloc de la x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9ccff" stroked="t" o:allowincell="f" style="position:absolute;margin-left:4.05pt;margin-top:38.35pt;width:110.8pt;height:61.6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 xml:space="preserve">Escriu el núme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 xml:space="preserve">entre parèntesi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>en el lloc de la x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9730</wp:posOffset>
                </wp:positionH>
                <wp:positionV relativeFrom="paragraph">
                  <wp:posOffset>498475</wp:posOffset>
                </wp:positionV>
                <wp:extent cx="1809750" cy="782955"/>
                <wp:effectExtent l="5080" t="5715" r="5715" b="734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83000"/>
                        </a:xfrm>
                        <a:prstGeom prst="wedgeRoundRectCallout">
                          <a:avLst>
                            <a:gd name="adj1" fmla="val -23694"/>
                            <a:gd name="adj2" fmla="val 143189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 xml:space="preserve">Escriu el núme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 xml:space="preserve">entre parèntes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ca-ES" w:eastAsia="zxx" w:bidi="zxx"/>
                              </w:rPr>
                              <w:t>en el lloc de la x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9.9pt;margin-top:39.25pt;width:142.45pt;height:61.6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 xml:space="preserve">Escriu el núme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 xml:space="preserve">entre parèntesi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Lucida Sans Unicode" w:cs="Tahoma"/>
                          <w:color w:val="auto"/>
                          <w:lang w:val="ca-ES" w:eastAsia="zxx" w:bidi="zxx"/>
                        </w:rPr>
                        <w:t>en el lloc de la x</w:t>
                      </w:r>
                    </w:p>
                  </w:txbxContent>
                </v:textbox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i/>
          <w:iCs/>
          <w:color w:val="auto"/>
          <w:sz w:val="120"/>
          <w:szCs w:val="120"/>
          <w:lang w:val="ca-ES" w:eastAsia="zxx" w:bidi="zxx"/>
        </w:rPr>
        <w:t xml:space="preserve">      </w:t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120"/>
          <w:szCs w:val="120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B80047"/>
          <w:sz w:val="120"/>
          <w:szCs w:val="120"/>
          <w:lang w:val="ca-ES" w:eastAsia="zxx" w:bidi="zxx"/>
        </w:rPr>
        <w:t>x</w:t>
      </w: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vertAlign w:val="superscript"/>
          <w:lang w:val="ca-ES" w:eastAsia="zxx" w:bidi="zxx"/>
        </w:rPr>
        <w:t xml:space="preserve">2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- 2·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x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Exemple: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pel 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48"/>
          <w:sz w:val="48"/>
          <w:szCs w:val="48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 faràs: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(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)</w:t>
      </w: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vertAlign w:val="superscript"/>
          <w:lang w:val="ca-ES" w:eastAsia="zxx" w:bidi="zxx"/>
        </w:rPr>
        <w:t>2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– 2·(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) --&gt;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(9)  –  (-6)  --&gt;</w:t>
      </w:r>
    </w:p>
    <w:p>
      <w:pPr>
        <w:pStyle w:val="Encapalamentdelataula"/>
        <w:suppressLineNumbers/>
        <w:snapToGrid w:val="false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9+6 --&gt; 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15</w:t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  <w:t>Això vol dir que has d'escriure 15 al costat del -3, en la taula de valors.</w:t>
      </w:r>
    </w:p>
    <w:p>
      <w:pPr>
        <w:pStyle w:val="Encapalamentdelataula"/>
        <w:suppressLineNumbers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7:58Z</dcterms:created>
  <dc:creator>Victòria Oliu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