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0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ca-ES" w:eastAsia="zxx" w:bidi="zxx"/>
        </w:rPr>
        <w:t>CÀLCUL MENTAL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0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ca-ES" w:eastAsia="zxx" w:bidi="zxx"/>
        </w:rPr>
        <w:t>Nom i cognoms___________________________________________________________________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0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ca-ES" w:eastAsia="zxx" w:bidi="zxx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663"/>
        <w:gridCol w:w="2604"/>
        <w:gridCol w:w="608"/>
        <w:gridCol w:w="2558"/>
        <w:gridCol w:w="657"/>
      </w:tblGrid>
      <w:tr>
        <w:trPr>
          <w:tblHeader w:val="true"/>
        </w:trPr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: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663"/>
        <w:gridCol w:w="2587"/>
        <w:gridCol w:w="625"/>
        <w:gridCol w:w="2558"/>
        <w:gridCol w:w="657"/>
      </w:tblGrid>
      <w:tr>
        <w:trPr>
          <w:tblHeader w:val="true"/>
        </w:trPr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6"/>
        <w:gridCol w:w="646"/>
        <w:gridCol w:w="2587"/>
        <w:gridCol w:w="625"/>
        <w:gridCol w:w="2575"/>
        <w:gridCol w:w="640"/>
      </w:tblGrid>
      <w:tr>
        <w:trPr>
          <w:tblHeader w:val="true"/>
        </w:trPr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6"/>
        <w:gridCol w:w="646"/>
        <w:gridCol w:w="2587"/>
        <w:gridCol w:w="625"/>
        <w:gridCol w:w="2575"/>
        <w:gridCol w:w="640"/>
      </w:tblGrid>
      <w:tr>
        <w:trPr>
          <w:tblHeader w:val="true"/>
        </w:trPr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6"/>
        <w:gridCol w:w="646"/>
        <w:gridCol w:w="2587"/>
        <w:gridCol w:w="625"/>
        <w:gridCol w:w="2558"/>
        <w:gridCol w:w="657"/>
      </w:tblGrid>
      <w:tr>
        <w:trPr>
          <w:tblHeader w:val="true"/>
        </w:trPr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ata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a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b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c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d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  <w:t>e)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8:19:00Z</dcterms:created>
  <dc:creator>Victòria Oliu</dc:creator>
  <dc:description/>
  <dc:language>en-US</dc:language>
  <cp:lastModifiedBy/>
  <cp:lastPrinted>2007-04-16T20:24:00Z</cp:lastPrinted>
  <dcterms:modified xsi:type="dcterms:W3CDTF">1601-01-01T00:06:31Z</dcterms:modified>
  <cp:revision>1</cp:revision>
  <dc:subject/>
  <dc:title/>
</cp:coreProperties>
</file>