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635</wp:posOffset>
            </wp:positionV>
            <wp:extent cx="3046095" cy="191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63900</wp:posOffset>
            </wp:positionH>
            <wp:positionV relativeFrom="paragraph">
              <wp:posOffset>327660</wp:posOffset>
            </wp:positionV>
            <wp:extent cx="2732405" cy="11252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32"/>
          <w:szCs w:val="32"/>
          <w:lang w:val="ca-ES" w:eastAsia="zxx" w:bidi="zxx"/>
        </w:rPr>
        <w:t>Amb un foli dinA4 retalleu quatre quadrats iguals de les cantonades i munteu una capsa sense tapa</w:t>
      </w:r>
      <w:r>
        <w:rPr>
          <w:rFonts w:eastAsia="Lucida Sans Unicode" w:cs="Tahoma"/>
          <w:color w:val="auto"/>
          <w:sz w:val="32"/>
          <w:szCs w:val="32"/>
          <w:lang w:val="ca-ES" w:eastAsia="zxx" w:bidi="zxx"/>
        </w:rPr>
        <w:t>.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a-ES" w:eastAsia="zxx" w:bidi="zxx"/>
        </w:rPr>
      </w:r>
    </w:p>
    <w:p>
      <w:pPr>
        <w:pStyle w:val="Normal"/>
        <w:rPr/>
      </w:pPr>
      <w:r>
        <w:rPr/>
        <w:t>Es demana que calculeu:</w:t>
      </w:r>
    </w:p>
    <w:p>
      <w:pPr>
        <w:pStyle w:val="Normal"/>
        <w:rPr/>
      </w:pPr>
      <w:r>
        <w:rPr/>
        <w:t>a) l'altura de la capsa</w:t>
        <w:br/>
        <w:t>b) l'amplada de la capsa</w:t>
        <w:br/>
        <w:t>c) la llargada de la capsa</w:t>
        <w:br/>
        <w:t>d) el perímetre del desenvolupament pla de la capsa.</w:t>
        <w:br/>
        <w:t>e) l'àrea del desenvolupament pla de la capsa</w:t>
        <w:br/>
        <w:t>f) el volum de la capsa</w:t>
        <w:br/>
      </w:r>
      <w:r>
        <w:rPr>
          <w:rFonts w:eastAsia="Lucida Sans Unicode" w:cs="Tahoma"/>
          <w:b/>
          <w:color w:val="auto"/>
          <w:sz w:val="24"/>
          <w:szCs w:val="24"/>
          <w:lang w:val="ca-ES" w:eastAsia="zxx" w:bidi="zxx"/>
        </w:rPr>
        <w:t>Cada alumne/a omplirà una fila del quadre següent. Entre tota la classe heu d'omplir totes les files. El professor/a us dirà quina ha de ser la mida del costat del vostre quadrat!</w:t>
      </w:r>
      <w:r>
        <w:rPr/>
        <w:b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380"/>
      </w:tblGrid>
      <w:tr>
        <w:trPr>
          <w:tblHeader w:val="true"/>
        </w:trPr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Costat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del quadrat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( cm 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Altura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Amplada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Llargada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Perímetre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del desenvolupa-ment pla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Àrea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a-ES" w:eastAsia="zxx" w:bidi="zxx"/>
              </w:rPr>
              <w:t>Volum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 xml:space="preserve"> </w:t>
            </w:r>
          </w:p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de la capça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3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4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5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6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  <w:t>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a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ca-ES" w:eastAsia="zxx" w:bidi="zxx"/>
        </w:rPr>
        <w:t>Podríeu obtenir els resultats amb un full de càlcul, entrant només la longitud del costat del quadrat?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t>Activitat amb ordinador: obriu un full de càlcul i entreu els noms de la primera fila i els nombres de la primera columna. A continuació entreu les fòrmules adients i completeu automàticament la taula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  <w:t>Feu també els gràfics de cada una de les columnes. Què observeu?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a-E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a-E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2:16:44Z</dcterms:created>
  <dc:creator>Victòria Oliu</dc:creator>
  <dc:description/>
  <dc:language>en-US</dc:language>
  <cp:lastModifiedBy>Victòria Oliu</cp:lastModifiedBy>
  <cp:lastPrinted>2006-03-02T23:42:00Z</cp:lastPrinted>
  <dcterms:modified xsi:type="dcterms:W3CDTF">2006-03-02T22:49:39Z</dcterms:modified>
  <cp:revision>5</cp:revision>
  <dc:subject/>
  <dc:title/>
</cp:coreProperties>
</file>