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Funcions de 1r grau: Estudi gràfic d'un problema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Situació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 xml:space="preserve">En Sergi té 2€ i a partir d'avui estalvia 20ct cada dia. 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La Laia té 2,80€ i a partir d'avui estalvia 10ct cada dia.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è heu de fer: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a) Feu, per cada persona, una taula de valors relacionant el nombre de dies que passen (des de 0 fins a 10 dies) amb el nombre d'euros estalviats.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 xml:space="preserve">b) Representeu gràficament les dades de les taules que heu fet a l'apartat (a) en uns mateixos eixos de coordenades: eix X: nombre de dies que han passat i eix Y: nombre d'euros estalviats. 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d) Trobeu les fórmules de les dues funcions que relacionen el nombre d'euros estalviats per cada persona amb el  nombre de dies passats.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c) Hi ha un  nombre de dies per al qual les dues persones tenen els mateixos estalvis fets? Trobeu la solució gràficament i resolent un sistema d'equacions.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ca-ES" w:eastAsia="zxx" w:bidi="zxx"/>
        </w:rPr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tbl>
      <w:tblPr>
        <w:tblW w:w="6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290"/>
        <w:gridCol w:w="630"/>
        <w:gridCol w:w="1410"/>
        <w:gridCol w:w="1907"/>
      </w:tblGrid>
      <w:tr>
        <w:trPr>
          <w:tblHeader w:val="true"/>
        </w:trPr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Estalvis d'en Sergi</w:t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r>
          </w:p>
        </w:tc>
        <w:tc>
          <w:tcPr>
            <w:tcW w:w="33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Estalvis de la Laia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=dies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Euros</w:t>
            </w:r>
          </w:p>
        </w:tc>
        <w:tc>
          <w:tcPr>
            <w:tcW w:w="630" w:type="dxa"/>
            <w:vMerge w:val="restart"/>
            <w:tcBorders>
              <w:lef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=dies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Euros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Fórmula: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</w:t>
            </w:r>
          </w:p>
        </w:tc>
        <w:tc>
          <w:tcPr>
            <w:tcW w:w="6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Fórmula: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7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9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63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r>
    </w:p>
    <w:p>
      <w:pPr>
        <w:pStyle w:val="TextBody"/>
        <w:spacing w:before="0" w:after="120"/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Contingutdelmarc">
    <w:name w:val="Contingut del marc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35:09Z</dcterms:created>
  <dc:creator>Victòria Oliu</dc:creator>
  <dc:description/>
  <dc:language>en-US</dc:language>
  <cp:lastModifiedBy>Victòria Oliu</cp:lastModifiedBy>
  <cp:lastPrinted>2009-02-26T14:27:00Z</cp:lastPrinted>
  <dcterms:modified xsi:type="dcterms:W3CDTF">2009-02-12T18:40:16Z</dcterms:modified>
  <cp:revision>2</cp:revision>
  <dc:subject/>
  <dc:title/>
</cp:coreProperties>
</file>