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ATEMÀTIQUES 4t ESO</w:t>
      </w:r>
    </w:p>
    <w:p>
      <w:pPr>
        <w:pStyle w:val="Normal"/>
        <w:rPr/>
      </w:pPr>
      <w:r>
        <w:rPr/>
        <w:t>Vectors i rectes – febrer 200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nat el  vector  v d’origen A(4,-5) i extrem B(7,3), es demana:</w:t>
        <w:br/>
        <w:t>a) Components i mòdul del vector v</w:t>
        <w:br/>
        <w:t>b) Components i mòdul del vector oposat de v</w:t>
        <w:br/>
        <w:t>c) Components i mòdul del vector 4·v</w:t>
        <w:br/>
        <w:t>d)  Dibuixa el vector v i un vector d’igual direcció que v, però amb sentit contrari, i amb el mòdul quatre vegades més gran que el mòdul de v. Escriu les components d’aquest vector.</w:t>
        <w:br/>
      </w:r>
    </w:p>
    <w:p>
      <w:pPr>
        <w:pStyle w:val="Normal"/>
        <w:numPr>
          <w:ilvl w:val="0"/>
          <w:numId w:val="1"/>
        </w:numPr>
        <w:rPr/>
      </w:pPr>
      <w:r>
        <w:rPr/>
        <w:t>Dibuixa un paral·lelogram amb vèrtex en els punts A(0,0), B(6,0), C(3,3) i D i de costats AB i AC i fes els següents càlculs:</w:t>
        <w:br/>
        <w:t xml:space="preserve">a) Calcula les coordenades del punt D usant vectors. </w:t>
        <w:br/>
        <w:t>b) Calcula la longitud dels costats AB i AC i l’altura del paral·lelogram sobre la base AB.</w:t>
        <w:br/>
        <w:t>c) Calcula el perímetre i l’àrea del paral·lelogram.</w:t>
        <w:br/>
        <w:t>d) Troba el punt de tall de les diagonals</w:t>
        <w:br/>
      </w:r>
    </w:p>
    <w:p>
      <w:pPr>
        <w:pStyle w:val="Normal"/>
        <w:numPr>
          <w:ilvl w:val="0"/>
          <w:numId w:val="1"/>
        </w:numPr>
        <w:rPr/>
      </w:pPr>
      <w:r>
        <w:rPr/>
        <w:t>Calcula les components dels vectors assenyalats amb un interrogant en aquest dibuix:</w:t>
      </w:r>
      <w:r>
        <w:rPr/>
        <w:drawing>
          <wp:inline distT="0" distB="0" distL="0" distR="0">
            <wp:extent cx="4667250" cy="187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scriu totes les equacions estudiades de la recta que passa pels punts A(4,-5) i B(7,3). </w:t>
        <w:br/>
      </w:r>
    </w:p>
    <w:p>
      <w:pPr>
        <w:pStyle w:val="Normal"/>
        <w:numPr>
          <w:ilvl w:val="0"/>
          <w:numId w:val="1"/>
        </w:numPr>
        <w:rPr/>
      </w:pPr>
      <w:r>
        <w:rPr/>
        <w:t>Estudia les posicions relatives de les següents rectes, per parelles (r amb s, r amb t i s amb t):</w:t>
        <w:br/>
        <w:t>r: recta per A i B (la recta del problema 4)</w:t>
        <w:br/>
        <w:t>s: 2x+y=1</w:t>
        <w:br/>
        <w:t>t: Recta de pendent -1/2  que passa pel punt (0, 1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1:37:00Z</dcterms:created>
  <dc:creator>aula</dc:creator>
  <dc:description/>
  <cp:keywords/>
  <dc:language>en-US</dc:language>
  <cp:lastModifiedBy>aula</cp:lastModifiedBy>
  <dcterms:modified xsi:type="dcterms:W3CDTF">2008-02-27T12:16:00Z</dcterms:modified>
  <cp:revision>2</cp:revision>
  <dc:subject/>
  <dc:title>MATEMÀTIQUES 4t ESO</dc:title>
</cp:coreProperties>
</file>